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04.12.2012                                   № 3173 </w:t>
      </w:r>
      <w:r>
        <w:rPr/>
        <w:t xml:space="preserve"> 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7.12.2011г № 2218 «Об утверждении муниципальной долгосрочной целевой программы «Ремонт жилищного фонда и имущества муниципального образования «Город Батайск» на 2012-2014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8    «Об утверждении муниципальной долгосрочной целевой программы «Ремонт жилищного фонда и имущества муниципального образования «Город Батайск» на 2012-2014 годы» следующие изменения: </w:t>
      </w:r>
    </w:p>
    <w:p>
      <w:pPr>
        <w:pStyle w:val="Normal"/>
        <w:numPr>
          <w:ilvl w:val="1"/>
          <w:numId w:val="2"/>
        </w:numPr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звание муниципальной долгосрочной целевой программы изложить в следующей редакции «Ремонт жилищного фонда  и имущества муниципального образования « Город Батайск» на  2012-2015 год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 Муниципальную  долгосрочную целевую программу «Ремонт жилищного фонда и имущества муниципального образования «Город Батайск» на 2012-2015 годы» изложить  согласно приложению к настояще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/>
      </w:pPr>
      <w:r>
        <w:rPr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1:00Z</dcterms:created>
  <dc:creator>Крагина</dc:creator>
  <dc:description/>
  <cp:keywords>бланк</cp:keywords>
  <dc:language>en-US</dc:language>
  <cp:lastModifiedBy>Black_Raven</cp:lastModifiedBy>
  <cp:lastPrinted>2012-11-12T11:03:00Z</cp:lastPrinted>
  <dcterms:modified xsi:type="dcterms:W3CDTF">2012-12-05T11:51:00Z</dcterms:modified>
  <cp:revision>2</cp:revision>
  <dc:subject/>
  <dc:title>постановление -глава Администрации</dc:title>
</cp:coreProperties>
</file>