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атай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ab/>
        <w:tab/>
        <w:tab/>
        <w:t xml:space="preserve">                  от  23.04.2012  № 1117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СИСТЕМА ОСНОВНЫХ ПРОГРАММНЫХ МЕРОПРИЯТИЙ, В ТОМ ЧИСЛЕ РЕСУРСНОЕ ОБЕСПЕЧЕНИ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391"/>
        <w:gridCol w:w="997"/>
        <w:gridCol w:w="279"/>
        <w:gridCol w:w="75"/>
        <w:gridCol w:w="639"/>
        <w:gridCol w:w="416"/>
        <w:gridCol w:w="115"/>
        <w:gridCol w:w="173"/>
        <w:gridCol w:w="288"/>
        <w:gridCol w:w="700"/>
        <w:gridCol w:w="31"/>
        <w:gridCol w:w="16"/>
        <w:gridCol w:w="245"/>
        <w:gridCol w:w="980"/>
        <w:gridCol w:w="8"/>
        <w:gridCol w:w="1057"/>
        <w:gridCol w:w="8"/>
        <w:gridCol w:w="1902"/>
        <w:gridCol w:w="8"/>
        <w:gridCol w:w="1269"/>
        <w:gridCol w:w="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6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 2010- 2014 г.г (тыс.р.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убвенции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51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1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4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15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921,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8850,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вознаграждения за выполнение функций класс-</w:t>
              <w:br/>
              <w:t xml:space="preserve">ного руководителя                работникам муниципальных </w:t>
              <w:br/>
              <w:t xml:space="preserve">общеобразовательных      учреждений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0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2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29,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обще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8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3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27,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22,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6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132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дошкольных 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447,6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89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6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93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803,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6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бюджетных средст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39,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19,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62,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приносящей доход дея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0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00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>заданий муниципальных учреждений дополнительного образования дет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48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22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89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3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муниципальных учреждений для детей, нуждающихся в психолого-педагогической и медико-социальной помощ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1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7,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прочих учреждений (общежитие и методкабине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4,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2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2,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учебников для 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щеобразовательных шко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чальных школ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убвенций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  <w:tab/>
              <w:t xml:space="preserve">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-</w:t>
              <w:br/>
              <w:t xml:space="preserve">вательных учреждений компьютерным оборудованием  </w:t>
              <w:br/>
              <w:t>(классом-комплектом)     для кабинетов информатики</w:t>
              <w:br/>
              <w:t xml:space="preserve">(14 + 1 шт.)     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</w:t>
              <w:br/>
              <w:t>вательных учреждений     мультимедийным оборудова</w:t>
              <w:br/>
              <w:t xml:space="preserve">нием (проектор + компьютер + экран)     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</w:t>
              <w:br/>
              <w:t>тельных учреждений интерактивным оборудованием в</w:t>
              <w:br/>
              <w:t>целях повышения качества образования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-</w:t>
              <w:br/>
              <w:t xml:space="preserve">тельных учреждений сетевыми интерактивными обу- </w:t>
              <w:br/>
              <w:t>чающими программами по предметам учебного плана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беспечения бесперебойного широкопо- </w:t>
              <w:br/>
              <w:t xml:space="preserve">лосного доступа образовательных учреждений к     </w:t>
              <w:br/>
              <w:t xml:space="preserve">сети Интернет    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использования компьютерных программных продуктов в учебном процессе            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учебных планов образовательных учреждений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деятельности  муниципальных общеобразо-</w:t>
              <w:br/>
              <w:t xml:space="preserve">вательных учреждений,    </w:t>
              <w:br/>
              <w:t xml:space="preserve">реализующих программы    </w:t>
              <w:br/>
              <w:t>предпрофильной подготовки</w:t>
              <w:br/>
              <w:t xml:space="preserve">и профильного обучения, в том числе общеобразова-  </w:t>
              <w:br/>
              <w:t xml:space="preserve">тельных учреждений повышенного уровня   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рекомендаций по организационному и    </w:t>
              <w:br/>
              <w:t xml:space="preserve">методическому обеспечению образовательных учреждений, реализующих индивидуальные учебные планы на второй-третьей ступени обучения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введения федеральных государственных  </w:t>
              <w:br/>
              <w:t xml:space="preserve">образовательных стандартов общего образования   </w:t>
              <w:br/>
              <w:t xml:space="preserve">второго поколения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едагогических чтений, конференций, се- </w:t>
              <w:br/>
              <w:t xml:space="preserve">минаров по проблемам введения федеральных госу-  </w:t>
              <w:br/>
              <w:t xml:space="preserve">дарственных образовательных стандартов общего    </w:t>
              <w:br/>
              <w:t xml:space="preserve">образования второго поколения            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рытие и обеспечение функционирования: дошкольных групп для детей старшего дошкольного возраста в общеобразовательных и дошкольных образовательных учреждениях (предшкольное образование)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 – МДОУ №  13, 121 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г. – МДОУ №16, 149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рофилирование и обеспечение функционирования групповых помещений в дошкольных образовательных учреждениях  в 2010 - 2011 (МДОУ №№ 5,19,21, МОУ «Прогимназия №7»)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нициативы по  организации и обеспечению развития новой формы дошкольного образования – «Семейный  детский сад»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выходного и праздничного  дня на баз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14, 16 (201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2, 4 (2012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8,52 (2013)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(раннего развития) кратковременного пребывания МДОУ № 15 (2012).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МДОУ к сети Интернет (2011)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, 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ДОУ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на лучший сайт дошкольного образовательного учреждения (2011).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 базе комиссии по комплектованию прозрачной открытой системы информирования граждан о дошкольных образовательных услугах, обеспечивающих полноту, доступность, своевременное обновление, достоверность информации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ежегодных сборников «Дошкольные образовательные учреждения  города Батайска» (201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круглого стола «Инклюзивное, интегративное и специальное дошкольное образование: опыт работы и направления дальнейшего развития» (2010)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сследования  по изучению потребностей  семьи в различных формах и видах инклюзивного, интегративного и специального дошкольного образования (2010)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ставки «Новые формы инклюзивного, интегративного и специального дошкольного образования» и постоянно действующего круглого стола «Учебно-методическое обеспечение инклюзивного, интегративного и специального дошкольного образования» (2011)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и повышение квалификации педагогов МДОУ по теме: «Использование технологий дистантного обучения в работе с семьями и детьми дошкольного возраста с ограниченными возможностями здоровья» (2011-201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ыплат компенсации части родитель- </w:t>
              <w:br/>
              <w:t xml:space="preserve">ской платы за содержание ребенка в дошкольных об- </w:t>
              <w:br/>
              <w:t>разовательных учреждения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0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2,2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8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7,0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0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8,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12,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87,4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00,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10,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текущих и перспективных  </w:t>
              <w:br/>
              <w:t xml:space="preserve">потребностей образовательных  учреждений города Батайска в   </w:t>
              <w:br/>
              <w:t xml:space="preserve">кадрах с высшим и средним педагогическим образованием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закрепления в образовательных учреждениях молодых специалистов, окончивших педагогические вузы на условиях целевой контрактной подготовки       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банка данных потребности в педагогических кадрах образовательных учреждений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мония торжественного открытия Года учителя    </w:t>
              <w:br/>
              <w:t xml:space="preserve">в городе Батайске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е стимулирование молодых специалис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поряжение Мэра города Батайска от 30.12.2008 года № 27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,3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4,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4,4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4,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0,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 </w:t>
              <w:br/>
              <w:t xml:space="preserve">бюджет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ая выплата молодым специалист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жилищно- бытовых условий для молодых специалистов- педагогов и для неполных семей педагогических работни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информационно-методических материалов по проблемам социальной и профессиональной адаптации молодых специалистов, работающих в образовательных учреждения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ических работников образовательных учреждени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ящих  работников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х учреждени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авовой основы организации в системе образования наставничества, форм материального стимулирования педагогов- наставников         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работы </w:t>
              <w:br/>
              <w:t xml:space="preserve">по проведению аттестации </w:t>
              <w:br/>
              <w:t xml:space="preserve">педагогических и руководящих работников образования города на квалификационную категорию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 Управления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Учитель года "      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4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Воспитатель года "      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педагогических работников образовательных учреждений в конкурсе в рамках приоритетного национального проекта «Образование»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 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Учитель года "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Воспитатель года "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и «Учитель года» из резервного фон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</w:t>
              <w:br/>
              <w:t>городской  августовской   педагогической конференции</w:t>
              <w:br/>
              <w:t xml:space="preserve">  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в Донском образовательном фестивале-выставке «Образование. Карьера. Бизнес.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80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вершенствование форм общественного самоуправления в образовательных учреждениях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муниципальных заданий для       </w:t>
              <w:br/>
              <w:t xml:space="preserve">муниципальных образовательных учреждений         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       </w:t>
              <w:br/>
              <w:t>нормативов подушевого    финансирования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сети общеобразовательных</w:t>
              <w:br/>
              <w:t xml:space="preserve">учреждений 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мизация штатной      численности работников   </w:t>
              <w:br/>
              <w:t>общеобразовательных      учреждений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непредвиденных расход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0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,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2,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доступа к сети Интернет по школ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,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63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52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49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176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45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1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07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56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72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21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40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98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1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09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4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05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160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940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24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176,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уховно-нравственное и  гражданско-патриотическое воспитание обучающихся и молодежи  «Гражданин Батайска - гражданин России»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02"/>
        <w:gridCol w:w="850"/>
        <w:gridCol w:w="426"/>
        <w:gridCol w:w="708"/>
        <w:gridCol w:w="142"/>
        <w:gridCol w:w="709"/>
        <w:gridCol w:w="142"/>
        <w:gridCol w:w="19"/>
        <w:gridCol w:w="689"/>
        <w:gridCol w:w="142"/>
        <w:gridCol w:w="938"/>
        <w:gridCol w:w="367"/>
        <w:gridCol w:w="120"/>
        <w:gridCol w:w="1275"/>
        <w:gridCol w:w="1842"/>
        <w:gridCol w:w="127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3 г.г (тыс.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5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ностика состояния гражданского образования и воспитания в городе Батайске</w:t>
            </w:r>
          </w:p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аботы межведомственных координационных советов по духовно-нравственному и военно-патриотическому воспитанию молодежи 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методик диагностики гражданского образования и воспитания на уровне ребёнка, класса, школы, микрорегиона и города в целом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концепции развития воспитания в системе образования города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У службы уполномоченного по правам участников образовательного процесса с предоставлением им полномочий в соответствии с международными стандартами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разовательных учреждениях «института наставничества»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процесс. Внедрение нового содержания образования. Организация научно-методической и исследователь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учебный план учебных заведений курсов, обеспечивающих гражданско-патриотическую направленность образовательного процесса (граждановедение, основы православной культуры и др.)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образования образовательной области «Физкультура» в соответствие с федеральным Законом «О воинской обязанности и военной службе» по исполнению постановления РФ от 31.12.99 г. № 1441 «Об утверждении Положения о подготовке граждан к военной службе»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работу постоянных действующих комиссий по всеобучу, противодействию наркотической и алкогольной зависимости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третьего урока физической культуры 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ей гражданского образования и воспитания и их реализацию методик, программ, проектов в образовательных учреждениях и микрорегионах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10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банка данных по вопросам образования и воспитания гражданина на базе ИМК и ДДТ, а также  дидактических и методических материалов в помощь учителю, обучающимся, родителям, в том числе электронные образовательные ресурсы. 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курсовой переподготовки по граждановедческой тематике, вопросам гражданско-правового образования и воспитания для учителей и педагогов образовательных учреждений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городского постоянно действующего семинара организаторов воспитания на тему: «Воспит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 – педагогика понимания»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воспитательных программ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ная работ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 школах органов ученического самоуправления обучающихся с их равным участием в делах школ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ыборов в рамках Акции «Голосует молодежь»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совершенствование форм и методов работы в   детских объединениях, клубах, кружках, секция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зрождение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ая Россия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рево жизни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ые патриоты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триот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киф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итязь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ИГ-21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нцы - молодц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дежды Дон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иск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ы школьных музее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чение», «Здоровье», «Досуг», «Образ жизни», «Милосердие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 № 1 у мемориала «Клятва Поколений»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спасател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инспектора движ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ины юных пожарных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культуры, Отдел по делам молодёжи, Отдел ФК и 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ражданско–патриотических городских мероприят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неделя «Мой город родной», посвященная Дню горо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конференция «Отечество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чные мероприятия, посвященные Дню согласия и примир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чник героико-патриотического, гражданского воспит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кл мероприятий, посвященных Дню защитнику Отечества, выводу войск из Афганиста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ие акции: «Спешите делать добро», «Голосуют дети», операции: «Мой дом», «Моя улица», «Венок Славы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Мужества, Урок мира и толерант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рофессионального мастерства преподавателей-организаторов ОБЖ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ристический слет «Знай и люби родной край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детского творч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защиты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город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и, посвященные Дню матери, Дню семьи, Дню пожилого челове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культуры, Отдел по делам молодёжи, Отдел ФК и 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учебно-полевых сборов с юношами 10х классов шк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экскурсий в город-герой Волгоград с посещением 46 отдельной роты почетного караула Президентского полка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ой военно-спортивной игры «Служу Отечеств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, проведение городской и областной военно-спортивной игры «Орлен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ие команды Поста №1 во Всероссийских соревнова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проведение городских соревнований ЮИД «Безопасное колесо» и участие в област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соревнований ДЮП по пожарно-прикладному 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гражданско-патриотической работы в учреждениях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технических видов спорта на базе ЦДТТ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ражданско-патриотических кружков на базе ДДТ и ЦДЭБ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по авиамодельному и судомодельному видам спорта, картингу, мотокросс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59" w:leader="none"/>
              </w:tabs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рганизация совместной  деятельности учреждений правопорядка, общественных организаций и объединений города, ГВК, средств массовой информации.</w:t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spacing w:before="108" w:after="1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циологические исследования, направленные на уяснение обстановки правопорядка в городе, в т.ч. среды детей и молодежи. Изучение проблем детской преступности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направленная работа органов правопорядка по правовому просвещению учеников, родителей. Привлечение молодежи к охранной деятельности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аботников культуры к деятельности школ по проблемам нравственности современной молодежи, этики, эстетики, общения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тдел культур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новлению содержания материалов прессы (газета «Вперед», «Родительская газета») с акцентом на большую гуманистическую, гражданскую, нравственную направленность. Широкое отражение на страницах прессы хода реализации программы. Провести круглые столы на тему «Город и дети», «Отцы и дети», «Гражданин Батайска - гражданин России», «Православие и культура» и др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. отдел культуры, МП «Вперед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новых методик и технологий по профилактике наркомании  и токсикомании среди детей и подростков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межведомственных городских круглых столов «Нравственное воспитание детей и медиасреда»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ечатных материалов для выпуска духовно-нравственной страницы  в городской газете «Вперед»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едакция газеты «Вперёд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выпуск детской и молодежной газеты «Твоя газета» на базе МОУ «Шаг в будущее»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 рамках международного дня толерантности конкурса детских рисунков на тему «Формирование толерантности культуры мира и профилактики ксенофобии»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правовых знаний, посвященного принятию Конвенции ООН о правах ребенка (20 ноября)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1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детских рисунков «Права ребенка»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Укрепление учебно-материальной базы.</w:t>
            </w:r>
          </w:p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нащение учебных кабинетов образовательных областей «Филология», «Обществознание», «Изобразительное искусство» учебно-методическими пособиями, литературой, направленными на реализацию задач по гражданскому образованию и воспитанию обучающихся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в школьных и муниципальных библиотеках выставки  информационно-методических материалов по проблеме гражданского, правового и нравственного воспитания молодежи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оперативного получения и обработки информации, обновить компьютерный класс в МОУ Центр «Шаг в будущее»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 городе постоянно действующей выставки       на базе МОУ ДОД ДДТ «Мир глазами детей».            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созданию материально-технической базы, необходимой для исполнения  Федерального Закона «О воинской обязанности и военной службе», для чего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и провести паспортизацию кабинетов ОБЖ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стить военно-спортивные городк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сти ремонт и восстановление тиро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методическую базу военно-патриотического клуба ДДТ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ить необходимое оборудование для проведения  тематических занятий по военной подготовке в рамках учебно-полевых сбо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ов ОБ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ово-краеведческую работу в образовательных учреждениях направить на пополнение и обновление экспозиций музеев и комнат боевой славы.</w:t>
            </w:r>
          </w:p>
        </w:tc>
        <w:tc>
          <w:tcPr>
            <w:tcW w:w="6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арадной формы для юнармейцев Пост №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на 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13990</wp:posOffset>
                </wp:positionH>
                <wp:positionV relativeFrom="paragraph">
                  <wp:posOffset>-10829290</wp:posOffset>
                </wp:positionV>
                <wp:extent cx="158750" cy="635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635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000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500.25pt;mso-wrap-distance-left:9pt;mso-wrap-distance-right:9pt;mso-wrap-distance-top:0pt;mso-wrap-distance-bottom:0pt;margin-top:-852.7pt;mso-position-vertical-relative:text;margin-left:-213.7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000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«Сохранение и укрепление здоровья обучающихся, воспитанников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Здоровое поколение»</w:t>
      </w:r>
    </w:p>
    <w:tbl>
      <w:tblPr>
        <w:tblW w:w="22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47"/>
        <w:gridCol w:w="1008"/>
        <w:gridCol w:w="39"/>
        <w:gridCol w:w="90"/>
        <w:gridCol w:w="30"/>
        <w:gridCol w:w="106"/>
        <w:gridCol w:w="19"/>
        <w:gridCol w:w="814"/>
        <w:gridCol w:w="17"/>
        <w:gridCol w:w="19"/>
        <w:gridCol w:w="241"/>
        <w:gridCol w:w="563"/>
        <w:gridCol w:w="11"/>
        <w:gridCol w:w="17"/>
        <w:gridCol w:w="124"/>
        <w:gridCol w:w="36"/>
        <w:gridCol w:w="209"/>
        <w:gridCol w:w="6"/>
        <w:gridCol w:w="480"/>
        <w:gridCol w:w="68"/>
        <w:gridCol w:w="26"/>
        <w:gridCol w:w="136"/>
        <w:gridCol w:w="6"/>
        <w:gridCol w:w="6"/>
        <w:gridCol w:w="56"/>
        <w:gridCol w:w="135"/>
        <w:gridCol w:w="520"/>
        <w:gridCol w:w="7"/>
        <w:gridCol w:w="40"/>
        <w:gridCol w:w="65"/>
        <w:gridCol w:w="37"/>
        <w:gridCol w:w="83"/>
        <w:gridCol w:w="61"/>
        <w:gridCol w:w="43"/>
        <w:gridCol w:w="1011"/>
        <w:gridCol w:w="1988"/>
        <w:gridCol w:w="1549"/>
        <w:gridCol w:w="8"/>
        <w:gridCol w:w="2400"/>
        <w:gridCol w:w="2400"/>
        <w:gridCol w:w="2400"/>
      </w:tblGrid>
      <w:tr>
        <w:trPr>
          <w:trHeight w:val="23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3 г.г. (тыс.р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3" w:right="2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                                       исполнитель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ое пит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бесплатным горячим обедом детей из малообеспеченных семей и ГПД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0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1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0,2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,0</w:t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02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  <w:p>
            <w:pPr>
              <w:pStyle w:val="Normal"/>
              <w:spacing w:lineRule="auto" w:line="240" w:before="0" w:after="20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начальных классов школ бесплатным молоком по областной программе «Донское молоко - детям»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3,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7,6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,0</w:t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6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, апробация и введение примерного меню для организации питания детей. Мониторинг качества приготовления блюд, влияния организации  горячего питания школьников на общее состояние здоровья.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и ремонт технологического оборудования 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 столовых образовательных учреждений МОУ СОШ № 16 , лицея №10 специализированной мебелью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осуды (из нержавеющей стали) для столовых СОШ  и пищеблоков МДОУ согласно новых требований СанПиН 2.4.1.2660-10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резервных источников горячего водоснабжения в МДОУ согласно новых требований СанПиН 2.4.1.2660-10 (п.9.пп.9.5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7EFF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7EFF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7EFF"/>
                <w:sz w:val="16"/>
                <w:szCs w:val="16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уховых (жарочных шкафов) согласно новых требований СанПиН 2.4.1.2660-10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ремонт технологического оборудования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осуды для столовых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школьных буфетов МОУ СОШ № №4 ,2 ,16 ,9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90 % процентного охвата учащихся общеобразовательных школ горячим питанием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в школьных столовых новых форм организации питания в виде «шведских и витаминизированных столов», «буфетов-раздаточных», «бортового метода», «столов-заказов».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, 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городского конкурса на лучшую организацию питания в образовательных учреждениях (МДОУ И МОУ СОШ).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ведение курса  «Правильное питание» в учебные предметы «ОБЖ», «Окружающий мир», «Биология», пропаганда горячего питания среди учащихся, родителей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еминаров по повышению квалификации педагогических и медицинских работников по вопросам организации питани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материалов по вопросам организации горячего питания детей в образовательных учреждениях в местной и областной прессе,  «Родительской газете», освещение в телепередаче «Батайск и батайчане»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в практику работы ДОУ технологических карт, обеспечивающих сбалансированное меню для детей с патологией развития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обслуживание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школьных поликлиник на базе МОУ лицея №3, СОШ №№ 4, 2, 5, 6, 9, 12, 16, Гимназий №№7,  21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оснащение медицинских кабинетов  МДОУ новым оборудованием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дперсоналом ОУ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 ЦГБ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«Центров Здоровья» в МДОУ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Д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экспериментальных городских площадок по внедрению здоровьесберегающих программ и технологий (МДОУ № 21, 22, 121, 10, 11, 149, МОУ «Прогимназия № 7»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Д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мониторинга состояния здоровья детей дошкольного возраста.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культурно-оздоровительная работ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спортивных площадок с тартановым покрытием на базе гимназий №7, №21, МОУ СОШ №16,  МДОУ № 10, 16, МОУ «Прогимназия № 7», МДОУ № 3 (в западном микрорайоне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футбольного поля МОУ «Гимназия №21»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беговых дорожек на метательном поле ДЮСШ, МОУ СОШ №№ 5, 6, 2, гимназии №2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спортивного оборудования и инвентаря  для ОУ 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спортплощадок  МДОУ №1,4,8,11,13,18,19,45, 148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портзалов МОУ СОШ №6,9,16, гимназии№7, лицея №3 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13, 16, 21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портивно – массовых мероприятий МОРО  в рамках Спартакиады школьников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здоровьесберегающих технологий в учебно-воспитательный процесс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для родителей для консультативной поддержки:  «Клуб будущей мамы» (МДОУ № 10, 149)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МДОУ</w:t>
            </w:r>
          </w:p>
        </w:tc>
        <w:tc>
          <w:tcPr>
            <w:tcW w:w="7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«Дней здоровья», Декадника за здоровый образ жизни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в рамках Спартакиады школьников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по туризму  в станице Багаевской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естирования школьников в рамках «Президентских состязаний»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школах третьего урока физической культуры на всех ступенях обучения.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егулярных посещений,  уроков ФЗК в плавательном бассейне МОУ ДОД ДЮСШ №2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разовательных учреждений в футбольных турнирах и мероприятиях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ение сети в дошкольных образовательных учреждениях секций спортивно – оздоровительного направления  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о-оздоровительных мероприятий в МДОУ: 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я городского конкурса среди МДОУ «Создание условий для организации физкультурно-оздоровительной работы на спортивных площадк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г. «Юный шахматист» и «Юный шашист»; 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Юный шахматист» и «Юный шашист»</w:t>
            </w:r>
          </w:p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Мама, папа,  я спортивная семья»;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7EFF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тер-классов, семинаров-практикумов на базе городских Методических объединений по организации занятий физкультурой и спортом в дошкольных образовательных учреждениях с использованием современного оборудования спортивных залов и площадок, бассейнов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У 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«Школы передового опыт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ов методических объединений по внедрению лучшего опыта организации физкультуры и спорта в дошкольных образовательных учреждениях (2010-2011)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Реконструкция бассейна МДОУ № 20 (каркасный навес над бассейном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ой деятельности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по безопасности дорожного движения для школ, МДОУ, ЦДТТ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 видеонаблюдения в МОУ ДОД ДЮСШ № 2, СОШ № 5,6,9,16, ОСОШ № 1, Гимназии № 7, лицее № 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ДОУ № 1,5,6,8,10,11,12,13,14,15,16,18,19,21,25,45,52,148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кнопок тревожной сигнализации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АПС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руглосуточной охраны объектов образования: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ОБЖ школ,  методических пособий для МДОУ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противопожарных мероприятий в ОУ: приобретение и перезарядка огнетушителей, обработка чердаков 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выведению сигнала АПС на  пульт 01  ПЧ-25 и установке аварийного освещения: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0 г. в МОУ СОШ №4, 12,16 , лицее №10, МДОУ № 5,6,11,12,13,14,15,16,18,19,20,21,22,25,45,52,121,148,149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1 г. в МОУ  СОШ №2, 5,6, 9, ОСОШ №1, гимназиях №7 и №21, НШ /ДС-22,прогимназии №7, МДОУ № 1,2,4,8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10000,0</w:t>
            </w:r>
          </w:p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75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29,6</w:t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0,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29,6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5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присоединение энергопринимающих устройств МБ ДОУ № 3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 резервный фонд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детского сада на 280 мест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общеобразовательных учреждений (компьютеры)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7,8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7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2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ов и программного обеспечения для муниципальных общеобразовательных учреждений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ДОД ЦДО «Шаг в будущее»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9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«Гимназия № 21»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едование зданий образовательных учреждений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асфальтового покрытия в МДОУ №4,10,11,13,16,18,19,25,45,52,148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 1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, строительство и реконструкция образовательных учреждений</w:t>
            </w:r>
          </w:p>
        </w:tc>
        <w:tc>
          <w:tcPr>
            <w:tcW w:w="511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финансирования из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образовательных учреждений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езинфицирующих средств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, приобретение мебели и мягкого инвентаря для расширения сети дошкольных образовательных учреждений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4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детского сада на 220 мест в СЖМ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школы на 600 мест в СЖМ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МОУ ДОД ЦДО «Шаг в будущее»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кровли здания МОУ СОШ № 12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СОШ № 2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«Гимназия № 21»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«Гимназия № 21»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,0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</w:t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9,5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99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капитальный ремонт МОУ «Гимназия № 21»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6,7</w:t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9,2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5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«Гимназия № 21»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СОШ № 12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0,0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капитальный ремонт МОУ СОШ № 12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5,3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8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системы теплоснабжения и горячего водообеспечения МДОУ № 14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ОУ «Центр новых технологий в сфере образования», расположенного по адресу: Северный массив 4/1, город Батайск, Ростовская область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</w:t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раждения МДОУ № 2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части здания МОУ СОШ № 6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астерских МОУ лицей № 1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отельной МОУ ДОД ДЮСШ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4,8</w:t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а БДД для МОУ СОШ № 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разовательных учреждений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ОУ ДОД ЦДЭБ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документация капитального ремонта МОУ ДОД ЦДЭБ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Д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водного хозяйств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еспечения отдыха и оздоровления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оложения о лагере с дневным пребывания детей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ом конкурсе на лучшее детское оздоровительное учрежд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отдых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дых одаренных детей из малоимущих сем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тей, находящихся в трудной жизненной ситуации из малообеспеченных семей в пришкольных лагерях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й программ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 xml:space="preserve">Координационное и кадровое обеспечение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мероприятий  оздоровительной кампа</w:t>
              <w:softHyphen/>
              <w:t>нии, содействие в организации и проведении детских и молодежных лагерей различной направленности</w:t>
            </w:r>
          </w:p>
        </w:tc>
        <w:tc>
          <w:tcPr>
            <w:tcW w:w="61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технологического оборудования, мебели из резервного фонда Администрации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,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борудование ледового катка на базе МОУ ДОД ЦДО «Шаг в будущее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СД капремо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Тартановое покрытие МОУ «Гимназия № 7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школьных столовых муниципальных общеобразователь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,0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оборудования и инвентаря для муниципальных общеобразователь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5,0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5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, направленных на энергосбережение в системе общего образования муниципальных общеобразователь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310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74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1859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1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69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330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02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9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367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93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1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814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94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6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33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338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045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9510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99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Профилактика наркомании, безнадзорности и правонарушений несовершеннолетних. Социальная защита детей.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ети  и семь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522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77"/>
        <w:gridCol w:w="834"/>
        <w:gridCol w:w="127"/>
        <w:gridCol w:w="707"/>
        <w:gridCol w:w="160"/>
        <w:gridCol w:w="94"/>
        <w:gridCol w:w="580"/>
        <w:gridCol w:w="65"/>
        <w:gridCol w:w="730"/>
        <w:gridCol w:w="232"/>
        <w:gridCol w:w="140"/>
        <w:gridCol w:w="125"/>
        <w:gridCol w:w="124"/>
        <w:gridCol w:w="113"/>
        <w:gridCol w:w="12"/>
        <w:gridCol w:w="341"/>
        <w:gridCol w:w="115"/>
        <w:gridCol w:w="124"/>
        <w:gridCol w:w="125"/>
        <w:gridCol w:w="633"/>
        <w:gridCol w:w="2114"/>
        <w:gridCol w:w="255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3 гг. (тыс. руб.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Организационно- управленческие мероприят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езультативности работы по профилактике безнадзорности и правонарушений среди несовершеннолетних в ОУ и анализ реализуемых программ, имеющих антинаркотическую направленность, с целью создания единых регионально адаптированных образовательных программ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курса проектов по профилактике наркомании среди несовершеннолетних и формированию здорового образа жизни в молодежной сред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Проведение обучающих семинаров для педагогов, педагогов-психологов, социальных педагогов, воспитателей занимающихся профилактической деятельностью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Разработка критериев оценки профилактической деятельности образовательного учреждения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Ведение единого городского банка данных безнадзорных, беспризорных детей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Осуществление информационн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ропагандистской деятельности, направленной на профилактику наркомании и пропаганду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здорового образа жизни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ведение конкурса среди журналистов образовательных учреждений на лучшее освещение проблем противо</w:t>
              <w:softHyphen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действия злоупотреблению наркотикам и их незаконному обороту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</w:tr>
      <w:tr>
        <w:trPr/>
        <w:tc>
          <w:tcPr>
            <w:tcW w:w="145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филактика наркомани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Содействие развитию сети социальных служб для молодежи различного профиля и направ</w:t>
              <w:softHyphen/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ленности по месту жительства.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Организация временного трудоустройства несовершеннолетних граждан в возрасте от 14-18 лет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одготовка и выпуск информационных мате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>риалов (печатная продукция и социальная реклама) по профилактике негативных явле</w:t>
              <w:softHyphen/>
              <w:t xml:space="preserve">ний в молодежной среде и распространение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их в учебных заведениях, в местах массового отдыха молодежи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Координация мероприятий по работе в обра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 xml:space="preserve">зовательных учреждениях с учащимися и студентами, состоящими на учете в ПДН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ВД (проведение областных дней профилак</w:t>
              <w:softHyphen/>
              <w:t>тики и др.)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Участие в реализации Программы информа</w:t>
              <w:softHyphen/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ционно-пропагандистского и предупреди</w:t>
              <w:softHyphen/>
              <w:t xml:space="preserve">тельно-профилактического противодействия экстремизму в школьной, студенческой и молодеж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Проведение круглых столов по профилактике 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наркомании с привлечением заинтересован</w:t>
              <w:softHyphen/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ых ведомств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филактика безнадзорности и правонарушений несовершеннолетни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онтрол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Закона РФ « Об образовании» по вопросу отчисления несовершеннолетн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ФЗ №120 « 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воевременного выявления школами несовершеннолетних, не посещающих ОУ по неуважительным причинам.  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перативного обмена информацией между учреждениями системы профилактики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декадника «Мы за здоровый образ жизни!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нутришкольных мероприятий по пропаганде здорового образа жизни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формированию  и своевременной корректировки банка данных семей, находящихся в социально опасном положении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йдов по проверке неблагополучных семей с целью контроля и своевременного выявления безнадзорных детей, а так же профилактики правонарушений среди несовершеннолетних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роверок жилищно-бытовых условий несовершеннолетних из семей, находящихся в социально- опасном положении, детей  «группы риска»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татные инспекторы</w:t>
            </w:r>
          </w:p>
        </w:tc>
      </w:tr>
      <w:tr>
        <w:trPr>
          <w:trHeight w:val="102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трудоустройства в летний период детей «группы риска», несовершеннолетних из семей, находящихся в социально-опасном положении, детей-сирот и детей, оставшихся без попечения родителей 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тр занятости,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летнего отдыха детей «группы риска» и несовершеннолетних из семей, находящихся в социально-опасном положении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го бюдже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СЗН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уководители О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едагогов-психологов ЦПМСС «Перекресток», ЦППРК  «Выбор» с воспитанниками детского дома, детьми «группы риска» и несовершеннолетними из семей, находящихся в социально-опасном положении, несовершеннолетними, оказавшихся в трудной жизненной ситуации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ирование родителей (законных представителей) по вопросам  безнадзорности  профилактики  правонарушений среди несовершеннолетних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светительской работы через средства массой информации по вопросам безнадзорности,  профилактики  правонарушений среди несовершеннолетних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большой профилактики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организации семейных клубов для родителей детей-инвалидов на базе учреждений для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ограниченными возможностями здоровья (2010)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етодического и нормативного обеспечения функционирования «Школы  будущих родителей» и «Школы молодых родителей» в дошкольном образовательном учреждении  (2010-2011)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не требуется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«Семейные детские сады: потребности и запросы многодетных семей» (2010-2011)</w:t>
            </w:r>
          </w:p>
        </w:tc>
        <w:tc>
          <w:tcPr>
            <w:tcW w:w="5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коррекционного - развивающего образовани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71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176"/>
        <w:gridCol w:w="168"/>
        <w:gridCol w:w="425"/>
        <w:gridCol w:w="22"/>
        <w:gridCol w:w="151"/>
        <w:gridCol w:w="318"/>
        <w:gridCol w:w="439"/>
        <w:gridCol w:w="31"/>
        <w:gridCol w:w="366"/>
        <w:gridCol w:w="309"/>
        <w:gridCol w:w="74"/>
        <w:gridCol w:w="31"/>
        <w:gridCol w:w="7"/>
        <w:gridCol w:w="539"/>
        <w:gridCol w:w="129"/>
        <w:gridCol w:w="112"/>
        <w:gridCol w:w="8"/>
        <w:gridCol w:w="616"/>
        <w:gridCol w:w="230"/>
        <w:gridCol w:w="124"/>
        <w:gridCol w:w="1038"/>
        <w:gridCol w:w="2869"/>
        <w:gridCol w:w="1953"/>
        <w:gridCol w:w="31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я 2010-2013 гг.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6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. Внедрение регионального механизма реализации Закона РФ «Об образовании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еспечить устойчивое функционирование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городской психолого - медико- педагогическо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комиссии;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специальных (логопедических) групп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дошкольных образовательных учреждениях №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0,   14,15,16,18,19, 20, 21, 22,148,149, МОУ «Прогимназия № 7»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5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пециальных групп для детей с нарушениями зрения в дошкольном образовате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учреждении № 11;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-15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анаторной группы в дошко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образовательном учреждении № 21;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6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классов компенсирующего обучения в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общеобразовательных школах №  1 ,4 с углубленным изучением отдельных предметов, 5, 6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, лицей № 3, 10, начальная школа-детский сад № 22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4" w:right="490" w:firstLine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МОУ ОСОШ - 1 (классы социальн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сихологической реабилитации);</w:t>
            </w:r>
          </w:p>
          <w:p>
            <w:pPr>
              <w:pStyle w:val="Normal"/>
              <w:shd w:fill="FFFFFF" w:val="clear"/>
              <w:spacing w:lineRule="exact" w:line="230"/>
              <w:ind w:left="14" w:right="490" w:hanging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 Центра психолого-медико-социального сопровождения «Перекресток»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Центра психолого-педагогической реабилитации и коррекции «Выбор»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субвен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ЦПМСС «Перекресток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деятельности город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лого-медико-педагогической комиссии по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углубленной диагностике и мониторинг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вития детей с проблемами обучения, определение образовательного маршрута.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48" w:right="14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работка рекламных проспектов о сети и спектре специальных образовательных услуг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истематизация и создание банков нормативно-правового, программно 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| методического, психодиагностического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коррекционного инструментария дл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аботы с различными категориями детей.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тратегии развития системы дошкольного образования детей с ограниченными возможностями здоровья   включая группы инклюзивного, интегративного и компенсирующего вида дошкольных образовательных учреждений, новые формы дошкольного образования  (2011-2012)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жведомственного механизма взаимодействия для решения проблем ребенка с ограниченными возможностями здоровья и оказания помощи его семье (2010-2012)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типовых вариантов образовательных маршрутов для детей с ограниченными возможностями здоровья (2010-2011)</w:t>
            </w:r>
          </w:p>
        </w:tc>
        <w:tc>
          <w:tcPr>
            <w:tcW w:w="4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6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.  Внедрение нового содержания образования, современных образовательных технологий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2.1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оздание совместно с ЦГБ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информационных данных: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етей дошкольного возраста с проблемами в развит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ащихся с    проблемами здоровья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вит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43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детей - инвалидов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 ЦГБ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2.2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оздание банков данных: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об учреждениях и службах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оциальной и психолого-педагогической помощи детям и родителям;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- научно - методической, справочно 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информационной   литературы; 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иагностических методик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коррекционно-развивающих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доровьесберегающих технологий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3  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8" w:right="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ведение единого регионального набора психодиагностического инструментария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рт психолого-педагогической и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социальной помощи, рекомендова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МО ПО РО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4  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2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ндивидуальных программ психолого-педагогической и медико-социальной реабилитации детей с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облемами в развитии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5  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адаптационных программ для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учащихся классов компенсирующего обучения, переходящих в массовые классы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6   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9" w:right="3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 проведение комплекса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лечебно-оздоровительных мероприятий совместно с медицинской службой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О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2.7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24"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Взаимодействие с учеными ИПК и ПР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ИПП РГПУ, областным ППМС центром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ластной ПМПК по разработке концепций, программ развития, авторских программ коррекционно-развивающе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направленности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6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бота с педагогическими кадрами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1.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рганизация курсовой подготовк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пециалистов, работающих в системе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коррекционно-развивающего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обучения: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- учителей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воспитателей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едагогов-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- дефектологов;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-108" w:right="2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- социальных педагогов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разноуровневой системы повышения педагогического мастерства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 Методические объединения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 Организация предметных недель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редметных методических дней; декадников, предметных семинаров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Работа творческих групп. 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Проведение «мастер-классов»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О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рганизация семинаров и консультаций для: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педагогов - психологов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редседателей ПМПконсилиумов ОУ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учителей классов компенсирующего обучения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воспитателей специальных групп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Разработка рекомендаций п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логическому сопровождению семь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проблемного ребенка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ПМП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.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Создание банка данных передовог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го опыта, педагогов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существляющих коррекционно-образовательный процесс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ДО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6 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4" w:right="1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бота с резервом педагогических кадров,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бучение, стажировка кадров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мплексная психолого-педагогическа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экспертиза профессиональной деятельности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пециалистов ОУ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3.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Аттестация педагогических кадров: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 учителей классов компенсирующег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обучения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воспитателей специальных групп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ителей - логопед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педагогов - 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дефектологов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0" w:right="792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социальных педагогов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21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роведение проблемных семинаров,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консультаций, семинаров - практикумов по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актуальным вопросам оказания комплексной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омощи детям с проблемами развития и их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одителям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О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6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звитие службы практической психологии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Координация деятельности всех звенье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городской Службы практической психологии.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зработка моделей Службы практической психологии по основным направлениям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и в разных типах и видах ОУ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бор и распространение информации 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научно-методическом обеспечени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сихологической Службы в образовании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нтроль качества реализуемых в О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диагностических и психокоррекцио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грамм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4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тренингов,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еминаров-практикумов, конференций по различным направлением работы педагога-психолога в системе образования.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оздание единого информационного пространства Службы практической психологии. Взаимодействие со СМИ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Издание реклам, буклетов по пропаганде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здорового образа жизни, самопознания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амореализации, достижения успехов в жизни.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профилактической акции «Быть здоровым -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это модно!»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5" w:right="24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Исследование представлений родитель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бщественности о психологической помощи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разовании.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6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Укрепление материально- технической баз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5.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10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информационных технологий в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ь городской психолого-медик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й комиссии. Приобретение компьютерных диагностических методик для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тей раннего возраста</w:t>
            </w:r>
          </w:p>
        </w:tc>
        <w:tc>
          <w:tcPr>
            <w:tcW w:w="5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снащение кабинетов психологов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логопедов ОУ современными программно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методическими, диагностическими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ррекционными технологиями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орудованием.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иобретение оборудования тематического кабинета (сенсорная комната)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Формирование сети базовых обще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(установка пандусов)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ИТОГО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Одаренные дети»</w:t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076"/>
        <w:gridCol w:w="856"/>
        <w:gridCol w:w="17"/>
        <w:gridCol w:w="12"/>
        <w:gridCol w:w="15"/>
        <w:gridCol w:w="6"/>
        <w:gridCol w:w="804"/>
        <w:gridCol w:w="16"/>
        <w:gridCol w:w="12"/>
        <w:gridCol w:w="15"/>
        <w:gridCol w:w="993"/>
        <w:gridCol w:w="141"/>
        <w:gridCol w:w="1351"/>
        <w:gridCol w:w="69"/>
        <w:gridCol w:w="38"/>
        <w:gridCol w:w="104"/>
        <w:gridCol w:w="27"/>
        <w:gridCol w:w="1075"/>
        <w:gridCol w:w="39"/>
        <w:gridCol w:w="1133"/>
        <w:gridCol w:w="137"/>
        <w:gridCol w:w="1704"/>
        <w:gridCol w:w="1555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5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3 г. г. (тыс. 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Создание учебно-материальной базы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 школьных библиотек, методических кабинетов научно-методической, учебно-методической, психолого-педагогической литературо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необходимым оборудованием учебных кабинетов: физики, трудового обучения. (МОУ СОШ № 12. МОУ «Гимназия № 21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по физкультуре и спорт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сети творческих лабораторий на базе учреждения дополнительного образования. Создание центра «Шаг в будущее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Организация учебно-воспитательного процесс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дбора и  расстановки педагогических кадров, работающих с одаренными детьми.</w:t>
            </w:r>
          </w:p>
        </w:tc>
        <w:tc>
          <w:tcPr>
            <w:tcW w:w="67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 программ факультативных и элективных  курсов, переориентирование их на работу с одаренными детьми.</w:t>
            </w:r>
          </w:p>
        </w:tc>
        <w:tc>
          <w:tcPr>
            <w:tcW w:w="67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по разработке программ интегрированных курсов по предметам гуманитарного, физико-математического и естественно-научного циклов.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программ опережающего обучения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  ИМ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рганизация и проведение конкурсных мероприятий  для   выявления одаренных   детей   в   различных   областях интеллектуальной, и творческой деятельности (фестивали, смотры, конкурсы, олимпиады и др.)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фильных лагерей во время проведения летней оздоровительной кампании на базе МОУ ДОД ЦДО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 педагогических методик, технологий, личностно развивающих методик по предметам, отвечающим организационным формам и задачам обучения одаренных детей: по русскому языку и литературе; по математике; по физике; по иностранному языку, по физической культуре…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и проведение творческих отчетов по результатам работы факультативов.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естирования учащихся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 и систематизация материалов по результатам краеведческой работы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клубов,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, творческих и исследовательских лабораторий, спортивных секций, кружков по интересам.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олимпиад, творческих конкурсов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-действующего семинара для классных руководителей «Одаренные дети в условиях массовой школы» с привлечением врача, психолога.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 итогов исполнения подпрограммы на празднике «Звездная стран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именных стипендий Мэ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гр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учший ученик», «Юное дарование  -1»;«Юное дарова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аграждение  обучающихся, педагогов и  родителей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1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  методических материалов в помощь классным руководителям, педагогам, работающим с одаренными детьми. Издание материалов по популяризации различных форм работы с одаренными детьм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городской выставки детского творчеств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МО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ворческих отчетов о деятельности предметных кружков по интересам, студий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 городе Дней науки, техники и производств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ЦДТ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банка одаренных детей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сультаций для родителей с психологом, учителями, работающими с одаренными детьми.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ности родителей одаренных детей по вопросам критериев и показателей достижения учащихся.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я-предметник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одителей одаренных детей к подготовке школьных,  городских мероприятий.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 действующего семинара для работающих с одаренными детьми, учителей, родителей.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 программ изучения личности одаренных детей, индивидуальных карт психологического развития одаренных детей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банка диагностических методик индивидуального развития одаренных детей.</w:t>
            </w:r>
          </w:p>
        </w:tc>
        <w:tc>
          <w:tcPr>
            <w:tcW w:w="8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работы по выявлению профессиональных наклонностей одаренных детей-учащихся 9-х классо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2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2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2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2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2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2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40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71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Социальная поддержка детей-сирот и детей, оставшихся без попечения родителей»</w:t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30"/>
        <w:gridCol w:w="1290"/>
        <w:gridCol w:w="120"/>
        <w:gridCol w:w="120"/>
        <w:gridCol w:w="1164"/>
        <w:gridCol w:w="1134"/>
        <w:gridCol w:w="1135"/>
        <w:gridCol w:w="941"/>
        <w:gridCol w:w="1080"/>
        <w:gridCol w:w="1521"/>
        <w:gridCol w:w="1620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3 г. г. 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переданных на воспитание в семьи граждан: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лата ежемесячного денежного содержания детям,</w:t>
              <w:br/>
              <w:t xml:space="preserve">находящимся под опекой   или попечительством     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3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1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выплата единовременного  пособия при всех формах  </w:t>
              <w:br/>
              <w:t xml:space="preserve">устройства детей, лишенных родительского попечения, в семью            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обеспечение детей-сирот и детей, оставшихся без    попечения родителей, находящихся под опекой (попечительством), в приемных семьях и обучающихся </w:t>
              <w:br/>
              <w:t xml:space="preserve">в муниципальных общеобразовательных учреждениях, бесплатным проездом на  городском, пригородном транспорте (кроме такси)           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выплата ежемесячного денежного содержания детям,</w:t>
              <w:br/>
              <w:t xml:space="preserve">находящимся в приемных  семьях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месячного   </w:t>
              <w:br/>
              <w:t xml:space="preserve">денежного вознаграждения, причитающегося приемным  </w:t>
              <w:br/>
              <w:t xml:space="preserve">родителям               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4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    </w:t>
              <w:br/>
              <w:t xml:space="preserve">специалистов органа опеки и попечительства компьютерным оборудованием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ерсональных компьютеров и оргтехники для организации работы специалистов органа опеки и попечительства                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социальных педагогов муниципальных общеобразовательных учреждений компьютерным оборудованием в целях повышения качества их деятельности      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мероприятий (конференций,</w:t>
              <w:br/>
              <w:t xml:space="preserve">семинаров, "круглых  столов" и т.д.) для социальных педагогов, педагогов-психологов образовательных учреждений по вопросам социальной поддержки и сопровождения детей-сирот и детей, оставшихся без попечения родителей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грамм сопровождения семей, воспитывающих детей-сирот и детей, оставшихся без попечения родителей   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школы принимающих родителей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беспечения  дополнительным питанием  детей-сирот и детей, оставшихся без попечения родителей,</w:t>
              <w:br/>
              <w:t xml:space="preserve">обучающихся в муниципальных  общеобразовательных      </w:t>
              <w:br/>
              <w:t xml:space="preserve">учреждениях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комплексного исследования</w:t>
              <w:br/>
              <w:t xml:space="preserve">здоровья детей-сирот и детей, оставшихся без попечения родителей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курсовой переподготовки для социальных педагогов образовательных  учреждений, психологов,  </w:t>
              <w:br/>
              <w:t>привлекаемых для работы с детьми-сиротами и детьми, оставшимися без попечения родителей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хвата детей-сирот  и детей, оставшихся без попечения родителей, летним отдыхом и оздоровлением            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в загородных лагерях      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й программ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издание методических пособий: в помощь приемному родителю; в помощь опекуну (попечителю);в помощь усыновителю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ружной социальной рекламы, направленной на пропаганду семейных форм устройства детей, оставшихся без попечения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проблем социального сиротства и пропаганда семейных форм устройства в средствах массовой информации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работы клуба замещающих семей «Родительский дом»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на летних пло-щадках при муниципальных образовательных учреждениях      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та премий Мэра города Батайска гражданам, воспитывающим детей-сирот и детей, оставшихся без попечения родителей   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в рамках ме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аздников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Тепло семейного очага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Новоселье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граждение  детей-сирот и детей, оставшихся без попечения родителей, за участие в конкурсах, за хорошую учебу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информационных материалов, методических </w:t>
              <w:br/>
              <w:t xml:space="preserve">пособий для специалистов служб сопровождения замещающих семей, обеспечение их научно-методической   </w:t>
              <w:br/>
              <w:t xml:space="preserve">литературой, диагностическим материалом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обучающих семинаров для специалистов </w:t>
              <w:br/>
              <w:t xml:space="preserve">служб сопровождения замещающих семей, проведение </w:t>
              <w:br/>
              <w:t xml:space="preserve">конференций, подготовка  информационных материалов для кандидатов в усыновители (опекунов, приемных родителей), обучающихся в школе замещающих родителей         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осуществление деятельности по опеке и попечительству в соответствии со статьей 6    Областного закона от  26.12.2007 N 830-ЗС "Об  организации опеки и попечительства в Ростовской области"                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на подготовительных курсах для поступления в федеральные образовательные учреждения детей-сирот и детей, оставшихся без попечения  родителей (возмещение   расходов за обучение  на курсах по подготовке  к поступлению)    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го бюдж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общеобластного списка детей-сирот  и детей, оставшихся  без попечения родителей, подлежащих обеспечению  жилыми помещениями за  счет средств областного  бюджета               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в учреждениях     начального, среднего профессионального образования, в том  числе в государственных  автономных учреждениях   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подпрограмме                    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1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7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930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з них: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32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едства областного бюджета              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29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73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208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4886,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4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81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1082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99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28634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4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618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610,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9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1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75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04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252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9995,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9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565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0077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89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43846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281,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0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6647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*</w:t>
      </w:r>
      <w:r>
        <w:rPr>
          <w:rFonts w:cs="Times New Roman" w:ascii="Times New Roman" w:hAnsi="Times New Roman"/>
          <w:sz w:val="28"/>
          <w:szCs w:val="28"/>
        </w:rPr>
        <w:t>Бюджетные ассигнования, запланированные на 2012-2014 гг., носят прогнозный характер и подлежат уточнению в установленном порядке при формировании бюджета города на очередной финансовый год и плановый период, исходя из финансовых возможностей бюджета города, областного бюджета и с учетом изменений действующего законод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2240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бщего отдела </w:t>
        <w:tab/>
        <w:tab/>
        <w:tab/>
        <w:tab/>
        <w:tab/>
        <w:tab/>
        <w:tab/>
        <w:t>Л.Ю.Фаст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6"/>
      <w:szCs w:val="26"/>
      <w:lang w:val="ru-RU"/>
    </w:rPr>
  </w:style>
  <w:style w:type="character" w:styleId="3">
    <w:name w:val="Заголовок 3 Знак"/>
    <w:basedOn w:val="Style12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eNumbering">
    <w:name w:val="Lin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2"/>
    <w:qFormat/>
    <w:rPr>
      <w:rFonts w:ascii="Calibri;Century Gothic" w:hAnsi="Calibri;Century Gothic" w:cs="Calibri;Century Gothic"/>
      <w:sz w:val="22"/>
      <w:szCs w:val="22"/>
      <w:lang w:val="ru-RU"/>
    </w:rPr>
  </w:style>
  <w:style w:type="character" w:styleId="Style15">
    <w:name w:val="Нижний колонтитул Знак"/>
    <w:basedOn w:val="Style12"/>
    <w:qFormat/>
    <w:rPr>
      <w:rFonts w:ascii="Calibri;Century Gothic" w:hAnsi="Calibri;Century Gothic" w:cs="Calibri;Century Gothic"/>
      <w:sz w:val="22"/>
      <w:szCs w:val="22"/>
      <w:lang w:val="ru-RU"/>
    </w:rPr>
  </w:style>
  <w:style w:type="character" w:styleId="4">
    <w:name w:val="Знак Знак4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7">
    <w:name w:val="Название Знак"/>
    <w:basedOn w:val="Style12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4:00Z</dcterms:created>
  <dc:creator>ConsultantPlus</dc:creator>
  <dc:description/>
  <cp:keywords/>
  <dc:language>en-US</dc:language>
  <cp:lastModifiedBy>TNT</cp:lastModifiedBy>
  <cp:lastPrinted>2012-04-26T12:27:00Z</cp:lastPrinted>
  <dcterms:modified xsi:type="dcterms:W3CDTF">2012-05-22T07:34:00Z</dcterms:modified>
  <cp:revision>2</cp:revision>
  <dc:subject/>
  <dc:title>ПАСПОРТ</dc:title>
</cp:coreProperties>
</file>