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0773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MS Mincho;ＭＳ 明朝"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autoSpaceDE w:val="false"/>
        <w:ind w:left="10773" w:hanging="0"/>
        <w:jc w:val="center"/>
        <w:rPr>
          <w:rFonts w:eastAsia="MS Mincho;ＭＳ 明朝"/>
          <w:sz w:val="28"/>
          <w:szCs w:val="28"/>
          <w:lang w:eastAsia="ar-SA"/>
        </w:rPr>
      </w:pPr>
      <w:r>
        <w:rPr>
          <w:rFonts w:eastAsia="MS Mincho;ＭＳ 明朝"/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autoSpaceDE w:val="false"/>
        <w:ind w:left="10773" w:hanging="0"/>
        <w:jc w:val="center"/>
        <w:rPr>
          <w:rFonts w:eastAsia="MS Mincho;ＭＳ 明朝"/>
          <w:sz w:val="28"/>
          <w:szCs w:val="28"/>
          <w:lang w:eastAsia="ar-SA"/>
        </w:rPr>
      </w:pPr>
      <w:r>
        <w:rPr>
          <w:rFonts w:eastAsia="MS Mincho;ＭＳ 明朝"/>
          <w:sz w:val="28"/>
          <w:szCs w:val="28"/>
          <w:lang w:eastAsia="ar-SA"/>
        </w:rPr>
        <w:t xml:space="preserve">Администрации </w:t>
      </w:r>
    </w:p>
    <w:p>
      <w:pPr>
        <w:pStyle w:val="Normal"/>
        <w:suppressAutoHyphens w:val="true"/>
        <w:autoSpaceDE w:val="false"/>
        <w:ind w:left="10773" w:hanging="0"/>
        <w:jc w:val="center"/>
        <w:rPr>
          <w:rFonts w:eastAsia="MS Mincho;ＭＳ 明朝"/>
          <w:sz w:val="28"/>
          <w:szCs w:val="28"/>
          <w:lang w:eastAsia="ar-SA"/>
        </w:rPr>
      </w:pPr>
      <w:r>
        <w:rPr>
          <w:rFonts w:eastAsia="MS Mincho;ＭＳ 明朝"/>
          <w:sz w:val="28"/>
          <w:szCs w:val="28"/>
          <w:lang w:eastAsia="ar-SA"/>
        </w:rPr>
        <w:t>города Батайска</w:t>
      </w:r>
    </w:p>
    <w:p>
      <w:pPr>
        <w:pStyle w:val="Normal"/>
        <w:suppressAutoHyphens w:val="true"/>
        <w:autoSpaceDE w:val="false"/>
        <w:ind w:left="10773" w:hanging="0"/>
        <w:jc w:val="center"/>
        <w:rPr>
          <w:rFonts w:eastAsia="MS Mincho;ＭＳ 明朝"/>
          <w:sz w:val="28"/>
          <w:szCs w:val="28"/>
          <w:lang w:eastAsia="ar-SA"/>
        </w:rPr>
      </w:pPr>
      <w:r>
        <w:rPr>
          <w:rFonts w:eastAsia="MS Mincho;ＭＳ 明朝"/>
          <w:sz w:val="28"/>
          <w:szCs w:val="28"/>
          <w:lang w:eastAsia="ar-SA"/>
        </w:rPr>
        <w:t>от 21.06.2023№1638</w:t>
      </w:r>
    </w:p>
    <w:p>
      <w:pPr>
        <w:pStyle w:val="Normal"/>
        <w:suppressAutoHyphens w:val="true"/>
        <w:autoSpaceDE w:val="false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tbl>
      <w:tblPr>
        <w:tblW w:w="161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4"/>
        <w:gridCol w:w="2127"/>
        <w:gridCol w:w="2126"/>
        <w:gridCol w:w="1417"/>
        <w:gridCol w:w="1301"/>
        <w:gridCol w:w="1393"/>
        <w:gridCol w:w="1417"/>
        <w:gridCol w:w="1415"/>
        <w:gridCol w:w="1421"/>
      </w:tblGrid>
      <w:tr>
        <w:trPr>
          <w:trHeight w:val="630" w:hRule="atLeast"/>
        </w:trPr>
        <w:tc>
          <w:tcPr>
            <w:tcW w:w="1616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плана реализации муниципальной программы города Батайска «Развитие образовани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2 год</w:t>
            </w:r>
          </w:p>
        </w:tc>
      </w:tr>
      <w:tr>
        <w:trPr>
          <w:trHeight w:val="61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, соисполнитель, участник (должность/ФИ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еализации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 реализац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 , наступления контрольного события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еосвоенных средств и причины их не освоения</w:t>
            </w:r>
          </w:p>
        </w:tc>
      </w:tr>
      <w:tr>
        <w:trPr>
          <w:trHeight w:val="25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 отчетную дату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8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 «Повышение доступности и качества дошкольного, общего, дополнительного образования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6 7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4 487,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4 91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40,3</w:t>
            </w:r>
          </w:p>
        </w:tc>
      </w:tr>
      <w:tr>
        <w:trPr>
          <w:trHeight w:val="12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.</w:t>
            </w:r>
          </w:p>
        </w:tc>
        <w:tc>
          <w:tcPr>
            <w:tcW w:w="9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1.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.</w:t>
            </w:r>
          </w:p>
        </w:tc>
        <w:tc>
          <w:tcPr>
            <w:tcW w:w="9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2.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98 79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97 028,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96 835,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8,2</w:t>
            </w:r>
          </w:p>
        </w:tc>
      </w:tr>
      <w:tr>
        <w:trPr>
          <w:trHeight w:val="26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субвенций на обеспечение государственных гарантий прав граждан на получение общедоступного и бесплатного дошкольно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Д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яя заработная плата педагогических работников дошкольных образовательных учреждений составляет             40 536,88 руб., осуществлено организация образовательной деятельности в соответствии с основными образовательными программами ДО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9 7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9 770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 770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субвенций на обеспечение государственных гарантий прав граждан на получение общедоступного и бесплатного обще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яя заработная плата педагогических работников образовательных учреждений общего образования составляет           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 629,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, осуществлено организация образовательной деятельности в  соответствии с  требованиями федеральных государственных образовательных станда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 55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 550,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 550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работную плату ПДО общеобразователь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оизведе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4,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4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ыплат компенсации части родительской платы за содержание детей в дошкольных образовательных учрежден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никова И.Н., зам. начальника 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оизведе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66,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66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детей из бюдже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никова И.Н., зам. начальника УО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0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0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детей из приносящей доход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2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216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канализационной системы МБ ДОУ № 149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шкатова Н.И., ведущий инженер ФЭС, заведующий МБ ДОУ № 149 Песьковская Е.С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муниципальных заданий муниципальных дошкольных организаций в части расчетно-нормативных и расчетных затра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никова И.Н., зам. начальника У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75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757,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471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 (экономия, сложившаяся по результатам проведения конкурсных процедур)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налоги, госпошлины) в части дан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97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ые дополнительные услуги сверх муниципального задания, в т.ч. образовательные оказываемые муниципальными дошкольными организация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 оказывают  дополнительные услуг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86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ые дополнительные услуги сверх муниципального задания, в т.ч. образовательные оказываемые муниципальными общеобразовательными организация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 оказывают  дополнительные услуг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10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муниципальных заданий муниципальных общеобразовательных организаций в части расчетно-нормативных и расчетных затра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 Е.А., зам.  начальника У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6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68,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68,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 Е.А., зам.  начальника УО, директор МБОУ «Гимназия № 21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муниципальных заданий муниципальных организаций дополнительного образования в части расчетно-нормативных и расчетных затра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 Е.А., зам. начальника 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яя заработная плата педагогических работников учреждений дополнительного образования составляет            43 512,20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9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955,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955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налоги, госпошлины) в части дан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8,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8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ые дополнительные услуги сверх муниципального задания, в т.ч. образовательные оказываемые муниципальными  организациями дополнительно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50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налоги, госпошлины) в части данного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3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36,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36,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53,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53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а директ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.09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4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4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ременного трудоустройства несовершеннолетних в возрасте от 14 до 18 л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 (экономия по расчетам заработной платы)</w:t>
            </w:r>
          </w:p>
        </w:tc>
      </w:tr>
      <w:tr>
        <w:trPr>
          <w:trHeight w:val="11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ие средств резервного фонда Правительства Ростовской област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2,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4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7,9 (экономия по заключенным контрактам)</w:t>
            </w:r>
          </w:p>
        </w:tc>
      </w:tr>
      <w:tr>
        <w:trPr>
          <w:trHeight w:val="122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редств резервного фонда Правительства Ростовской обла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1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1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редств резервного фонда города Батайс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Плеханова Л.В., директор МБОУ СОШ № 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 (экономия по заключенным контрактам)</w:t>
            </w:r>
          </w:p>
        </w:tc>
      </w:tr>
      <w:tr>
        <w:trPr>
          <w:trHeight w:val="8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буса МБОУ СОШ № 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СОШ № 9 Галицкая Т.А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.</w:t>
            </w:r>
          </w:p>
        </w:tc>
        <w:tc>
          <w:tcPr>
            <w:tcW w:w="9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3. "Организация и проведение мероприятий с обучающимися"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,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,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городской военно-спортивной игры  « Служу Отечеству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городской  и областной военно-спортивной игры « Орленок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4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городских соревнований ЮИД «Безопасное колесо» и участие в областных соревнован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учебно-полевых сборов с юношами 10-х класс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вед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их соревнований ДЮП по пожарно-прикладному спорту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22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лимпиад, различных конкурсов, конференций, соревнований  и городских мероприятий муниципального уровня, а также других мероприятий по выявлению, поддержке и сопровождению одаренных детей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 Е.А., зам. начальника У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аздника «Звездная страна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 Е.А., зам. начальника 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вед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аздника «Выпускной бал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 Е.А., зам. начальника 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.</w:t>
            </w:r>
          </w:p>
        </w:tc>
        <w:tc>
          <w:tcPr>
            <w:tcW w:w="9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4. "Организация и проведение мероприятий, направленных на развитие педагогического потенциала системы дошкольного, общего и дополнительного образования города Батайска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64,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68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4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муниципального задания общежитием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2,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2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роживание в общежит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налоги, госпошлины) в части дан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ремий победителю и лауреатам городского конкурса «Воспитатель года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никова И.Н., зам. начальника 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ой августовской педагогической конферен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 Е.А., зам. начальника У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в августе 2022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.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5. "Развитие и совершенствование образования детей-инвалидов и детей с ОВЗ "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6. "Разработка проектно-сметной документации на строительство, капитальный ремонт и реконструкцию муниципальных образовательных организаций "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8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89,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63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,7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контроль, авторский надзор строительства школы в мкр. Северны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Н., начальник Управления по архитектуре и градостроительству города Батай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9,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3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7 (экономия по заключенным контрактам)</w:t>
            </w:r>
          </w:p>
        </w:tc>
      </w:tr>
      <w:tr>
        <w:trPr>
          <w:trHeight w:val="7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7. " Строительство, капитальный ремонт и реконструкция муниципальных образовательных организаций"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 7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 705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 173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32,1</w:t>
            </w:r>
          </w:p>
        </w:tc>
      </w:tr>
      <w:tr>
        <w:trPr>
          <w:trHeight w:val="13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контроль, авторский надзо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кровская Н.В., директор МБОУ "Гимназия № 7", Башкатова Н.И., ведущий инженер ФЭ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контроль, авторский надзо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кровская Н.В., директор МБОУ "Гимназия № 7", Башкатова Н.И., ведущий инженер ФЭ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 (экономия по заключенным контрактам)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ПС МБУ ДО ДЮСШ №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ашкатова Н.И., ведущий инженер ФЭ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провед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8,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 (экономия по заключенным контрактам)</w:t>
            </w:r>
          </w:p>
        </w:tc>
      </w:tr>
      <w:tr>
        <w:trPr>
          <w:trHeight w:val="8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ПС МБУ ДОУ №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ашкатова Н.И., ведущий инженер ФЭ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провед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 школы на 600 мест в м-не Авиагородо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Н., начальник Управления по архитектуре и градостроительству города Батай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едутс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 90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 90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907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ровская Н.В., директор МБОУ "Гимназия № 7", Башкатова Н.И., ведущий инженер ФЭ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веде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7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795,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04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 (экономия по заключенным контрактам)</w:t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школы на 600 мест на ул. Огородна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Н., начальник Управления по архитектуре и градостроительству города Батай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едутс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56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569,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 173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396,9 (экономия по заключенным контрактам) </w:t>
            </w:r>
          </w:p>
        </w:tc>
      </w:tr>
      <w:tr>
        <w:trPr>
          <w:trHeight w:val="13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присоединение к газовым сетям школы на ул. Огород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Н., начальник Управления по архитектуре и градостроительству города Батай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присоединение 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присоединение школы м-н Авиагородо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Н., начальник Управления по архитектуре и градостроительству города Батай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присоединение 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4,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4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лату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Н., начальник Управления по архитектуре и градостроительству города Батай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3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лату налогов, сборов и иных платеже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В.Н., начальник Управления по архитектуре и градостроительству города Батай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8,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8,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8. " Создание  безопасных и комфортных условий  осуществления образовательной деятельности  в муниципальных образовательных организациях"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9. "Обеспечение деятельности Управления образования города Батайска, включая Финансово-экономическую службу "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7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 741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6,1</w:t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образования города Батайска, включая Финансово-экономическую службу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сланова Е.Н., начальник ФЭ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34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98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1 (экономия, сложившаяся по результатам проведения конкурсных процедур)</w:t>
            </w:r>
          </w:p>
        </w:tc>
      </w:tr>
      <w:tr>
        <w:trPr>
          <w:trHeight w:val="8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налоги, госпошлины) в части дан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сланова Е.Н., начальник ФЭ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10. "Реализация проекта "Здоровьесбережение в сфере образования"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5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53,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403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49,7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латными горячими обедами детей из малообеспеченных семей и из семей, находящихся в социально опасном положении, детей с ОВ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5,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33,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2,0 (экономия, сложившаяся по результатам проведения конкурсных процедур)</w:t>
            </w:r>
          </w:p>
        </w:tc>
      </w:tr>
      <w:tr>
        <w:trPr>
          <w:trHeight w:val="117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вухразовым питанием детей с ОВ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5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8 (экономия, сложившаяся по результатам проведения конкурсных процедур)</w:t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на питание детей с ОВЗ, обучающихся на дому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6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6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обуч по плава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9,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 (экономия по заключенным контрактам)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атериальные запасы (дезсредств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11 Осуществление транспортной доступности общеобразовательных учреждений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12 Расходы на мероприятия по формированию документов по вновь образованным земельным участка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13 Реализация мероприятий по охране и пожарной безопасности объектов образова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504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304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,4</w:t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охране объектов и пожарной безопасности учреждений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4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4,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 (экономия по заключенным контрактам)</w:t>
            </w:r>
          </w:p>
        </w:tc>
      </w:tr>
      <w:tr>
        <w:trPr>
          <w:trHeight w:val="13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1.14</w:t>
              <w:br/>
              <w:t xml:space="preserve">Реализация регионального проекта «Цифровая образовательная среда». 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1.15 Реализация мероприятий по проведению независимой оценки качества условий образовательной деятельност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1.16</w:t>
              <w:br/>
              <w:t>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1.17</w:t>
              <w:br/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6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670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670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латным горячим питанием обучающихся 1-4 класс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енко С.В., главный специалист УО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6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670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670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1.19</w:t>
              <w:br/>
              <w:t>Благоустройство территории, прилегающей к МБ ДОУ № 22 по адресу: г.Батайск ул. Воровского, 1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1.20</w:t>
              <w:br/>
              <w:t>Реализация инициативных проектов. Оснащение консультационного центра для родителей детей с ОВЗ "Пространство без границ" на базе Муниципального бюджетного дошкольного образовательного учреждения детский сад комбинированного вида № 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0,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</w:t>
            </w:r>
          </w:p>
        </w:tc>
      </w:tr>
      <w:tr>
        <w:trPr>
          <w:trHeight w:val="8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Б ДОУ № 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 ДОУ СОШ № 22, Башкатова Н.И., ведущий инженер ФЭ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0,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 (экономия по заключенным контрактам)</w:t>
            </w:r>
          </w:p>
        </w:tc>
      </w:tr>
      <w:tr>
        <w:trPr>
          <w:trHeight w:val="11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1.21</w:t>
              <w:br/>
              <w:t>Реализация инициативных проектов. Благоустройство территории детского сада МБ ДОУ № 35 «Созвездие»              г. Батайск, ул. Северная звезда д. 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9,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,0</w:t>
            </w:r>
          </w:p>
        </w:tc>
      </w:tr>
      <w:tr>
        <w:trPr>
          <w:trHeight w:val="13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МБ ДОУ № 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 ДОУ СОШ № 35, Башкатова Н.И., ведущий инженер ФЭ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 (экономия по заключенным контрактам)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2     «Развитие службы практической психологии» 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12,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560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44,0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2.2. " Обеспечение деятельности городской психолого-медико-педагогической комиссии "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6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977,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425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4,0</w:t>
            </w:r>
          </w:p>
        </w:tc>
      </w:tr>
      <w:tr>
        <w:trPr>
          <w:trHeight w:val="24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едоставления муниципальных услуг муниципальными образовательными организациями, оказывающими психолого-педагогическую и медико-социальную помощь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дюк Е.А., зам. начальника УО, Вильчинская И.М., ведущий специалист У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6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2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 (экономия, сложившаяся по результатам проведения конкурсных процедур)</w:t>
            </w:r>
          </w:p>
        </w:tc>
      </w:tr>
      <w:tr>
        <w:trPr>
          <w:trHeight w:val="9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ые дополнительные услуги сверх муниципального задания, в т.ч. образовательные оказываемые муниципальными  образовательными организациями оказывающими психолого-педагогическую и медико-социальную помощ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У оказаны дополнительные услуг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налоги, госпошлины) в части дан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с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2.3. " Обеспечение мероприятий по охране объектов и пожарной безопасности учреждений в рамках подпрограммы "Развитие службы практической психологии"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П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3 «Социальная поддержка детей-сирот и детей, оставшихся без попечения родителей»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2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223,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172,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6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3.2. "Обеспечение организации и проведения мероприятий по пропаганде форм семейного устройства детей-сирот и детей, оставшихся без попечения родителей, и повышения статуса приемных родителей "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18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186,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135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6</w:t>
            </w:r>
          </w:p>
        </w:tc>
      </w:tr>
      <w:tr>
        <w:trPr>
          <w:trHeight w:val="2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"Тепло семейного очага", поощрение опекун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Е.А., начальник отдела опеки и попечитель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 (экономия в связи с использованием наградных материалов с 2021г.)</w:t>
            </w:r>
          </w:p>
        </w:tc>
      </w:tr>
      <w:tr>
        <w:trPr>
          <w:trHeight w:val="20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тей-сирот и детей, оставшихся без попечения родителей, находящихся под опекой, в приемных семьях, бесплатным проездом на городском, пригородном транспорт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Е.А., начальник отдела опеки и попеч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месячного денежного содержания детям, находящимся под опекой или попечительств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Е.А., начальник отдела опеки и попеч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4,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4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месячного денежного содержания детям, находящимся в приемных семь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Е.А., начальник отдела опеки и попеч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1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1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го вознаграждения, причитающего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Е.А., начальник отдела опеки и попечитель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2,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2,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собий детям-сиротам продолжающим обучение в муниципальных общеобразовательных учреждениях после достижения ими возраста 18 ле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Е.А., начальник отдела опеки и попечитель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в рамках предоставления мер социальной поддержки граждан, усыновивших (удочеривших) ребен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Е.А., начальник отдела опеки и попеч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(экономия по расчетам)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3.3. "Финансовое обеспечение на осуществления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37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37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а осуществления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Е.А., начальник отдела опеки и попечитель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7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7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78 78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5 823,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66 648,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134,9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bCs/>
          <w:kern w:val="2"/>
          <w:sz w:val="24"/>
          <w:szCs w:val="24"/>
        </w:rPr>
      </w:pPr>
      <w:r>
        <w:rPr>
          <w:rFonts w:eastAsia="Calibri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Calibri"/>
          <w:bCs/>
          <w:kern w:val="2"/>
          <w:sz w:val="24"/>
          <w:szCs w:val="24"/>
        </w:rPr>
      </w:pPr>
      <w:r>
        <w:rPr>
          <w:rFonts w:eastAsia="Calibri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</w:t>
      </w:r>
      <w:r>
        <w:rPr>
          <w:rFonts w:eastAsia="Calibri"/>
          <w:bCs/>
          <w:kern w:val="2"/>
          <w:sz w:val="28"/>
          <w:szCs w:val="28"/>
        </w:rPr>
        <w:t>Начальник общего отдела</w:t>
      </w:r>
    </w:p>
    <w:p>
      <w:pPr>
        <w:pStyle w:val="Normal"/>
        <w:widowControl w:val="false"/>
        <w:autoSpaceDE w:val="false"/>
        <w:jc w:val="center"/>
        <w:rPr>
          <w:b/>
          <w:b/>
          <w:vanish/>
          <w:spacing w:val="30"/>
          <w:sz w:val="36"/>
        </w:rPr>
      </w:pPr>
      <w:r>
        <w:rPr>
          <w:rFonts w:eastAsia="Calibri"/>
          <w:bCs/>
          <w:kern w:val="2"/>
          <w:sz w:val="28"/>
          <w:szCs w:val="28"/>
        </w:rPr>
        <w:t>Администрации города Батайска                                                                    В.С. Мирошникова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567" w:right="538" w:gutter="0" w:header="0" w:top="1701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3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  <w:contextualSpacing/>
      <w:jc w:val="center"/>
    </w:pPr>
    <w:rPr>
      <w:w w:val="90"/>
      <w:sz w:val="24"/>
      <w:szCs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lang w:val="en-US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1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hanging="360"/>
      <w:contextualSpacing/>
    </w:pPr>
    <w:rPr/>
  </w:style>
  <w:style w:type="paragraph" w:styleId="Style32">
    <w:name w:val="Таблотст"/>
    <w:basedOn w:val="Style30"/>
    <w:qFormat/>
    <w:pPr>
      <w:ind w:left="85" w:hanging="0"/>
    </w:pPr>
    <w:rPr/>
  </w:style>
  <w:style w:type="paragraph" w:styleId="27">
    <w:name w:val="Таблотст2"/>
    <w:basedOn w:val="Style30"/>
    <w:qFormat/>
    <w:pPr>
      <w:ind w:left="170" w:hanging="0"/>
    </w:pPr>
    <w:rPr/>
  </w:style>
  <w:style w:type="paragraph" w:styleId="Style3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34">
    <w:name w:val="Сноска"/>
    <w:basedOn w:val="Normal"/>
    <w:qFormat/>
    <w:pPr>
      <w:ind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3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36">
    <w:name w:val="Приложение"/>
    <w:basedOn w:val="Normal"/>
    <w:qFormat/>
    <w:pPr>
      <w:pageBreakBefore/>
      <w:spacing w:lineRule="exact" w:line="190" w:before="0" w:after="60"/>
      <w:ind w:right="567" w:hanging="0"/>
      <w:jc w:val="right"/>
    </w:pPr>
    <w:rPr>
      <w:rFonts w:ascii="Arial" w:hAnsi="Arial" w:cs="Arial"/>
    </w:rPr>
  </w:style>
  <w:style w:type="paragraph" w:styleId="Style37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38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39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b/>
      <w:sz w:val="22"/>
      <w:lang w:val="en-US"/>
    </w:rPr>
  </w:style>
  <w:style w:type="paragraph" w:styleId="Style40">
    <w:name w:val="Текст примечания"/>
    <w:basedOn w:val="Normal"/>
    <w:qFormat/>
    <w:pPr>
      <w:ind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1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hanging="420"/>
    </w:pPr>
    <w:rPr>
      <w:sz w:val="27"/>
      <w:shd w:fill="FFFFFF" w:val="clear"/>
      <w:lang w:val="en-US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4">
    <w:name w:val="Обычный отступ"/>
    <w:basedOn w:val="Normal"/>
    <w:qFormat/>
    <w:pPr>
      <w:ind w:left="720" w:hanging="0"/>
    </w:pPr>
    <w:rPr/>
  </w:style>
  <w:style w:type="paragraph" w:styleId="28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45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46">
    <w:name w:val="цифры"/>
    <w:basedOn w:val="Style4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46"/>
    <w:qFormat/>
    <w:pPr>
      <w:jc w:val="right"/>
    </w:pPr>
    <w:rPr>
      <w:sz w:val="16"/>
    </w:rPr>
  </w:style>
  <w:style w:type="paragraph" w:styleId="39">
    <w:name w:val="боковик3"/>
    <w:basedOn w:val="Style45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47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 CYR" w:hAnsi="Arial CYR" w:cs="Arial CYR"/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rFonts w:ascii="Arial CYR" w:hAnsi="Arial CYR" w:cs="Arial CYR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06">
    <w:name w:val="xl106"/>
    <w:basedOn w:val="Normal"/>
    <w:qFormat/>
    <w:pPr>
      <w:spacing w:before="100" w:after="10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4:03:00Z</dcterms:created>
  <dc:creator>Общ.отд., служба норм. документов</dc:creator>
  <dc:description/>
  <dc:language>en-US</dc:language>
  <cp:lastModifiedBy>Boiko</cp:lastModifiedBy>
  <cp:lastPrinted>2023-03-21T17:12:00Z</cp:lastPrinted>
  <dcterms:modified xsi:type="dcterms:W3CDTF">2023-07-03T14:03:00Z</dcterms:modified>
  <cp:revision>2</cp:revision>
  <dc:subject/>
  <dc:title>Приложение № 1</dc:title>
</cp:coreProperties>
</file>