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9.08.2018 г.                                        № 1354</w:t>
      </w:r>
      <w:r>
        <w:rPr>
          <w:b/>
        </w:rPr>
        <w:tab/>
      </w:r>
      <w:r>
        <w:rPr/>
        <w:t xml:space="preserve">                                                г. Батайск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приложения к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от 15.11.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69 «Об утвержден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Батайска «Охрана окружающей среды и благоустройство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решением Батайской городской Думы от 06.12.2017 № 223 «О бюджете города Батайска на 2018 год и на плановый период 2019 и 2020 годов», (в редакции от 30.05.2018г. № 265), решением Коллегии Администрации города Батайска от 29.06.2018г. № 59 «О внесении изменений в муниципальную программу города Батайска «Охрана окружающей среды и благоустройство», 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 в приложение к постановлению Администрации города Батайска от 15.11.2013 г.  № 569 «Об утверждении муниципальной программы города Батайска «Охрана окружающей среды и благоустройство» следующие измен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1 Раздел «Ресурсное обеспечение муниципальной программы» в паспорте муниципальной программы « Охрана окружающей среды и благоустройство»изложить в новой редакции «общий объем финансирования муниципальной программы на 2014-2020 годы составляет 867 802,0 тыс. рублей, в том числ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659 604,4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208 19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107 732,8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7 732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129 120,7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01 120,7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8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245 767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16 945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28 822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177 246,6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25 871,0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375,6 тыс. рубле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76 774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76 774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71 131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71 131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71 468,3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71 468,3 тыс. рублей.</w:t>
      </w:r>
    </w:p>
    <w:p>
      <w:pPr>
        <w:pStyle w:val="Normal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 </w:t>
      </w:r>
      <w:r>
        <w:rPr>
          <w:color w:val="323232"/>
          <w:spacing w:val="1"/>
          <w:sz w:val="24"/>
          <w:szCs w:val="24"/>
        </w:rPr>
        <w:t xml:space="preserve">1.2. </w:t>
      </w:r>
      <w:r>
        <w:rPr>
          <w:sz w:val="24"/>
          <w:szCs w:val="24"/>
        </w:rPr>
        <w:t>Раздел «Ресурсное обеспечение подпрограммы» в паспорте подпрограммы «Благоустройство города Батайска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– 468 657,3 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468 657,3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91 305,8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91 305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77 492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77 492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60 447,6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0 44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61 814,8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1 814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54 996,4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54 996,4 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61 131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61 131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61 468,3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1 468,3 тыс. рублей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3</w:t>
      </w:r>
      <w:r>
        <w:rPr>
          <w:sz w:val="24"/>
          <w:szCs w:val="24"/>
        </w:rPr>
        <w:t xml:space="preserve"> Раздел «Ресурсное обеспечение подпрограммы» в паспорте подпрограммы «Охрана окружающей среды и рациональное природопользование муниципального образования «город Батайск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399 144,7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90 947,1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08 19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16 427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6 427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51 628,2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3 628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8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185 319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56 497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28 822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103 991,1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52 615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375,6 тыс. рублей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21 778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21 778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10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10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 000,0 тыс. рубл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аблицы №5, №6 муниципальной программы города Батайска «Охрана окружающей среды и благоустройство» изложить в новой редакции согласно приложению №1, №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Финансовому управлению города Батайска (Гагацеву Т.А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</w:t>
      </w:r>
      <w:r>
        <w:rPr>
          <w:spacing w:val="1"/>
          <w:sz w:val="24"/>
          <w:szCs w:val="24"/>
        </w:rPr>
        <w:t xml:space="preserve">Контроль над исполнением постановления возложить на </w:t>
      </w:r>
      <w:r>
        <w:rPr>
          <w:sz w:val="24"/>
          <w:szCs w:val="24"/>
        </w:rPr>
        <w:t>заместителя главы Администрации города Батайска по жилищно-коммунальному хозяйству Берлим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В.В. Путилин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33:00Z</dcterms:created>
  <dc:creator>люда</dc:creator>
  <dc:description/>
  <cp:keywords>бланк</cp:keywords>
  <dc:language>en-US</dc:language>
  <cp:lastModifiedBy>Black_Raven</cp:lastModifiedBy>
  <cp:lastPrinted>2018-07-03T10:17:00Z</cp:lastPrinted>
  <dcterms:modified xsi:type="dcterms:W3CDTF">2018-09-03T10:34:00Z</dcterms:modified>
  <cp:revision>4</cp:revision>
  <dc:subject/>
  <dc:title>постановление -глава Администрации</dc:title>
</cp:coreProperties>
</file>