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23"/>
        <w:gridCol w:w="2112"/>
        <w:gridCol w:w="580"/>
        <w:gridCol w:w="1405"/>
        <w:gridCol w:w="449"/>
        <w:gridCol w:w="118"/>
        <w:gridCol w:w="669"/>
        <w:gridCol w:w="40"/>
        <w:gridCol w:w="723"/>
        <w:gridCol w:w="269"/>
        <w:gridCol w:w="567"/>
        <w:gridCol w:w="1134"/>
        <w:gridCol w:w="992"/>
        <w:gridCol w:w="992"/>
        <w:gridCol w:w="851"/>
        <w:gridCol w:w="512"/>
        <w:gridCol w:w="480"/>
        <w:gridCol w:w="58"/>
        <w:gridCol w:w="793"/>
        <w:gridCol w:w="203"/>
        <w:gridCol w:w="120"/>
        <w:gridCol w:w="239"/>
        <w:gridCol w:w="288"/>
        <w:gridCol w:w="705"/>
        <w:gridCol w:w="996"/>
        <w:gridCol w:w="3032"/>
      </w:tblGrid>
      <w:tr>
        <w:trPr>
          <w:trHeight w:val="315" w:hRule="atLeast"/>
        </w:trPr>
        <w:tc>
          <w:tcPr>
            <w:tcW w:w="14819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к Постановлению</w:t>
            </w:r>
          </w:p>
        </w:tc>
        <w:tc>
          <w:tcPr>
            <w:tcW w:w="53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819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29.08.2018 г. № 1353   </w:t>
            </w:r>
          </w:p>
        </w:tc>
        <w:tc>
          <w:tcPr>
            <w:tcW w:w="53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1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_________2018г. № _____</w:t>
            </w:r>
          </w:p>
        </w:tc>
      </w:tr>
      <w:tr>
        <w:trPr>
          <w:trHeight w:val="23" w:hRule="atLeast"/>
        </w:trPr>
        <w:tc>
          <w:tcPr>
            <w:tcW w:w="15466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466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 бюджета на реализацию муниципальной программы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,  соисполнители,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, годы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3П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/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ачественными жилищно-коммунальными услугами населения города Батайск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, КУИ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 0501 0502  0503 05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/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7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3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7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7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12,7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жилищного хозяйства в городе Батайск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, КУИ г.Батай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/07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6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6,4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срок службы, в том числе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1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ирова 15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Ворошилова 189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Октябрьская 120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1.1.4 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валивского 74 а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600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5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иогородок 40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600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2,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,1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6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спределенные средства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1/99100901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7/999009003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орская задолженность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1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 в том числ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0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10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иагородок 24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йдара 7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а 205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фтегорская 1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5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ская 12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6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спределенные средств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3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7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диторская задолженность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710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4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на капитальный ремонт общедомового имущества в МКД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КХ г.Батайска  Администрация г.Батайска,           КУИ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902, 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2001/071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4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информационной баз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2001/071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/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развитие инженерной инфраструктуры города Батай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000/07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1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4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1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7319 0727107/072007319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724003  0724002 0724004/0720040040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ительство и реконструкция объектов водопроводно-канализационного хозяйства 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7319/072007319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400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71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4003/07200S319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4002/07200S319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неисполненные обязательства 2014 г.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731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400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400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400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.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СД, ПИ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4004/07200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2.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ительство, реконструкция, капитальный ремонт объектов электрических сетей наружного (уличного) освещения, включая разработку проектно-сметной документации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01      0724006/  0720020010  072004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      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.1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монт, реконструкция объектов электрических сетей наружного (уличного) освещения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01/072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, реконструкция объектов  электрических сетей наружного (уличного) освещ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4006/072004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схем теплоснабжения и водоснабжения, водоотвед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01/0720040010/072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732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5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приобретение и внедрение частотно-регулируемых приводов и насосного оборудован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501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0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а и технологическое подключение сетей наружного освещ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01/072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жилищного фонда и имущества муниципального образования «город Батайс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   0412 0505 0501 05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0000/07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6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3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7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3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2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0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46,3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текущий ремонт объектов, муниципального имуществ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2001/073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обследование насосной станци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2001/073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1   0502   0505   050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9909/0730099090/073000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1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,6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0909/073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нтаризация бесхозных объектов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2001/073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счетчиков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2001/073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аппарата УЖКХ г.Батайск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0011/0730019/0730000110,0730000190,0730099990/07300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320 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4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7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8,3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7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иды работ и услуг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6003/07300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0909/073000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2001/073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8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мещение предприятиям жилищно-коммунального хозяйства части платы граждан за жилое помещение и  коммунальные услуги в объеме свыше установленных </w:t>
              <w:br/>
              <w:t xml:space="preserve"> Региональной службой по тарифам Ростовской области  предельных максимальных индексов изменения размера </w:t>
              <w:br/>
              <w:t xml:space="preserve"> платы граждан за жилое помещение и коммунальные  услуги по муниципальным образованиям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7366/073007366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71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6002/073006002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6001/07300S366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0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4,4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9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УК для ремонта систем отопления (установка теплообменников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приобритение водонапорная башня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Батайска, Администрация г.Батай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  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300S4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ела                                                                                                                                                                                                  В.С. Мирошн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840"/>
        <w:gridCol w:w="2060"/>
        <w:gridCol w:w="1300"/>
        <w:gridCol w:w="1120"/>
        <w:gridCol w:w="1000"/>
        <w:gridCol w:w="1000"/>
        <w:gridCol w:w="1240"/>
        <w:gridCol w:w="1120"/>
        <w:gridCol w:w="1120"/>
        <w:gridCol w:w="935"/>
      </w:tblGrid>
      <w:tr>
        <w:trPr>
          <w:trHeight w:val="345" w:hRule="atLeast"/>
        </w:trPr>
        <w:tc>
          <w:tcPr>
            <w:tcW w:w="1560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2 к Постановлению</w:t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</w:tc>
      </w:tr>
      <w:tr>
        <w:trPr>
          <w:trHeight w:val="315" w:hRule="atLeast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29.08.2018 г. № 1353   </w:t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областного бюджета, федерального бюджета, местных бюджетов </w:t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ов  на реализацию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 муниципальной программы, подпрограммы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,  соисполнители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(тыс. рублей), годы</w:t>
            </w:r>
          </w:p>
        </w:tc>
      </w:tr>
      <w:tr>
        <w:trPr>
          <w:trHeight w:val="8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ачественными жилищно-коммунальными услугами населения города Батайск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21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71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4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7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7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12,7</w:t>
            </w:r>
          </w:p>
        </w:tc>
      </w:tr>
      <w:tr>
        <w:trPr>
          <w:trHeight w:val="6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73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85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4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0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0,1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48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6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9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4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5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92,6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жилищного хозяйства в городе Батайск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8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6,4</w:t>
            </w:r>
          </w:p>
        </w:tc>
      </w:tr>
      <w:tr>
        <w:trPr>
          <w:trHeight w:val="70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ластно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5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5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2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6,4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развитие инженерной инфраструктуры города Батайск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53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1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4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4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6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0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9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4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монт жилищного фонда и имущества муниципального образования «Город Батайск»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90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6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3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2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06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46,3</w:t>
            </w:r>
          </w:p>
        </w:tc>
      </w:tr>
      <w:tr>
        <w:trPr>
          <w:trHeight w:val="6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2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0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0,1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0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3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6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8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9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8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26,2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дела                                                                                                                                                                                                 В.С. Мирошн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42"/>
        <w:gridCol w:w="2565"/>
        <w:gridCol w:w="2125"/>
        <w:gridCol w:w="2125"/>
        <w:gridCol w:w="1123"/>
        <w:gridCol w:w="842"/>
        <w:gridCol w:w="789"/>
        <w:gridCol w:w="697"/>
        <w:gridCol w:w="682"/>
        <w:gridCol w:w="672"/>
        <w:gridCol w:w="662"/>
        <w:gridCol w:w="652"/>
      </w:tblGrid>
      <w:tr>
        <w:trPr>
          <w:trHeight w:val="315" w:hRule="atLeast"/>
        </w:trPr>
        <w:tc>
          <w:tcPr>
            <w:tcW w:w="1515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3 к  Постановлению</w:t>
            </w:r>
          </w:p>
        </w:tc>
      </w:tr>
      <w:tr>
        <w:trPr>
          <w:trHeight w:val="31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</w:tc>
      </w:tr>
      <w:tr>
        <w:trPr>
          <w:trHeight w:val="31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29.08.2018 г. № 1353  </w:t>
            </w:r>
          </w:p>
        </w:tc>
      </w:tr>
      <w:tr>
        <w:trPr>
          <w:trHeight w:val="315" w:hRule="atLeast"/>
        </w:trPr>
        <w:tc>
          <w:tcPr>
            <w:tcW w:w="1515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чень </w:t>
            </w:r>
          </w:p>
        </w:tc>
      </w:tr>
      <w:tr>
        <w:trPr>
          <w:trHeight w:val="645" w:hRule="atLeast"/>
        </w:trPr>
        <w:tc>
          <w:tcPr>
            <w:tcW w:w="1515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онных проектов (объектов капитального строительства, реконструкции, капитального ремонта), находящихся в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 инвестиционного проект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 руб.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расходов  (тыс. руб.)</w:t>
            </w:r>
          </w:p>
        </w:tc>
        <w:tc>
          <w:tcPr>
            <w:tcW w:w="4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одам реализации государственной программы</w:t>
            </w:r>
          </w:p>
        </w:tc>
      </w:tr>
      <w:tr>
        <w:trPr>
          <w:trHeight w:val="403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   го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15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Комплексное развитие инженерной инфраструктуры города Батайска»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 Батайска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роительство и реконструкция объектов водопроводно-канализационного хозяйства 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657,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806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470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280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87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5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ЖКХ г. Батайска 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омплекса водопроводных сооружений г. Батайска и строительство водовода от цеха № 1 (КВС-1) до южной промышленной зоны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-1-5-1321-09 от 19.03.2008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13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68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44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 Батайска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канализационной насосной станции в южной части города (ЗАО "Батайское") и канализационного коллектора от КНС в южной части города (ЗАО "Батайское") до КНС-2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-1-5-2718-08 от 22.09.2008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936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6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31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61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25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 Батайска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омплекса водопроводных сооружений города Батайска (КВС-1)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21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44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59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19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62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5,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7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бщего отдела                                                                                                                                                                                    В.С. Мирошник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2" w:right="902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8:00Z</dcterms:created>
  <dc:creator>User</dc:creator>
  <dc:description/>
  <cp:keywords/>
  <dc:language>en-US</dc:language>
  <cp:lastModifiedBy>Black_Raven</cp:lastModifiedBy>
  <dcterms:modified xsi:type="dcterms:W3CDTF">2018-09-03T10:30:00Z</dcterms:modified>
  <cp:revision>4</cp:revision>
  <dc:subject/>
  <dc:title/>
</cp:coreProperties>
</file>