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sz w:val="20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sz w:val="20"/>
        </w:rPr>
      </w:pPr>
      <w:r>
        <w:rPr>
          <w:sz w:val="20"/>
        </w:rPr>
        <w:t>Администрации города Батайск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sz w:val="20"/>
        </w:rPr>
        <w:t>от 28.04.2018 г. № 640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pacing w:val="1"/>
        </w:rPr>
      </w:pPr>
      <w:r>
        <w:rPr/>
        <w:t xml:space="preserve">Отчет о реализации и оценке эффективности  муниципальной программы </w:t>
      </w:r>
      <w:r>
        <w:rPr>
          <w:spacing w:val="1"/>
        </w:rPr>
        <w:t xml:space="preserve">города Батайска «Охрана окружающей среды и благоустройство» </w:t>
      </w:r>
      <w:r>
        <w:rPr/>
        <w:t xml:space="preserve"> за 2017 год</w:t>
      </w:r>
    </w:p>
    <w:p>
      <w:pPr>
        <w:pStyle w:val="ConsPlusNormal"/>
        <w:spacing w:lineRule="auto" w:line="26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Конкретные результаты достигнутые за отчетный период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</w:rPr>
      </w:pPr>
      <w:r>
        <w:rPr>
          <w:i/>
        </w:rPr>
        <w:t>- перечень мероприятий, выполненных и не выполненных в установленные сроки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</w:rPr>
      </w:pPr>
      <w:r>
        <w:rPr>
          <w:i/>
        </w:rPr>
        <w:t>- анализ факторов, повлиявших на ход реализации муниципальной программы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</w:rPr>
      </w:pPr>
      <w:r>
        <w:rPr>
          <w:i/>
        </w:rPr>
        <w:t>-данные об использовании бюджетных ассигнований и внебюджетных средств на выполнение мероприятий.</w:t>
      </w:r>
    </w:p>
    <w:p>
      <w:pPr>
        <w:pStyle w:val="ConsPlusNormal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результаты реализации муниципальной программы представлены в строгом соответств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ждым ожидаемым результатом, утвержденным в паспорте муниципальной программы и ее подпрограммах, таким образом, была соблюдена привязка каждого основного результата к целям и задачам программы в целом, а также целям и задачам каждой подпрограммы, что в конечном итоге позволяет оценить общий вклад указанных основных результатов в достижение цели программы, заключающейся в предотвращении, выявлении и пресечении нарушений природоохранного законодательства в целях обеспечения экологической безопасности, эстетическом виде города и формировании у населения бережного отношения к природе. Вместе с тем данный подход позволяет сопоставлять вклад каждого основного результата реализации подпрограмм при необходимости по их конкретным целям и задачам, утвержденным в паспортах в отдельности.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 xml:space="preserve">Муниципальная программа </w:t>
      </w:r>
      <w:r>
        <w:rPr>
          <w:spacing w:val="1"/>
        </w:rPr>
        <w:t>«Охрана окружающей среды и благоустройство» состоит из двух подпрограмм: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>
          <w:spacing w:val="1"/>
        </w:rPr>
        <w:t xml:space="preserve">-подпрограмма </w:t>
      </w:r>
      <w:r>
        <w:rPr/>
        <w:t>«Благоустройство города Батайска»,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-подпрограмма «Охрана окружающей среды и рациональное природопользование муниципального образования «Город  Батайск»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В рамках  муниципальной программы за счет реализации основных мероприятий в 2017 году были достигнуты следующие результаты: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По мероприятиям подпрограммы «Благоустройство города Батайска» предусмотрено всего ассигнований на 2017 год 165 805,9 тыс.рублей из них: за счет средств местного бюджета – 114 430,3 тыс. руб., областного бюджета – 51 375,6 тыс.руб. Финансирование составило 138 551,3 тыс.рублей – из областного бюджета – 51 363,1 тыс.руб., местный бюджет – 87 188,2  тыс.руб., на подпрограмму «Благоустройство города Батайска» выделено 61 814,9 тыс.рублей, финансирование составило – 50 981,4 тыс. рублей из них: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 xml:space="preserve">на очистку города от мусора – 24 742,6 тыс. рублей, финансирование составило – 18 617,3 тыс.рублей.  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на ремонт элементов внешнего благоустройства – 500,0 тыс.рублей, финансирование составило 245,8 тыс.рублей,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на общественные работы – 350,0 тыс. рублей, профинансировано 350,0 тыс.рублей.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на тех обслуживание уличного освещения – 1 796,2 тыс. рублей, профинансировано 1 796,2 тыс.рублей.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приобретение объектов благоустройства – 9 794,8 тыс.рублей, профинансировано 5 360,6 тыс.рублей.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оплата потребления электрической энергии сетей наружного освещения-  24 631,3 тыс.рублей, финансирование составило  - 24 611,5 тыс.рублей.</w:t>
      </w:r>
    </w:p>
    <w:p>
      <w:pPr>
        <w:pStyle w:val="Normal"/>
        <w:ind w:firstLine="851"/>
        <w:jc w:val="both"/>
        <w:rPr/>
      </w:pPr>
      <w:r>
        <w:rPr/>
        <w:t>В 2017 году выполнены работы по ремонту и покраске лавочек, скамеек, содержанию фонтана.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 xml:space="preserve">По мероприятиям подпрограммы «Охрана окружающей среды и рациональное природопользование муниципального образования «Город  Батайск» предусмотрено  ассигнований на 2017 год 103 991,0 тыс. рублей, в том числе за счет областного бюджета 51 375,6 тыс. рублей и за счет средств местного бюджета – 52 615,4 тыс. рублей. Финансирование составило 87 569,9 тыс.рублей, областной бюджет – 51 363,1 тыс.рублей, местный бюджет-36 206,8 тыс.рублей из них: 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на водопонижение – 18 365,3 тыс. рублей, финансирование составило – 13 371,1 тыс.рублей;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на услуги по санитарному состоянию – 6 400,0 тыс. рублей, финансирование составило – 3 453,0 тыс.рубл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2017 году в разрезе подпрограммы  освоены средства на сумму 79 225,7 тыс. рублей (в том числе из областного бюджета – 51 375,6 тыс. рублей и местного бюджета – 27 850,1 тыс. рублей на рекультивацию объекта размещения твердых бытовых отходов. Финансирование составило 70 745,8 тыс.рублей , в том числе областной бюджет – 51 363,1 тыс. рублей, местный бюджет – 19 382,7 тыс.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color w:val="000000"/>
        </w:rPr>
        <w:t>В 2017 году завершены работы по рекультивации объектов размещения твердых бытовых отходов в рамках реализации мероприятий по подготовке к проведению чемпионата мира по футболу в 2018 году РФ.</w:t>
      </w:r>
    </w:p>
    <w:p>
      <w:pPr>
        <w:pStyle w:val="Normal"/>
        <w:ind w:firstLine="851"/>
        <w:jc w:val="both"/>
        <w:rPr/>
      </w:pPr>
      <w:r>
        <w:rPr/>
        <w:t>Данные об использовании бюджетных ассигнований и внебюджетных средств на выполнение мероприятий представлены в таблице «Сведения об использовании средств местного бюджета, областного бюджета, федерального и внебюджетных источников на реализацию муниципальной программы  «Охрана окружающей среды и благоустройства».</w:t>
      </w:r>
    </w:p>
    <w:p>
      <w:pPr>
        <w:pStyle w:val="ConsPlusNormal"/>
        <w:spacing w:lineRule="auto" w:line="26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о достижении значений показателей (индикаторов) муниципальной программы, подпрограмм муниципальной программы.</w:t>
      </w:r>
    </w:p>
    <w:p>
      <w:pPr>
        <w:pStyle w:val="ConsPlusNormal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, подпрограмм муниципальной программы представлены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«Сведения о достижении значений индикаторов (показателей).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>
          <w:i/>
          <w:i/>
        </w:rPr>
      </w:pPr>
      <w:r>
        <w:rPr>
          <w:i/>
        </w:rPr>
        <w:t>Информация о внесенных ответственным исполнителем изменениях в муниципальную программы, и результаты реализации мер муниципального регулирования.</w:t>
      </w:r>
    </w:p>
    <w:p>
      <w:pPr>
        <w:pStyle w:val="Normal"/>
        <w:spacing w:lineRule="auto" w:line="268"/>
        <w:ind w:firstLine="709"/>
        <w:jc w:val="both"/>
        <w:rPr/>
      </w:pPr>
      <w:r>
        <w:rPr/>
        <w:t>В рамках реализации мер правового регулирования:</w:t>
      </w:r>
    </w:p>
    <w:p>
      <w:pPr>
        <w:pStyle w:val="Normal"/>
        <w:spacing w:lineRule="auto" w:line="268" w:before="0" w:after="0"/>
        <w:ind w:firstLine="709"/>
        <w:contextualSpacing/>
        <w:jc w:val="both"/>
        <w:rPr/>
      </w:pPr>
      <w:r>
        <w:rPr>
          <w:lang w:eastAsia="en-US"/>
        </w:rPr>
        <w:t>- подготовлены и приняты 5 постановления Администрации города Батайска;</w:t>
      </w:r>
    </w:p>
    <w:p>
      <w:pPr>
        <w:pStyle w:val="Normal"/>
        <w:spacing w:lineRule="auto" w:line="268"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целом, разработка вышеперечисленных правовых актов направлена на совершенствование норм правового регулирования в области охраны окружающей среды и благоустройства город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едложения по дальнейшей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В 2018 году продолжаем работы по данным мероприятиям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Кроме того, в проект новой редакции программы были внесены следующие изменения в части размера бюджетных ассигнований, в том числе по 2018 году.</w:t>
      </w:r>
    </w:p>
    <w:p>
      <w:pPr>
        <w:pStyle w:val="Normal"/>
        <w:ind w:firstLine="851"/>
        <w:jc w:val="both"/>
        <w:rPr/>
      </w:pPr>
      <w:r>
        <w:rPr/>
        <w:t>В соответствии с Областным законом № 836-ЗС от 26.12.2016 года «Об областном бюджете на 2017 год», решением Батайской городской Думы «О внесении изменений в решение Батайской городской Думы от 16.12.2016 № 148 «О бюджете города Батайска на 2017 год и на плановый период 2018 и 2019 годов».</w:t>
      </w:r>
    </w:p>
    <w:p>
      <w:pPr>
        <w:pStyle w:val="ConsPlusNormal"/>
        <w:spacing w:lineRule="auto" w:line="26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предложения и обоснования по дальнейшей реализации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ажены в новой редакции муниципальной программы города Батайска «Охрана окружающей среды и благоустройства». </w:t>
      </w:r>
      <w:r>
        <w:rPr>
          <w:sz w:val="24"/>
          <w:szCs w:val="24"/>
        </w:rPr>
        <w:t xml:space="preserve"> </w:t>
      </w:r>
    </w:p>
    <w:p>
      <w:pPr>
        <w:pStyle w:val="ConsPlusNormal"/>
        <w:spacing w:lineRule="auto" w:line="268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езультаты оценки эффективности реализации муниципальной программы в отчетном году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Оценка эффективности выполнения программы проводится для оценки вклада программы в экономическое и социальное развитие города Батайска. 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Результаты оценки эффективности используются для корректировки среднесрочных графиков выполнения мероприятий программы и плана ее реализации.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Периодичность оценки эффективности выполнения программы согласуется с периодичностью сбора информации при проведении мониторинга показателей (индикаторов) программы. 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Информация о ходе и промежуточных результатах выполнения программы носит обобщенный характер и проводится расчетным путем на основе первичных данных.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Оценка производится раздельно по показателям (индикаторам) реализации программы и подпрограмм в разрезе основных мероприятий по городу в целом.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Оценка эффективности выполнения программы проводится с учетом объема ресурсов, реализовавшихся рисков и социально-экономических эффектов, оказывающих влияние на изменение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Расчет значения интегрального показателя в целом по программе (ИП) производится по формуле:</w:t>
      </w:r>
    </w:p>
    <w:p>
      <w:pPr>
        <w:pStyle w:val="Normal"/>
        <w:widowControl w:val="false"/>
        <w:autoSpaceDE w:val="false"/>
        <w:spacing w:lineRule="auto" w:line="268"/>
        <w:jc w:val="center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879600" cy="2260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8755" cy="22606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запланированных результатов программы в отчетном году, устанавливаемая путем сопоставления фактически достигнутых значений показателей (индикаторов) реализации программы с их плановыми значениями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достижения запланированного уровня затрат, определяемая путем сопоставления фактически произведенных затрат на реализацию программы  в отчетном году с их плановыми значениями (оцениваются в долях единицы от планового уровня; вес критерия </w:t>
      </w: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1)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исполнения плана по реализации программы, определяемая экспертным путем на основе сравнения фактических сроков реализации мероприятий плана с запланированными сроками и сравнения фактически полученных результатов с ожидаемыми (оценивается в долях единицы на основе первичных данных, полученных от исполнителей мероприятий программы; вес критерия </w:t>
      </w: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).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Расчет критерия </w:t>
      </w:r>
      <w:r>
        <w:rPr>
          <w:lang w:val="en-US" w:eastAsia="en-US"/>
        </w:rPr>
        <w:drawing>
          <wp:inline distT="0" distB="0" distL="0" distR="0">
            <wp:extent cx="198755" cy="22606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ится следующим образом: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экспертным путем определяется коэффициент значимости каждого мероприятия с точки зрения решения задач программы. Коэффициент значимости мероприятия (З) выражается числом в интервале от 0 до 1. Сумма коэффициентов значимости мероприятий равна единице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рассчитывается степень достижения запланированных показателей (индикаторов) за оцениваемый период по основным мероприятиям. Степень достижения запланированного на оцениваемый период значения целевого показателя (индикатора) (Д) рассчитывается как соотношение фактического и планового значений отдельно для каждого целевого показателя индикатора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рассчитывается значение средней степени выполнения мероприятий как суммы взвешенных по значимости степеней достижения соответствующих показателей (индикаторов) по формуле:</w:t>
      </w:r>
      <w:r>
        <w:rPr>
          <w:rFonts w:cs="Calibri" w:ascii="Calibri" w:hAnsi="Calibri"/>
          <w:position w:val="-28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87425" cy="42735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где: i - номер показателя (индикатора)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N - количество показателей (индикаторов)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З - коэффициент значимости мероприятия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Д - степень достижения значения целевого показателя (индикатора) (вес критерия </w:t>
      </w:r>
      <w:r>
        <w:rPr>
          <w:lang w:val="en-US" w:eastAsia="en-US"/>
        </w:rPr>
        <w:drawing>
          <wp:inline distT="0" distB="0" distL="0" distR="0">
            <wp:extent cx="198755" cy="22606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5).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Результаты оценки эффективности реализации программы в 2017 году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0,9,    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 xml:space="preserve"> </w:t>
      </w:r>
      <w:r>
        <w:rPr/>
        <w:t xml:space="preserve">где: Д = 0,98                 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2</w:t>
      </w:r>
      <w:r>
        <w:rPr>
          <w:i/>
        </w:rPr>
        <w:t xml:space="preserve">= Фз/Пз = </w:t>
      </w:r>
      <w:r>
        <w:rPr/>
        <w:t>138 551,3  тыс. рублей / 165 805,9 тыс. рублей = 0,8, где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Пз - плановые значения затрат на реализацию Программы за счет средств из федерального бюджета согласно Паспорту Программы и сводной бюджетной росписи на 1 января 2017 года составили – 165 805,9 тыс. рублей;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Фз - фактические расходы на реализацию Программы за счет средств из федерального бюджета согласно сводной бюджетной росписи на 31 декабря 2017 года составили – 138 551,3 тыс. рублей.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К</w:t>
      </w:r>
      <w:r>
        <w:rPr>
          <w:vertAlign w:val="subscript"/>
        </w:rPr>
        <w:t>3</w:t>
      </w:r>
      <w:r>
        <w:rPr/>
        <w:t>=1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Таким образом, значение интегрального показателя(ИП) составило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 xml:space="preserve">ИП = 0,5*0,9 + 0,1*0,8 + 0,4*1 = 0,9 </w:t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Expired">
    <w:name w:val="expire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kern w:val="2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Prefacedescription">
    <w:name w:val="preface_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00:00Z</dcterms:created>
  <dc:creator>Фроленкова</dc:creator>
  <dc:description/>
  <cp:keywords/>
  <dc:language>en-US</dc:language>
  <cp:lastModifiedBy>Black_Raven</cp:lastModifiedBy>
  <cp:lastPrinted>2018-03-28T09:19:00Z</cp:lastPrinted>
  <dcterms:modified xsi:type="dcterms:W3CDTF">2018-05-07T10:59:00Z</dcterms:modified>
  <cp:revision>44</cp:revision>
  <dc:subject/>
  <dc:title>Доклад</dc:title>
</cp:coreProperties>
</file>