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1422"/>
      <w:bookmarkEnd w:id="0"/>
      <w:r>
        <w:rPr>
          <w:sz w:val="24"/>
          <w:szCs w:val="24"/>
        </w:rPr>
        <w:t>Сведения о достижении значений индикаторов (показате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2268"/>
        <w:gridCol w:w="1787"/>
        <w:gridCol w:w="1898"/>
        <w:gridCol w:w="3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 (показатель)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индикаторов (показателей) муниципальной программы, подпрограммы муниципальной программы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й значений индикатора (показателя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 и благоустройство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населения в связи с высокой стоимостью услу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области в рамках Дней защиты от экологической 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с-конференций и информационных материалов, размещаемых на официальном сайте Ростоблкомприроды и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bookmarkStart w:id="1" w:name="Par1462"/>
      <w:bookmarkEnd w:id="1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520"/>
      <w:bookmarkEnd w:id="2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276"/>
        <w:gridCol w:w="1275"/>
        <w:gridCol w:w="1134"/>
        <w:gridCol w:w="992"/>
        <w:gridCol w:w="1949"/>
        <w:gridCol w:w="2021"/>
        <w:gridCol w:w="1842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лани-рованны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муниципальной программы (Благоустройство города Батайс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истка города 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емонт элементов внешнего 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иобретение объектов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щественные работы, временное трудоустройство несовершеннолетних граждан в возрасте от 14 до 18 л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влечение определенных  слоев населения мероприятия благоустройст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влечение определенных  слоев населения мероприятия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держание и организация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ехническое обслуживание сетей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учшение освещенности, эстетический вид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лата потребления электрическое энергии сетей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учшение освещенности для благоустройства населения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чие 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экологической безопас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экологическ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муниципальной программы (Охрана окружающей среды и рациональное природопользование муниципального образования "город Батайск"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допониж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аводнений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аводн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слуги по санитарному состоянию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егативного воздейств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егативного воз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рганизация и проведение субботников и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ведение рейдов по выявлению свалочных очагов на территории города Батайска; применение административной пр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частие в Областных, Всероссийских слетах, конференциях, дви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ведение дней экологической безопасности «Экология. Безопасность. Жизнь».- в детских дошкольных и школьных заведениях, библиотеках, Домах Культуры провести занятия на тему охраны окружающей среды (конкурсы, соревнования, сочинения, конкурсы, читательские конференции  и т.д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подрастающего поколения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подрастающего поколения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зучение природы родн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Экологическое просвещение и информирование населения о состоянии окруж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и рекультивация объектов размещения твердых бытовых отходов в рамках реализации мероприятий по подготовке к проведению чемпионата мира по футболу в 2018 году 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безопасности согласно природно-охран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9:00Z</dcterms:created>
  <dc:creator>Швец</dc:creator>
  <dc:description/>
  <cp:keywords/>
  <dc:language>en-US</dc:language>
  <cp:lastModifiedBy>User</cp:lastModifiedBy>
  <cp:lastPrinted>2018-04-11T10:55:00Z</cp:lastPrinted>
  <dcterms:modified xsi:type="dcterms:W3CDTF">2018-04-11T07:07:00Z</dcterms:modified>
  <cp:revision>28</cp:revision>
  <dc:subject/>
  <dc:title>ПРОЕКТ</dc:title>
</cp:coreProperties>
</file>