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sz w:val="22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города Батайск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z w:val="28"/>
          <w:szCs w:val="28"/>
        </w:rPr>
      </w:pPr>
      <w:r>
        <w:rPr>
          <w:sz w:val="22"/>
          <w:szCs w:val="28"/>
        </w:rPr>
        <w:t>от 28.04.2018 г. № 639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pacing w:val="1"/>
        </w:rPr>
      </w:pPr>
      <w:r>
        <w:rPr/>
        <w:t xml:space="preserve">Отчет о реализации и оценке эффективности  муниципальной программы </w:t>
      </w:r>
      <w:r>
        <w:rPr>
          <w:spacing w:val="1"/>
        </w:rPr>
        <w:t xml:space="preserve">города Батайска </w:t>
      </w:r>
      <w:r>
        <w:rPr/>
        <w:t>«Обеспечение качественными жилищно-коммунальными услугами населения города Батайска»</w:t>
      </w:r>
      <w:r>
        <w:rPr>
          <w:spacing w:val="1"/>
        </w:rPr>
        <w:t xml:space="preserve"> </w:t>
      </w:r>
      <w:r>
        <w:rPr/>
        <w:t xml:space="preserve"> за 2017 год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Конкретные результаты достигнутые за отчетный период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</w:rPr>
      </w:pPr>
      <w:r>
        <w:rPr>
          <w:i/>
        </w:rPr>
        <w:t>- перечень мероприятий, выполненных и не выполненных в установленные сроки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</w:rPr>
      </w:pPr>
      <w:r>
        <w:rPr>
          <w:i/>
        </w:rPr>
        <w:t>- анализ факторов, повлиявших на ход реализации муниципальной программы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</w:rPr>
      </w:pPr>
      <w:r>
        <w:rPr>
          <w:i/>
        </w:rPr>
        <w:t>-данные об использовании бюджетных ассигнований и внебюджетных средств на выполнение мероприятий.</w:t>
      </w:r>
    </w:p>
    <w:p>
      <w:pPr>
        <w:pStyle w:val="ConsPlusNormal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езультаты реализации муниципальной программы представлены в строгом соответств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ждым ожидаемым результатом, утвержденным в паспорте муниципальной программы и ее подпрограммах, таким образом, была соблюдена привязка каждого основного результата к целям и задачам программы в целом, а также целям и задачам каждой подпрограммы, что в конечном итоге позволяет оценить общий вклад указанных основных результатов в достижение цели программы, заключающейся в предотвращении, выявлении и пресечении нарушений природоохранного законодательства в целях обеспечения экологической безопасности, эстетическом виде города и формировании у населения бережного отношения к природе. Вместе с тем данный подход позволяет сопоставлять вклад каждого основного результата реализации подпрограмм при необходимости по их конкретным целям и задачам, утвержденным в паспортах в отдельности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Муниципальная программа «Обеспечение качественными жилищно-коммунальными услугами населения города Батайска»</w:t>
      </w:r>
      <w:r>
        <w:rPr>
          <w:spacing w:val="1"/>
        </w:rPr>
        <w:t xml:space="preserve"> состоит из трех подпрограмм: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>
          <w:spacing w:val="1"/>
        </w:rPr>
        <w:t xml:space="preserve">-подпрограмма </w:t>
      </w:r>
      <w:r>
        <w:rPr/>
        <w:t>«Развитие жилищного хозяйства в городе Батайске»,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-подпрограмма «Комплексное развитие инженерной инфраструктуры  города  Батайска»,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-подпрограмма «Ремонт жилищного фонда и имущества муниципального образования «Город Батайск».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В рамках муниципальной программы за счет реализации основных мероприятий в 2017 году были достигнуты следующие результаты:</w:t>
      </w:r>
    </w:p>
    <w:p>
      <w:pPr>
        <w:pStyle w:val="Normal"/>
        <w:tabs>
          <w:tab w:val="clear" w:pos="708"/>
          <w:tab w:val="left" w:pos="9355" w:leader="none"/>
        </w:tabs>
        <w:ind w:right="-5" w:firstLine="851"/>
        <w:jc w:val="both"/>
        <w:rPr/>
      </w:pPr>
      <w:r>
        <w:rPr/>
        <w:t>По мероприятиям подпрограммы «Обеспечение качественными жилищно-коммунальными услугами населения города Батайска» предусмотрено всего ассигнований на 2017 год 49 739,0 тыс.рублей, из них: за счет средств областного бюджета 3 159,3, местный бюджет – 46 579,7 тыс. рублей. Финансирование составило – 42 494,6 тыс.рублей в том числе; областной бюджет – 3 057,8 тыс.рублей, местный бюджет – 39 436,8 тыс.рублей, достигнуты следующие результаты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о мероприятиям подпрограммы «Развитие жилищного хозяйства в городе Батайске» предусмотрено ассигнований на 2017 год – 7 795,0 тыс. руб.,  за счет средств местного бюджета 7 795,0  тыс. рублей, профинансировано 5 096,2 тыс. рублей.</w:t>
      </w:r>
    </w:p>
    <w:p>
      <w:pPr>
        <w:pStyle w:val="Normal"/>
        <w:ind w:firstLine="708"/>
        <w:jc w:val="both"/>
        <w:rPr/>
      </w:pPr>
      <w:r>
        <w:rPr/>
        <w:t>Произведены работы по ремонту кровли многоквартирного дома, Авиагородок 40 на сумму 1 322,3 тыс.рублей</w:t>
      </w:r>
    </w:p>
    <w:p>
      <w:pPr>
        <w:pStyle w:val="Normal"/>
        <w:jc w:val="both"/>
        <w:rPr/>
      </w:pPr>
      <w:r>
        <w:rPr/>
        <w:t>Коваливского 74 а – 1 491,0 тыс.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2017 году оплачены взносы на капитальный ремонт общедомового имущества в МКД. Соисполнитель комитет по управлению имуществом города Батайска. Всего запланировано - 4 172,7 тыс. рублей, профинансировано 3 599,1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За использование программного продукта – информационной базы ЖКХ Ростовской области, в соответствии с постановлением РФ №1468 от 28.12.12 г. для сбора, внесения и хранения всей информации по жилищному фонду расположенного на территории муниципального образования «город Батайск» органами местного самоуправления и всеми организациями жилищно-коммунального комплекса освоено 809,0 тыс. рублей, профинансировано 539,6 тыс.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/>
        <w:t>По мероприятиям подпрограммы «Комплексное развитие инженерной инфраструктуры  города  Батайска» предусмотрено  ассигнований на 2017 год – 3 504,5 тыс. рублей, местного бюджета – 3 504,5 тыс. рублей. Финансирование составило 2 904,9 тыс.рублей.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/>
        <w:t>По мероприятиям подпрограммы «Ремонт жилищного фонда и имущества муниципального образования «Город Батайск» предусмотрено  ассигнований на 2017 год – 38 439,5 тыс. рублей, в том числе за счет средств областного бюджета составляют 3 159,3 тыс. рублей, за счет средств местного бюджета 35 280,2 тыс. рублей. Финансирование составило 34 493,5 тыс.рублей в том числе из областного бюджета – 3 057,8 тыс.рублей, местный бюджет – 31 435,7 тыс.рублей.</w:t>
      </w:r>
    </w:p>
    <w:p>
      <w:pPr>
        <w:pStyle w:val="Normal"/>
        <w:ind w:firstLine="851"/>
        <w:jc w:val="both"/>
        <w:rPr/>
      </w:pPr>
      <w:r>
        <w:rPr/>
        <w:t>Профинансированы следующие мероприятия:</w:t>
      </w:r>
    </w:p>
    <w:p>
      <w:pPr>
        <w:pStyle w:val="Normal"/>
        <w:ind w:firstLine="851"/>
        <w:jc w:val="both"/>
        <w:rPr/>
      </w:pPr>
      <w:r>
        <w:rPr/>
        <w:t>-содержание и текущий ремонт объектов благоустройства – 1 220,0 тыс.рублей, профинансировано 910,9 тыс. рублей.</w:t>
      </w:r>
    </w:p>
    <w:p>
      <w:pPr>
        <w:pStyle w:val="Normal"/>
        <w:ind w:firstLine="851"/>
        <w:jc w:val="both"/>
        <w:rPr/>
      </w:pPr>
      <w:r>
        <w:rPr/>
        <w:t>- инвентаризации бесхозных объектов, выполнение кадастровых работ в сумме 2 585,3 тыс. рублей, профинансировано 2 565,3 тыс.рублей.</w:t>
      </w:r>
    </w:p>
    <w:p>
      <w:pPr>
        <w:pStyle w:val="Normal"/>
        <w:ind w:firstLine="851"/>
        <w:jc w:val="both"/>
        <w:rPr/>
      </w:pPr>
      <w:r>
        <w:rPr/>
        <w:t>- содержание  и обследование насосной в сумме 1 139,7 тыс. рублей, профинансировано 1 066,2 тыс.рублей.</w:t>
      </w:r>
    </w:p>
    <w:p>
      <w:pPr>
        <w:pStyle w:val="Normal"/>
        <w:ind w:firstLine="851"/>
        <w:jc w:val="both"/>
        <w:rPr/>
      </w:pPr>
      <w:r>
        <w:rPr/>
        <w:t>На уплату налогов  1 055,6 тыс. рублей, профинансировано 953,5</w:t>
      </w:r>
    </w:p>
    <w:p>
      <w:pPr>
        <w:pStyle w:val="Normal"/>
        <w:ind w:firstLine="851"/>
        <w:jc w:val="both"/>
        <w:rPr/>
      </w:pPr>
      <w:r>
        <w:rPr/>
        <w:t>Обеспечение выполнения функций аппарата УЖКХ г.Батайска – 19 842,7 тыс.рублей, профинансировано 17 086,0 тыс. рублей.</w:t>
      </w:r>
    </w:p>
    <w:p>
      <w:pPr>
        <w:pStyle w:val="Normal"/>
        <w:ind w:firstLine="851"/>
        <w:jc w:val="both"/>
        <w:rPr/>
      </w:pPr>
      <w:r>
        <w:rPr/>
        <w:t>Прочие виды работ и услуг, соисполнитель Администрация города Батайска ( возмещение котельным – субсидия за отпуск тепла, ремонт котельной Резметкон) – 8 124,7 тыс. рублей, профинансировано – 7 883,8 тыс.рублей.</w:t>
      </w:r>
    </w:p>
    <w:p>
      <w:pPr>
        <w:pStyle w:val="Normal"/>
        <w:ind w:firstLine="851"/>
        <w:jc w:val="both"/>
        <w:rPr/>
      </w:pPr>
      <w:r>
        <w:rPr/>
        <w:t>В рамках анализа факторов, повлиявших на ход реализации муниципальной программы, выявлено следующие факторы: сокращение финансирования по ряду основных мероприятий.</w:t>
      </w:r>
    </w:p>
    <w:p>
      <w:pPr>
        <w:pStyle w:val="Normal"/>
        <w:ind w:firstLine="851"/>
        <w:jc w:val="both"/>
        <w:rPr/>
      </w:pPr>
      <w:r>
        <w:rPr/>
        <w:t>- возмещение предприятие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. Соисполнитель Администрация города Батайска – 4 471,5 тыс.рублей, из них областные 3 159,3 тыс.рублей, местные – 1 312,2 тыс. рублей. Финансирование составило 4 027,8 тыс.рублей в том числе  областной бюджет – 3 057,8, местный бюджет – 970,0 тыс.рублей.</w:t>
      </w:r>
    </w:p>
    <w:p>
      <w:pPr>
        <w:pStyle w:val="Normal"/>
        <w:ind w:firstLine="851"/>
        <w:jc w:val="both"/>
        <w:rPr/>
      </w:pPr>
      <w:r>
        <w:rPr/>
        <w:t>Данные об использовании бюджетных ассигнований и внебюджетных средств на выполнение мероприятий представлены в таблице «Сведения об использовании средств местного бюджета, областного бюджета, федерального и внебюджетных источников на реализацию муниципальной программы  «Обеспечение качественными жилищно-коммунальными услугами населения города Батайска».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о достижении значений показателей (индикаторов) муниципальной программы, подпрограмм муниципальной программы.</w:t>
      </w:r>
    </w:p>
    <w:p>
      <w:pPr>
        <w:pStyle w:val="ConsPlusNormal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, подпрограмм муниципальной программы представлены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«Сведения о достижении значений индикаторов (показателей).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>
          <w:i/>
          <w:i/>
        </w:rPr>
      </w:pPr>
      <w:r>
        <w:rPr>
          <w:i/>
        </w:rPr>
        <w:t>Информация о внесенных ответственным исполнителем изменениях в муниципальную программы, и результаты реализации мер муниципального регулирования.</w:t>
      </w:r>
    </w:p>
    <w:p>
      <w:pPr>
        <w:pStyle w:val="Normal"/>
        <w:spacing w:lineRule="auto" w:line="268"/>
        <w:ind w:firstLine="709"/>
        <w:jc w:val="both"/>
        <w:rPr/>
      </w:pPr>
      <w:r>
        <w:rPr/>
        <w:t>В рамках реализации мер правового регулирования:</w:t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lang w:eastAsia="en-US"/>
        </w:rPr>
        <w:t>- подготовлены и приняты 5 постановления Администрации города Батайска;</w:t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lang w:eastAsia="en-US"/>
        </w:rPr>
        <w:t>В целом, разработка вышеперечисленных правовых актов направлена на совершенствование норм правового регулирования в области обеспечения качественными жилищно-коммунальными услугами населения город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едложения по дальнейшей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 xml:space="preserve">В 2017 году продолжаем работы по данным мероприятиям. </w:t>
      </w:r>
    </w:p>
    <w:p>
      <w:pPr>
        <w:pStyle w:val="Normal"/>
        <w:ind w:firstLine="851"/>
        <w:jc w:val="both"/>
        <w:rPr/>
      </w:pPr>
      <w:r>
        <w:rPr/>
        <w:t>В соответствии с Областным законом № 836-ЗС от 26.12.2016 года «Об областном бюджете на 2017 год», решением Батайской городской Думы «О внесении изменений в решение Батайской городской Думы от 16.12.2016 № 148 «О бюджете города Батайска на 2017 год и на плановый период 2018 и 2019 годов».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предложения и обоснования по дальнейшей реализации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ажены в новой редакции муниципальной программы города Батайска «Обеспечение качественными жилищно-коммунальными услугами населения города Батайска». </w:t>
      </w:r>
      <w:r>
        <w:rPr>
          <w:sz w:val="24"/>
          <w:szCs w:val="24"/>
        </w:rPr>
        <w:t xml:space="preserve"> </w:t>
      </w:r>
    </w:p>
    <w:p>
      <w:pPr>
        <w:pStyle w:val="ConsPlusNormal"/>
        <w:spacing w:lineRule="auto" w:line="26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оценки эффективности реализации муниципальной программы в отчетном году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Оценка эффективности выполнения программы проводится для оценки вклада программы в экономическое и социальное развитие города Батайска. 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Результаты оценки эффективности используются для корректировки среднесрочных графиков выполнения мероприятий программы и плана ее реализации. Периодичность оценки эффективности выполнения программы согласуется с периодичностью сбора информации при проведении мониторинга показателей (индикаторов) программы. 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Информация о ходе и промежуточных результатах выполнения программы носит обобщенный характер и проводится расчетным путем на основе первичных данных. Оценка производится раздельно по показателям (индикаторам) реализации программы и подпрограмм в разрезе основных мероприятий по городу в целом. Оценка эффективности выполнения программы проводится с учетом объема ресурсов, реализовавшихся рисков и социально-экономических эффектов, оказывающих влияние на изменение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асчет значения интегрального показателя в целом по программе (ИП) производится по формуле:</w:t>
      </w:r>
    </w:p>
    <w:p>
      <w:pPr>
        <w:pStyle w:val="Normal"/>
        <w:widowControl w:val="false"/>
        <w:autoSpaceDE w:val="false"/>
        <w:spacing w:lineRule="auto" w:line="268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879600" cy="2260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где:</w:t>
      </w:r>
      <w:r>
        <w:rPr>
          <w:lang w:val="en-US" w:eastAsia="en-US"/>
        </w:rPr>
        <w:drawing>
          <wp:inline distT="0" distB="0" distL="0" distR="0">
            <wp:extent cx="198755" cy="22606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епень достижения запланированных результатов программы в отчетном году, устанавливаемая путем сопоставления фактически достигнутых значений показателей (индикаторов) реализации программы с их плановыми значениями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достижения запланированного уровня затрат, определяемая путем сопоставления фактически произведенных затрат на реализацию программы  в отчетном году с их плановыми значениями (оцениваются в долях единицы от планового уровня; вес критерия </w:t>
      </w: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1)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исполнения плана по реализации программы, определяемая экспертным путем на основе сравнения фактических сроков реализации мероприятий плана с запланированными сроками и сравнения фактически полученных результатов с ожидаемыми (оценивается в долях единицы на основе первичных данных, полученных от исполнителей мероприятий программы; вес критерия </w:t>
      </w:r>
      <w:r>
        <w:rPr>
          <w:lang w:val="en-US" w:eastAsia="en-US"/>
        </w:rPr>
        <w:drawing>
          <wp:inline distT="0" distB="0" distL="0" distR="0">
            <wp:extent cx="220345" cy="22606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).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Расчет критерия </w:t>
      </w:r>
      <w:r>
        <w:rPr>
          <w:lang w:val="en-US" w:eastAsia="en-US"/>
        </w:rPr>
        <w:drawing>
          <wp:inline distT="0" distB="0" distL="0" distR="0">
            <wp:extent cx="198755" cy="22606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ится следующим образом: 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экспертным путем определяется коэффициент значимости каждого мероприятия с точки зрения решения задач программы. Коэффициент значимости мероприятия (З) выражается числом в интервале от 0 до 1. Сумма коэффициентов значимости мероприятий равна единице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ассчитывается степень достижения запланированных показателей (индикаторов) за оцениваемый период по основным мероприятиям. Степень достижения запланированного на оцениваемый период значения целевого показателя (индикатора) (Д) рассчитывается как соотношение фактического и планового значений отдельно для каждого целевого показателя индикатора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рассчитывается значение средней степени выполнения мероприятий как суммы взвешенных по значимости степеней достижения соответствующих показателей (индикаторов) по формуле:</w:t>
      </w:r>
    </w:p>
    <w:p>
      <w:pPr>
        <w:pStyle w:val="Normal"/>
        <w:widowControl w:val="false"/>
        <w:autoSpaceDE w:val="false"/>
        <w:spacing w:lineRule="auto" w:line="268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87425" cy="42735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где: i - номер показателя (индикатора)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N - количество показателей (индикаторов)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>З - коэффициент значимости мероприятия;</w:t>
      </w:r>
    </w:p>
    <w:p>
      <w:pPr>
        <w:pStyle w:val="Normal"/>
        <w:widowControl w:val="false"/>
        <w:autoSpaceDE w:val="false"/>
        <w:spacing w:lineRule="auto" w:line="268"/>
        <w:ind w:firstLine="540"/>
        <w:jc w:val="both"/>
        <w:rPr/>
      </w:pPr>
      <w:r>
        <w:rPr/>
        <w:t xml:space="preserve">Д - степень достижения значения целевого показателя (индикатора) (вес критерия </w:t>
      </w:r>
      <w:r>
        <w:rPr>
          <w:lang w:val="en-US" w:eastAsia="en-US"/>
        </w:rPr>
        <w:drawing>
          <wp:inline distT="0" distB="0" distL="0" distR="0">
            <wp:extent cx="198755" cy="22606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5).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Результаты оценки эффективности реализации программы в 2017 году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0,9, 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>
          <w:i/>
          <w:i/>
        </w:rPr>
      </w:pPr>
      <w:r>
        <w:rPr/>
        <w:t xml:space="preserve">где: Д = 0,98 </w:t>
      </w:r>
    </w:p>
    <w:p>
      <w:pPr>
        <w:pStyle w:val="Normal"/>
        <w:widowControl w:val="false"/>
        <w:autoSpaceDE w:val="false"/>
        <w:spacing w:lineRule="auto" w:line="268"/>
        <w:rPr/>
      </w:pPr>
      <w:r>
        <w:rPr/>
        <w:t xml:space="preserve">           </w:t>
      </w:r>
      <w:r>
        <w:rPr/>
        <w:t>К</w:t>
      </w:r>
      <w:r>
        <w:rPr>
          <w:vertAlign w:val="subscript"/>
        </w:rPr>
        <w:t>2</w:t>
      </w:r>
      <w:r>
        <w:rPr>
          <w:i/>
        </w:rPr>
        <w:t xml:space="preserve">= Фз/Пз = </w:t>
      </w:r>
      <w:r>
        <w:rPr/>
        <w:t>40 946,1  тыс. рублей / 48 190,4 тыс. рублей = 0,8, где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Пз - плановые значения затрат на реализацию программы за счет средств из федерального бюджета согласно паспорту программы и сводной бюджетной росписи на 1 января 2017 года составили – 48 190,4 тыс. рублей;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Фз - фактические расходы на реализацию программы за счет средств из федерального бюджета согласно сводной бюджетной росписи на 31 декабря 2017 года составили –  40 946,1 тыс. рублей.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К</w:t>
      </w:r>
      <w:r>
        <w:rPr>
          <w:vertAlign w:val="subscript"/>
        </w:rPr>
        <w:t>3</w:t>
      </w:r>
      <w:r>
        <w:rPr/>
        <w:t>=1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>Таким образом, значение интегрального показателя (ИП) составило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/>
        <w:t xml:space="preserve">ИП = 0,5*0,9 + 0,1*0,8 + 0,4*1 = 0,93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kern w:val="2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3:00Z</dcterms:created>
  <dc:creator>Фроленкова</dc:creator>
  <dc:description/>
  <cp:keywords/>
  <dc:language>en-US</dc:language>
  <cp:lastModifiedBy>Black_Raven</cp:lastModifiedBy>
  <cp:lastPrinted>2018-03-28T14:04:00Z</cp:lastPrinted>
  <dcterms:modified xsi:type="dcterms:W3CDTF">2018-05-07T10:57:00Z</dcterms:modified>
  <cp:revision>37</cp:revision>
  <dc:subject/>
  <dc:title>Доклад</dc:title>
</cp:coreProperties>
</file>