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а Батайск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33 от 21.02.2017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аспорте муниципальной программы города Батайска «</w:t>
      </w:r>
      <w:bookmarkStart w:id="0" w:name="OLE_LINK2"/>
      <w:bookmarkStart w:id="1" w:name="OLE_LINK1"/>
      <w:r>
        <w:rPr>
          <w:sz w:val="24"/>
          <w:szCs w:val="24"/>
        </w:rPr>
        <w:t>Управление муниципальной собственностью</w:t>
      </w:r>
      <w:bookmarkEnd w:id="0"/>
      <w:bookmarkEnd w:id="1"/>
      <w:r>
        <w:rPr>
          <w:sz w:val="24"/>
          <w:szCs w:val="24"/>
        </w:rPr>
        <w:t>» строку «Ресурсное обеспечение муниципальной программы  города Батайск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>- Объём бюджетных ассигнований на реализацию муниципальной программы из средств местного бюджета составляет 112 447,1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 ходе реализации мероприятий муниципальной программы объемы и источники финансового обеспечения будут уточнять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6116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1619"/>
                            </w:tblGrid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54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36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81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95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95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32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482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128.7pt;mso-wrap-distance-left:9pt;mso-wrap-distance-right:9pt;mso-wrap-distance-top:0pt;mso-wrap-distance-bottom:0pt;margin-top:0.05pt;mso-position-vertical-relative:text;margin-left:16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1619"/>
                      </w:tblGrid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54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36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81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95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95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32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482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3 «Информация по ресурсному обеспечению муниципальной программы» Паспорта муниципальной программы города Батайска «Управление муниципальной собственностью»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финансирования муниципальной программы на 2014 – 2020 годы составит 112 447,1  тысяч рублей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15 542,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5 год – 16 367,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5 816,7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7 год – 15 955,9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8 год – 15 955,9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9 год – 16 325,9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0 год – 16 482,9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аспорте  Подпрограммы №1 «Эффективное использование и распоряжение муниципальным имуществом, мероприятия по землеустройству и землепользованию» муниципальной программы города Батайска «Управление муниципальной собственностью» строку «Ресурсное обеспечение муниципальной программы  города Батайск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Объём бюджетных ассигнований на реализацию муниципальной подпрограммы из средств местного бюджета составляет 19 191,5 тыс. рублей, в том числе по годам:</w:t>
      </w:r>
    </w:p>
    <w:tbl>
      <w:tblPr>
        <w:tblW w:w="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19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376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314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3,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2,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2,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2,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реализации мероприятий муниципальной подпрограммы объемы и источники финансового обеспечения будут уточня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Пункт 3  «Информация по ресурсному обеспечению подпрограммы муниципальной программы города Батайска» Паспорта Подпрограммы №1 «Эффективное использование и распоряжение муниципальным имуществом, мероприятия по землеустройству и землепользованию» муниципальной программы города Батайска «Управление муниципальной собственностью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Общий объем финансирования подпрограммы муниципальной программы города Батайска на 2014 – 2020 годы составит 19 191,5  тысяч рублей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4 год – 2 376,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5 год – 3 314,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6 год – 1 543,4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7 год – 2 692,6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8 год – 2 692,6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9 год – 2 692,6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0 год – 3 880,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 В Паспорте  Подпрограммы №2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беспечение реализации муниципальной программы города Батайска "Управление муниципальной собственностью» </w:t>
      </w:r>
      <w:r>
        <w:rPr>
          <w:rFonts w:cs="Times New Roman" w:ascii="Times New Roman" w:hAnsi="Times New Roman"/>
          <w:sz w:val="24"/>
          <w:szCs w:val="24"/>
        </w:rPr>
        <w:t>строку «Ресурсное обеспечение муниципальной программы  города Батайска»  изложить в следующей редакции: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бъём бюджетных ассигнований на реализацию муниципальной подпрограммы из средств местного бюджета составляет 93 255,6 тыс. рублей, в том числе по годам:</w:t>
      </w:r>
    </w:p>
    <w:tbl>
      <w:tblPr>
        <w:tblW w:w="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19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165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53,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7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2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реализации мероприятий муниципальной программы объемы и источники финансового обеспечения будут уточнятьс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  Пункт 5  «Информация по ресурсному обеспечению подпрограммы муниципальной программы города Батайска» Паспорта Подпрограммы №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беспечение реализации муниципальной программы города Батайска "Управление муниципальной собственностью» </w:t>
      </w:r>
      <w:r>
        <w:rPr>
          <w:rFonts w:cs="Times New Roman" w:ascii="Times New Roman" w:hAnsi="Times New Roman"/>
          <w:sz w:val="24"/>
          <w:szCs w:val="24"/>
        </w:rPr>
        <w:t>строку «Ресурсное обеспечение муниципальной программы  города Батайска»  изложить в следующей редакции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 Общий объем финансирования муниципальной Подпрограммы на 2014 – 2020 годы составит 93 255,6 тысяч рублей, в том числе по годам:</w:t>
      </w:r>
    </w:p>
    <w:tbl>
      <w:tblPr>
        <w:tblW w:w="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19"/>
        <w:gridCol w:w="191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165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165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53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53,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73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7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3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3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602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602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 Таблицу  № 3  к муниципальной программе города Батайска  «Управление муниципальной собственностью» изложить в редакции: (приложение №1)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8. Таблицу №4  к муниципальной программе города Батайска «Управление муниципальной собственностью» изложить в следующей редакции (приложение №2)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2193"/>
        <w:gridCol w:w="1776"/>
        <w:gridCol w:w="567"/>
        <w:gridCol w:w="708"/>
        <w:gridCol w:w="993"/>
        <w:gridCol w:w="70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43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униципальная </w:t>
              <w:br/>
              <w:t>программ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6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9</w:t>
            </w:r>
          </w:p>
        </w:tc>
      </w:tr>
      <w:tr>
        <w:trPr>
          <w:trHeight w:val="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ответственный исполнитель – КУИ города Батайска,</w:t>
              <w:br/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6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9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2"/>
                <w:szCs w:val="22"/>
              </w:rPr>
              <w:t>Эффективное использование и распоряжение муниципальным имуществом, мероприятия по землеустройству и землепользованию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землеустройству и землепользованию в рамках подпрограммы «Эффективное использование и распоряжение муниципальным имуществом, мероприятия по землеустройству и землепользованию» муниципальной программы « Управление муниципальной собственностью «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14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001/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20010*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909/162000909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1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еспечение реализации муниципальной программы города Батайска «Управление муниципальной собственностью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65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5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7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3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02,9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города Батайска подпрограммы «Обеспечение реализации муниципальной программы города Батайска « Управление муниципальной собственностью « (Расходы на выплаты персоналу государственных (муниципальных) органов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11/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011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9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,5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города Батайска подпрограммы «Обеспечение реализации муниципальной программы города Батайска « Управление муниципальной собственностью «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19/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0190*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019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7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№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, сборов и иных платежей в рамках подпрограммы «Обеспечение реализации муниципальной программы города Батайска " Управление муниципальной собственностью " (Уплата налогов, сборов и ины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09/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909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указанная целевая статья применяется с 01.01.2016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бластного бюджета, местного бюджета, федерального бюджета 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2736"/>
        <w:gridCol w:w="2410"/>
        <w:gridCol w:w="1032"/>
        <w:gridCol w:w="1175"/>
        <w:gridCol w:w="1174"/>
        <w:gridCol w:w="1175"/>
        <w:gridCol w:w="1174"/>
        <w:gridCol w:w="1175"/>
        <w:gridCol w:w="1175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</w:t>
              <w:br/>
              <w:t>программ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ой собственностью 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2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7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5,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2,9</w:t>
            </w:r>
          </w:p>
        </w:tc>
      </w:tr>
      <w:tr>
        <w:trPr>
          <w:trHeight w:val="272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2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7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5,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2,9</w:t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 всего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2736"/>
        <w:gridCol w:w="2410"/>
        <w:gridCol w:w="1032"/>
        <w:gridCol w:w="1175"/>
        <w:gridCol w:w="1174"/>
        <w:gridCol w:w="1175"/>
        <w:gridCol w:w="1174"/>
        <w:gridCol w:w="1175"/>
        <w:gridCol w:w="1175"/>
      </w:tblGrid>
      <w:tr>
        <w:trPr>
          <w:trHeight w:val="1907" w:hRule="atLeast"/>
        </w:trPr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№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Эффективное использование и распоряжение муниципальным имуществом, мероприятия по землеустройству и землепользованию»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,0</w:t>
            </w:r>
          </w:p>
        </w:tc>
      </w:tr>
      <w:tr>
        <w:trPr>
          <w:trHeight w:val="272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,0</w:t>
            </w:r>
          </w:p>
        </w:tc>
      </w:tr>
      <w:tr>
        <w:trPr>
          <w:trHeight w:val="747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2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«Обеспечение реализации муниципальной программы города Батайска «Управление муниципальной собственностью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65,8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53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73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3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3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33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02,9</w:t>
            </w:r>
          </w:p>
        </w:tc>
      </w:tr>
      <w:tr>
        <w:trPr/>
        <w:tc>
          <w:tcPr>
            <w:tcW w:w="18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65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53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73,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3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3,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33,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02,9</w:t>
            </w:r>
          </w:p>
        </w:tc>
      </w:tr>
      <w:tr>
        <w:trPr/>
        <w:tc>
          <w:tcPr>
            <w:tcW w:w="18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Начальник общего отдела </w:t>
      </w:r>
    </w:p>
    <w:p>
      <w:pPr>
        <w:pStyle w:val="Normal"/>
        <w:snapToGrid w:val="false"/>
        <w:rPr/>
      </w:pPr>
      <w:r>
        <w:rPr>
          <w:sz w:val="24"/>
        </w:rPr>
        <w:t>Администрации города Батайска                                                                                                                                                    В.С. Мирошникова</w:t>
      </w:r>
    </w:p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6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8"/>
      <w:lang w:val="en-US" w:bidi="ar-SA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40" w:after="40"/>
      <w:ind w:firstLine="284"/>
      <w:jc w:val="both"/>
    </w:pPr>
    <w:rPr>
      <w:bCs/>
      <w:color w:val="332E2D"/>
      <w:spacing w:val="2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0:00Z</dcterms:created>
  <dc:creator>Лариса</dc:creator>
  <dc:description/>
  <cp:keywords/>
  <dc:language>en-US</dc:language>
  <cp:lastModifiedBy>Black_Raven</cp:lastModifiedBy>
  <cp:lastPrinted>2017-01-31T18:18:00Z</cp:lastPrinted>
  <dcterms:modified xsi:type="dcterms:W3CDTF">2017-02-28T12:11:00Z</dcterms:modified>
  <cp:revision>55</cp:revision>
  <dc:subject/>
  <dc:title>Муниципальная программа города Каменск-Шахтинский «Управление муниципальным имуществом в городе Каменск-Шахтинский на 2014-2020 годы»</dc:title>
</cp:coreProperties>
</file>