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456"/>
        <w:gridCol w:w="1907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 постановлению Администрации города Батайска</w:t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  "23"  10 2013 г. № 300</w:t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6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Цены на платные медицинские услуги, оказываемые Муниципальным бюджетным учреждением здравоохранения "Центральная городская больница"        г. Батайска Ростовской области</w:t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6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6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Цена услуги, (руб.коп.)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Хирургическая помощ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ещение на дом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фосмо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атеромы на голове, шее (с перевязкой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мозолей (с перевязкой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вросшего ногтя (с перевязкой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7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вросшего ногтя с кожной пластиной (с перевязкой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тороманоско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жение гипсовых повязо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крытие подкожного панариция (с перевязкой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резка уздечки язы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каиновая блокада нервных сплетен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каиновая блокада (крупных суставов, коленей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папиломы (с перевязкой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кроктомия (с перевязкой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вязка, снятие шв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варикозной болезни (склерозир.терапия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вязка, снятие швов на дом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9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жение скелетного вытяжения по Черкес-Зад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кеолоидных рубц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вертебральные блокад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жение гипсовой повязки "дерационный сапржок"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жение косметического ш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одниковая анестезия пальцев кисти, стопы Оберсту-Лукашевич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металлоконструкций после кортикального металлоостеосинтез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ерации при гнойновоспалительных процесса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Травматологическая помощ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 с перво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 с высше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жение гипсовых повязо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вяз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даление металлоконструкций 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крытие и дренирование вторичной гематом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вертебральная блокада суставов без стоимости препара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ятие к/пластин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жение косметического ш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 с перво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 с высше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фосмо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ушная блока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емизация слизистой нос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локада боковых валик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ссаж ушной раковины пневматическ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жигание носовых раковин полипов нос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клерозирование носовых раковин полип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уалет ух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мывание лагун миндали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азывание слизистой ротоглотки лекарство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ункция в/челюстных пазу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работка язычной миндалин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зятие мазков из неба, носа, миндали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крытие кист миндали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жигание полипов ух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серных пробо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увание слуховых труб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крытие фурункула слухового прохо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ндоназальная блока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тод перемещения при лечении риносинуси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удиометр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мывание миндалин с применением аппарата Тонзили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нутригортанное вливани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инородных тел из уха и нос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слуха камертоно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инородного тела из глот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фтальмологическая помощ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фосмо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мотр на дом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бор очков, выписка рецепт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бор очков для астигматиков с выпиской рецеп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остроты зр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остроты зрения с коррекц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ссаж ве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ериметрия обзорная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нометрия по Маклоков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нометрия аппаратна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астотон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мотр глазного дна офтольмаскопо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мывание слезных пут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доброкачественных опухолей ве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контагиозных моллюсков ве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крытие нагноившихся халазмонов ве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крытие абсцидирующих ячмен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ъекции под коньюктив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ный курс 10 инъекц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ъекции под коньюктиву глаза суббульбарны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ный курс 20 инъекц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работка при хронических блефарита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работка при хронических нерв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инородных тел коньюктив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ление инородных тел роговиц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эрозии роговиц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о.коньюктивита бакт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о.керати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о.вирусного коньюктиви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ридоциклит острый и рецедевирующ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3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блюдение за постоперационным больны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35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миопии средней и слабой степен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миопии высокой степен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Урологическая помощ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тальное исследовани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жирование уретр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нация гениталий при вульвит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веденение крайней плоти по Шварцу(2 приема, перевязк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лорэтиловая блокада при энурез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ссаж проста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истоскопия (рект.иссл+массаж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ромоцистоскопия (цист+в/в вв.лек.ср-в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либровка уретр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тетеризация мочевого пузыр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истометр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стиляция мочевого пузыр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простатита аппаратом SOFT-лазе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простатита аппаратом РАНЕ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вяз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ерация-пластика уздечки пенис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530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ерация-электрокоугуляции уретры (с наложением швов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64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мена цистостомической труб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локада семенного канатика по Л-Энштейн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инекологическая помощ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фосмо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едение ВМС (без ст-ти спирали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едение ВМС (со ст-тью спирали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влечение ВМС под местной анестез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едение йода в боковые свод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едение лекарственных средств в боковые своды (лидаз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ипэктомия (под местной анестезией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крытие наботовых кист (под местной анестезией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гинальный осмо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лагалищные ванноч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лагалищные тампоны мазевы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ест на беременность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 ( гин.комп.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нтовая терапия на аппарате Рик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нация гениталий при вульвит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чение эроз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60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ни-аборт (с кетамином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73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ни-аборт (с тиопенталом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7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ни-аборт (с диприваном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36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нуальная вакуум аспирация (с кетамином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72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нуальная вакуум аспирация (с тиопенталом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7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нуальная вакуум аспирация (с диприваном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35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ьпоско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стая биопс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цельная биопс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Э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дикаментозный абор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6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изиотерапевтические услуг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льванизац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карственный электрофорез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ктросо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адинамометр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П-тера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 Арсольвализац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дуктотермоэлектрофорез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дуктометр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ВЧ-тера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цеметроволновая тера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нтиметроволновая тера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гнитотерапия низкочастотна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биодоз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Ф облучени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учение другими источниками све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азе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ктросветовая ванн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льтразвуковая тера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онофорез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галя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нны пресн,аромат,минер,лекарст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уш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финовая азокеритовая аппликац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лорефлексотера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мера подводного вытяж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гнитолазер "Матрикс"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Массаж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лов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е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ротниковой зон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рхней конечности,надплечь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рхней конечн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ечевого суста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октевого суста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учезапястного суста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сти и предплечь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и грудной клет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ин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ышц брюшной стен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яснично-крестцовой обла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ины и поясниц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ейно-грудного отдела позвоночни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и позвоночни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ижней конечности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ижней конечности, поясницы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азобедренного суста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енного суста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леностопного суста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пы и голен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й массаж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слородный коктейл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ссаж на аппарате "Биосет-2"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толечение на аппарате Биосет-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Лечение заболеваний аппаратом "Витафон"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теохондроз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стати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енома проста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исти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стит, лактотаз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офические язв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ло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вма позвоночни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шиб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матом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урункул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на,послеоперационный ш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ви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жог, обморожени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зол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морро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нурез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ртри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терапевтических больны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 в остром и подостром период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период выздоравл.или при хронич. течен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больных после хирургических операц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травмотологических больны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период иммобилиз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при травмах позвоночни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травмотологических больны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после иммобилиз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при травмах позвоночни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неврологических больны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ентгеновские исследова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скопия желудочно-кишечного трак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Рентгеноскопия органов грудной клет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Рентгеноскопия пищево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Рентгеноскопия желуд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Рентгеноскопия кишечни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уоденоскопия, зондовая 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скопия брюшной пол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Дуоденоскопия+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уоденоскопия+графия беззондов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Рентгеноскопия брюшной пол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Дуоденоскопия+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рригоско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Ирригоско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Двойное контрастировани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0,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скопия+графия сердца с контрастирование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Рентгеноскопия обзорная грудной клет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Рентгеноскопия+графия 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7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скопия+графия сердца с к.п. в 4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сердца и диафраг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брюшной пол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грудной клетки в 1 проек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грудной клетки 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генография лопатки в 2-х пр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ключиц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ребер с автокомпр.во время дыха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3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грудины с автоком. во время дыхания,движ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отдела позвоноч. с компресс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1 проек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ункциональные исслед.позвоноч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4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костей таз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мягких ткан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височной к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костей носа 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костей носа в 1-й проек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нижней челю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1-й проек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3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височно-челюстного суста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скопия придаточных пазух нос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череп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перифирических отделов (бедро,голень,плечо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1-й проек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льцы в 1-й проек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льцы 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рография в/венна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Обзорная урограмм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В/венная ур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сходящая пиел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Обзорная урограмм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пиел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истография восходяща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ретография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невмопельви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истеросальпинг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лебография периферическа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стул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очная конс-я по предоставлен. сним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люр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мография в 1-й проек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мография 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траоперационная холецистохо ланги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переферических отделов скелета палат.аппар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 в 1-й проек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 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альная холецист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Обзорная брюшной пол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Холецист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мография придаточных пазу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голеностопного сустава,предплечь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нтгенография голеностопного сустава в 2-х проекц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0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следования на компьютерном томограф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головного мозга (череп, головной мозг, основание мозга, турецкое седло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486,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головного мозга (череп, головной мозг, основание мозга, турецкое седло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без контрастного усиления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688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 головного мозга (череп, головной мозг, основание мозга, турецкое седло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с контрастом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974,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головного мозга (череп, головной мозг, основание мозга, турецкое седло) 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993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ЛОР-органов (височная часть, лор-органы) 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5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ЛОР-органов (височная часть, лор-органы)   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81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ЛОР-органов (височная часть, лор-органы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с контрастным усилением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320,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ЛОР-органов (височная часть, лор-органы) 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25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органов ше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органов шеи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5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органов шеи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с контрастным усилением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665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органов шеи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512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органов грудной клетки (в т.ч. область грудного позвоночника)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77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органов грудной клетки (в т.ч. область грудного позвоночника)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органов грудной клетки (в т.ч. область грудного позвоночника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с контрастным усилением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442,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органов грудной клетки (в т.ч. область грудного позвоночника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369,0</w:t>
            </w:r>
          </w:p>
        </w:tc>
      </w:tr>
      <w:tr>
        <w:trPr>
          <w:trHeight w:val="8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органов брюшной полости, забрюшинного пространства (брюшная полость, почки, надпочечники ,позвоночник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567,0</w:t>
            </w:r>
          </w:p>
        </w:tc>
      </w:tr>
      <w:tr>
        <w:trPr>
          <w:trHeight w:val="13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органов брюшной полости, забрюшинного пространства  (брюшная полость, почки, надпочечники ,позвоночник)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843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органов брюшной полости, забрюшинного пространства   (брюшная полость, почки, надпочечники ,позвоночник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с контрастным усилением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385,0</w:t>
            </w:r>
          </w:p>
        </w:tc>
      </w:tr>
      <w:tr>
        <w:trPr>
          <w:trHeight w:val="15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органов брюшной полости, забрюшинного пространства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 контрастным усилением  (брюшная полость, почки, надпочечники ,позвоночник)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 22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органов таз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органов таза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3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органов таза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с контрастным усилением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788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органов таза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62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лицевого череп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лицевого черепа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5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лицевого черепа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с контрастным усилением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665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лицевого черепа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512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печени, поджелудочной железы, селезенки (в т.ч. позвоночник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77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печени, поджелудочной железы, селезенки (в т.ч. позвоночника)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печени, поджелудочной железы, селезенки (в т.ч. позвоночника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с контрастным усилением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442,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печени, поджелудочной железы, селезенки (в т.ч. позвоночника)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3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сустав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суставов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5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суставов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с контрастным усилением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665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суставов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51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мат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ьютерная томография матки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5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матки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с контрастным усилением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665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мпьютерная томография матки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 контрастным усилением (больные в тяжелом состоянии, неконтактные, дети до 7 лет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51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Ультразвуковые исследова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чен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елчный пузыр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елчный пузырь с определением функ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желудочная желез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езен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чка+надпочечни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чевой пузырь с определением остаточной моч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стательная желез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 гинекологических заболеван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и беременности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Щитовидной желез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лочной желез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нкоигольная аспирационная биопс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ректальное УЗ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зи сердца (эхокардиография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зи сосудов (артерий или вен) одна област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Г исходна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Г с медикаментозными пробам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Г на дом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онокарди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Г с физической нагрузко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овазография верх/нижн конечн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4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овазография верх/нижн конечн. с медикаментозными пробам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3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ункция внешнего дыхания с мед.пробами (спироанализатор Chestograph - 101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2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ункция внешнего дыхания с мед.пробами (спирограф Спиро 2-25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ункция внешнего дыхания ( спирограф Спиро 2-25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ВД (спироанализатор Сhestograph-101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ктроэнцефалограмм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5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ЭГ с компьютер.обработкой (нейрокартограф 01-МБП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хоэнцефал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оэнцефалограф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оэнцефалография с функциональными пробам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точное мониторирование ЭК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22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Эндоскопические исследова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ронхоско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RRS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ГДС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ГДС с медикаментозн.пробам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оноскоп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линические исследова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й анализ кров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укрови на свертываемост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укрови на группу (резус-фактор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на тромбоци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на ретикулоци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иохимические исследова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глюкоз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спресс-метод определения глюкоз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мочевин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креатини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холестери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тимоловую проб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Alt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Ast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общий бело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саловую кислот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С-реактивный бело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икемическая крива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остаточный азо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билируби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активности альфааминазы в сыворотке кров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мма ГП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общего кальция в сыворотке кров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бетта липопротеидов в сыворотке кров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иглицерид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железа в сыворотке кров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ая железосвязывающая способност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холестерина высокой плотн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хлорид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агулограмм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3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активности щелочной фосфазы в сыворотке кров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фибрин, фибриноге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Белковые фракциии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мочевую кислот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тромбированный индекс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программ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бор крови на стерильност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калия в сыворотке кров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натрия в сыворотк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фосфора в сыворотк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зятие крови из вен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рови на гематокри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ормоловая проб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моглобин+эритроци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йкоциты+формул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йкоци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иглицерид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крови на малярию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следование на анализатор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й анализ кров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й анализ моч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йкоциты+формул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моглобин+эритроци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следование моч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й анализ моч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 мочи по Нечепоренко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 мочи по Зимницкому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белка в моч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ча на глюкоз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мочи после массажа предстательной желез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ча на желтые пигмен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астаза моч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статический со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эякуля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подвижности сперматозоид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наружение клеток красной волчан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следование отделяемог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на трихомонад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на гонорею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на степень чисто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зки на гормон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зятие мазка на степень чистот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ерологические исследова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ледование ОРС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Цитологические исследова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мональное зеркал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итомегаловирусная инфекц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пилломавирусная инфекц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рпес (HSV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ктериальный вагиноз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ламидийная инфекц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еликобактерпилор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типические клет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крота на А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аразитологические исследован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спресс диагностика Энтеробиоз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ала на яйца гельминт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ала на яйца гельминтов по Аллен-Рид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ала на прстейши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ала на лечинку гельминтов по Берман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кала на лечинку гельминтов по Алле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л на скрытую кров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актериологические исследова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сбактериоз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фтер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кт.флор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шечная групп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будитель холер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овь на бруцелез,тулерям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овь на сыпной тиф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овь на брюшной тиф,паратиф"А""В"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овь на гемокультур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ровь на стерильность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крота на В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следования на иммуноферментном микропланшетном анализаторе клинико-диагностической лаборат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Токсоплазма 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ксоплазма 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ксоплазма 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ксоплазма  Ig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ксоплазма  IgG - индекс авидн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раснуха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уха 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уха 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уха  IgG - индекс авидн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Цитомегаловирус (ЦМВ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итомегаловирус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итомегаловирус 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итомегаловирус  IgG - авидност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ирус простого герпеса (ВПГ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рус простого герпеса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рус простого герпеса 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рус простого герпеса  - авидност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ирус Эпштейн-Барр (ВЭБ герпеса 4 тип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рус Эпштейн-Барр к капсидному компоненту (VCA) класса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рус Эпштейн-Барр к капсидному компоненту (VCA) класса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рус Эпштейн-Барр к раннему антигену (ЕА) класса 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рус Эпштейн-Барр  к ядерному антигену (ЕВNА-1) класса 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рус Эпштейн-Барр  - индекс авидн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Хламидии (Chlamydia) trachomatis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ламидии (Chlamydia)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ламидии (Chlamydia)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ламидии (Chlamydia) Ig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икоплазма (Mycoplasma hominis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коплазма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коплазма 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коплазма  Ig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Gardnerella vaginalis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Gardnerella vaginalis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Gardnerella vaginalis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Ureaplasma urealyticu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Ureaplasma urealyticum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Ureaplasma urealyticum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Trichomonas vaginalis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Trichomonas vaginalis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Trichomonas vaginalis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аркеры гепатита С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HCV (суммарные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HCV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HCV IgG (core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аркеры гепатита 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BS A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HBS A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Hbcor Ag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.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Hbcor Ag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.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BE Ag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.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HBE Ag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Маркеры гепатита </w:t>
            </w:r>
            <w:r>
              <w:rPr>
                <w:rFonts w:eastAsia="Times New Roman" w:cs="Arial" w:ascii="Arial CYR" w:hAnsi="Arial CYR"/>
                <w:b/>
                <w:bCs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HАV I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HАV Ig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следование гормонов в сыворотке кров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й трийодтиронин ТТ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ободный трийодтиронин FТ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й тироксин ТТ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ободный тироксин FТ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реотропный гормон ТТ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реоглобулин Т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тиреоглобулину Ат. Т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тироидной перок  Ат. ТП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итела к микросом.фракц  Ат. Ms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Г стимулирующий тест на ТТГ с тиролибелино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олликулостимулирующий i Fs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ютеинизирующий гормон Lg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гестерон Pgs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лактин Prl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Г стимулирующий тест на пролактин с тиролибелино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-гидропрогестеро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страдиол Es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стриол свободны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обулин связывающий половые гормоны (ГСПГ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стотерон Ts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тизол Cr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2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матропный гормон СТ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2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ренокортикотропный гормон АКТ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2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тиреоидный гормо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оследующие 3 анализа делаются в комплекс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2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льфа-фетопротеин АПФ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2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орионический гонадотропин ХГЧ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2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стриол свободны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следование сыворотки крови на онкомаркер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.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щий PSA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.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Cвободный PS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.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CА-1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Вирусно-иммунологические исследования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крови на ВИЧ-инфекцию для МО УФМС Росии по Ростовской области в г. Батайск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5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дицинское заключение, справка ( производственная травма 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очие медицинские услуг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/венное введение лекарственных средств (без стоимости шприц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/венное введение лекарственных средств (со стоимостью шприц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/мышечное введение лекарственных средств (без стоимости шприц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/мышечное введение лекарственных средств (со стоимостью шприц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ановка капельницы со стоимостью материал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ановка капельницы без стоимости материал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рение артериального дав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рение температуры тел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видетельствование на предмет алкогольного опьян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дение дезинтоксикационных мероприят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нобработка от педикулез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чистительная клизм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зятие крови из вены (без стоимости шприц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зятие крови из вены (со стоимостью шприц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н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чични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иска справ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иска из истории болезн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ентрифужировани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токол медицинского освидетельствования для установления факта употребления алкоголя на состояние опьян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мывание желуд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1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седование вибрационной чувствительности "Вибротестер-МБН"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ием врач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булаторно-поликлинический прием :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невроло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дерматоло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эндокриноло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психиа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нарколо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инфекционис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уроло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гинеколо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физиотерапев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оториноларинголог с высше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оториноларинголог с перво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офтальмоло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терапевт с высше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терапевт с перво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терапевт посещение на дом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травматолог с высше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травматолог с перво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хирург с высше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хирург с первой категори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онколог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терапевт профосмо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невропатолог профосмо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нарколог-психиатр профосмо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психиатр профосмо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ач-дерматолог профосмот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нестезиолого-реанимационные услуг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 наркотических веществ в моч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9,0</w:t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чальник общего отдела 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.Ю.Фаст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648"/>
        <w:gridCol w:w="967"/>
        <w:gridCol w:w="1210"/>
        <w:gridCol w:w="1843"/>
      </w:tblGrid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 постановлению Администрации города Батайска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  " 23 "  10 2013 г. №  300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356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ны на платные немедицинские услуги, оказываемые Муниципальным бюджетным учреждением здравоохранения "Центральная городская больница" г. Батайска Ростовской области</w:t>
            </w:r>
          </w:p>
        </w:tc>
      </w:tr>
      <w:tr>
        <w:trPr>
          <w:trHeight w:val="299" w:hRule="atLeast"/>
        </w:trPr>
        <w:tc>
          <w:tcPr>
            <w:tcW w:w="935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35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ение стационарного лечени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нные пал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 одного койко-места в сутки с НДС, руб.коп.</w:t>
            </w:r>
          </w:p>
        </w:tc>
      </w:tr>
      <w:tr>
        <w:trPr>
          <w:trHeight w:val="106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ла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 койко-мест в палат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диатр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иатр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иатр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вр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р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р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ирургическое отделение №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ческое отделение №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рди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ди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ди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рапевт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апевт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апевт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апевт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ориноларинг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ориноларинг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,0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ориноларинг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фекционн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екционн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2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екционн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екционн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4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екционн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инек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нек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2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нек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3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нек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4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некологиче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кушер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ушерское отделение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1,0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бщего отдел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Ю.Фаст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03:00Z</dcterms:created>
  <dc:creator>Евгения</dc:creator>
  <dc:description/>
  <cp:keywords/>
  <dc:language>en-US</dc:language>
  <cp:lastModifiedBy>Black_Raven</cp:lastModifiedBy>
  <dcterms:modified xsi:type="dcterms:W3CDTF">2013-10-24T08:03:00Z</dcterms:modified>
  <cp:revision>2</cp:revision>
  <dc:subject/>
  <dc:title/>
</cp:coreProperties>
</file>