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2.10.2013                            </w:t>
      </w:r>
      <w:r>
        <w:rPr/>
        <w:t xml:space="preserve">         </w:t>
      </w:r>
      <w:r>
        <w:rPr>
          <w:sz w:val="24"/>
          <w:szCs w:val="24"/>
        </w:rPr>
        <w:t xml:space="preserve">№ 295                    </w:t>
        <w:tab/>
      </w:r>
      <w:r>
        <w:rPr/>
        <w:t xml:space="preserve">             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>О внесении изменений в муниципальную долгосрочную целевую программу «Развитие образования города Батайска на 2010-2015 годы»</w:t>
      </w:r>
    </w:p>
    <w:p>
      <w:pPr>
        <w:pStyle w:val="Normal"/>
        <w:ind w:right="-24" w:hanging="0"/>
        <w:jc w:val="both"/>
        <w:rPr>
          <w:color w:val="FF0000"/>
          <w:sz w:val="24"/>
        </w:rPr>
      </w:pPr>
      <w:r>
        <w:rPr>
          <w:sz w:val="24"/>
          <w:szCs w:val="24"/>
        </w:rPr>
        <w:tab/>
        <w:t>В соответствии с Областным законом от 24.12.2012 № 1009-ЗС «Об областном бюджете на 2013 год и на плановый период 2014 и 2015 годов» (в редакции Областного закона от 29.04.2013 № 1080-ЗС, от 11.06.2013 № 1097-ЗС, от 01.07.2013 № 1108-ЗС, от 23.07.2013 № 1137-ЗС), постановлением Администрации Ростовской области от 27.11.2009 № 625 «Об утверждении Областной долгосрочной целевой программы «Развитие образования Ростовской области на 2010-2015 годы» (в редакции от 19.06.2013 № 399, от 23.08.2013 № 529), распоряжением Администрации города Батайска от 22.07.2013 № 241 «О выделении средств резервного фонда Администрации в 2013 году», распоряжением  Администрации города Батайска от 26.07.2013 № 251 «О выделении средств резервного фонда Администрации в 2013 году», распоряжением Правительства Ростовской области от 16.08.2013 № 321 «О выделении средств»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«Развитие образования города Батайска на 2010-2015 годы», утвержденную постановлением Администрации города Батайска от 29.12.2009 № 3559 «Об утверждении муниципальной долгосрочной целевой программы «Развитие образования города Батайска на 2010-2012 годы» (в редакции постановления Администрации города Батайска от 10.12.2012 № 3251), следующие изменения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/>
      </w:pPr>
      <w:r>
        <w:rPr>
          <w:sz w:val="24"/>
          <w:szCs w:val="24"/>
        </w:rPr>
        <w:t>1.1. В подразделе «Объемы и источники финансирования Программы» паспорта муниципальной долгосрочной целевой программы «Развитие образования города Батайска на 2010-2015 годы» (далее – Программа) в абзаце шестом цифры «4912007,8»  заменить цифрами «5013790,0», в абзаце одиннадцатом цифры «1018688,0» заменить цифрами «1120470,2»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редакции,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 в официальном печатном издании Администрац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 xml:space="preserve">                                               </w:t>
        <w:tab/>
        <w:t>В.В. Путилин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3:00Z</dcterms:created>
  <dc:creator>ГорУО</dc:creator>
  <dc:description/>
  <cp:keywords>бланк</cp:keywords>
  <dc:language>en-US</dc:language>
  <cp:lastModifiedBy>Black_Raven</cp:lastModifiedBy>
  <cp:lastPrinted>2013-10-17T17:46:00Z</cp:lastPrinted>
  <dcterms:modified xsi:type="dcterms:W3CDTF">2013-10-23T08:33:00Z</dcterms:modified>
  <cp:revision>2</cp:revision>
  <dc:subject/>
  <dc:title>постановление -глава Администрации</dc:title>
</cp:coreProperties>
</file>