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10 2013г. № 286</w:t>
      </w:r>
    </w:p>
    <w:p>
      <w:pPr>
        <w:pStyle w:val="ConsPlusTitle"/>
        <w:widowControl/>
        <w:ind w:left="623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 города Батайска</w:t>
      </w:r>
    </w:p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97"/>
        <w:gridCol w:w="3788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города Батайс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97"/>
        <w:gridCol w:w="3788"/>
      </w:tblGrid>
      <w:tr>
        <w:trPr>
          <w:tblHeader w:val="true"/>
          <w:trHeight w:val="29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Развитие здравоохранения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муниципальными учреждениями здравоохранения в соответствии с муниципальным заданием; предупреждение и борьба с социально значимыми заболеваниями; лекарственное обеспечение льготных категорий граждан; обеспечение граждан дорогостоящими видами медицинской помощи; совершенствование подготовки медицинских кадров; повышение уровня заработной платы некоторых категорий работников здравоохранения; развитие службы детства и родовспоможения; укрепление материально-технической базы;  мероприятия по донорству; профилактика внутрибольничных инфекций; содержание муниципальных учреждений здравоохранения; 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Развитие образования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дошкольного, об</w:t>
              <w:softHyphen/>
              <w:t>щего,  дополнительного образова</w:t>
              <w:softHyphen/>
              <w:t>ния; развитие службы практической психологии; социальная поддержка детей-сирот и детей, оставшихся без попечения родителей; профилактика наркомании, безнадзорности и правонарушений несовершеннолетних, социальная защита детства;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3. «Молодежь города Батайск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в целях использования потенциала молодежи в интересах инновационного развития города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Обеспечение доступным и комфортным жильем населения города Батайск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ерриториального развития и строительства Администрации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рхитектуры, жилищного строительства и благоустройство в муниципальном образовании «Город Батайск»; обеспечение жильем молодых семей в городе Батайске; оказание мер государственной и муниципальной поддержки в улучшении жилищных условий отдельным категориям граждан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5. «Социальная поддержка граждан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отдельных категорий граждан; совершенствование мер демографической политики в области социальной поддержки семьи и детей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6. «Доступная сред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на территории города Батайска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7. «Обеспечение качествен</w:t>
              <w:softHyphen/>
              <w:t>ными жилищно-комму</w:t>
              <w:softHyphen/>
              <w:t>нальными услугами насе</w:t>
              <w:softHyphen/>
              <w:t>ления города Батайск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хозяйства города Батайска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хозяйства в городе Батайске; комплексное развитие инженерной инфра</w:t>
              <w:softHyphen/>
              <w:t>структуры города Батайска; ремонт жилищного фонда и имущества муниципального образования «Город Батайск»</w:t>
            </w:r>
          </w:p>
        </w:tc>
      </w:tr>
      <w:tr>
        <w:trPr>
          <w:trHeight w:val="190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8. «Обеспечение общест-венного порядка и про</w:t>
              <w:softHyphen/>
              <w:t>тиводействие преступно</w:t>
              <w:softHyphen/>
              <w:t>сти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оррупционной деятельности должностных лиц органов местного самоуправления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нтитеррористической и экстремистской деятельност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;</w:t>
            </w:r>
          </w:p>
        </w:tc>
      </w:tr>
      <w:tr>
        <w:trPr>
          <w:trHeight w:val="190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«Безопасный город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защищенности муниципального образования «Город Батайск» от возникающих угроз, криминального, природного, техногенного характера и ликвидации их последствий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10.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Управление гражданской защиты города Батайска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; защита от чрезвычайных ситуаций; создание и поддержание в постоянной готовности муниципальной системы оповещения и информация населения города Батайска от чрезвычайных ситуаций; обеспечение безопасности на воде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11. «Развитие культур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хранение культурного и исторического наследия города Батайска, обеспечение доступа граждан к культурным ценностям и участию в культурной жизни, реализация творческого потенциала населения города Батайска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12. «Охрана окружающей среды и благоустройство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хозяйства города Батайска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;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благоустройства города Батайска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13. «Развитие физической культуры и спорт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и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, обеспечивающих возможность гражданам города Батайска систематически заниматься физической культурой и массовым спортом и вести здоровый образ жизн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и проведение в городе Батайске на высоком организационном уровне городских, областных, всероссийских и международных соревнований;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14. «Экономическое развитие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; создание благоприятных условий для привлечения инвестиций в город Батайск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«Информационное общество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Администрации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ых технологий; оптимизация и повышение качества предоставления государственных и муниципальных услуг в городе Батайске в том числе на базе МБУ «Многофункциональный центр предоставления государственных и муниципальных услуг» города Батайска; развитие печатных СМИ в городе Батайске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. «Управление муниципальной собственностью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 эффективное использование муниципального имущества и находящихся в муниципальной и государственной неразграниченной собственности земельных участков и максимизация их доходности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17. «Развитие транспортной системы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хозяйства города Батайска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 устойчивого функционирования транспортной системы города Батайска, повышение уровня безопасности движения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«Энергосбережение и повышение энергетической эффективности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нергоэффективности на территории города за счет организации процесса комплексного энергосбережения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«Развитие муниципального управления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й отдел Администрации города Батайска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го управления и муниципальной службы; развитие территориального общественного самоуправления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20. «Управление муниципальными финан</w:t>
              <w:softHyphen/>
              <w:t>сами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е финансовое планирование; нормативно-методическое обеспечение и организация бюджетного процесса; управление муниципальным долгом города Батайск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бщего отдела                                                                                       Л.Ю. Фастова</w:t>
      </w:r>
    </w:p>
    <w:sectPr>
      <w:footerReference w:type="default" r:id="rId2"/>
      <w:type w:val="nextPage"/>
      <w:pgSz w:w="11906" w:h="16838"/>
      <w:pgMar w:left="1304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Style13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06:00Z</dcterms:created>
  <dc:creator>Дубовик</dc:creator>
  <dc:description/>
  <cp:keywords/>
  <dc:language>en-US</dc:language>
  <cp:lastModifiedBy>Black_Raven</cp:lastModifiedBy>
  <cp:lastPrinted>2013-10-18T11:07:00Z</cp:lastPrinted>
  <dcterms:modified xsi:type="dcterms:W3CDTF">2013-10-23T05:06:00Z</dcterms:modified>
  <cp:revision>2</cp:revision>
  <dc:subject/>
  <dc:title/>
</cp:coreProperties>
</file>