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7.10.2013</w:t>
        <w:tab/>
        <w:tab/>
        <w:tab/>
        <w:t xml:space="preserve">            № 269</w:t>
        <w:tab/>
        <w:tab/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before="480" w:after="0"/>
        <w:ind w:right="50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и утверждении плана мероприятий по реализации в 2014-2016 годах «Стратегии государственной национальной политики Российской Федерации до 2025 года» в городе Батайске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о исполнение Указа Президента Российской Федерации от 19 декабря 2012 г. № 1666 «О Стратегии государственной национальной политики Российской Федерации на период до 2025 года»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 </w:t>
      </w:r>
      <w:r>
        <w:rPr>
          <w:szCs w:val="24"/>
        </w:rPr>
        <w:t>Утвердить план мероприятий по реализации в 2014-2016 годах «Стратегии государственной национальной политики Российской Федерации до 2025 года» в городе Батайске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и утвердить состав рабочей группы по реализации в 2014-2016 годах «Стратегии государственной национальной политики Российской Федерации до 2025 года»  в городе Батайске согласно приложению № 2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над выполнением распоряжения возложить на заместителя главы Администрации города Батайска по социальным вопросам Кузьменко Н.В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  <w:tab/>
        <w:tab/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от  «17»  10 2013 г. № 26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группы по реализации в 2014-2016 годах «Стратегии государственной национальной политики Российской Федерации до 2025 года» в городе Батайск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3"/>
        <w:gridCol w:w="5837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ьменк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орода Батайска по социальным  вопросам, руководитель рабочей групп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тьма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н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культуры города Батайска, заместитель руководителя рабочей групп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ар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лия Тимоф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Администрации города Батайска, секретарь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рабочей групп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лим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мила Ивановна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 образования города Батайск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молодежи Администрации города Батайск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соц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бюджетного учреждения культуры «Центральная библиотечная систем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енко Татьяна Викто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рганизационного отдела Администрации города Батайск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я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на Серге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с-секретарь Администрации города Батай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  <w:tab/>
        <w:tab/>
        <w:tab/>
        <w:tab/>
        <w:tab/>
        <w:tab/>
        <w:tab/>
        <w:t xml:space="preserve">             Л.Ю. Фаст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03:00Z</dcterms:created>
  <dc:creator>Юрий Кириллович</dc:creator>
  <dc:description/>
  <dc:language>en-US</dc:language>
  <cp:lastModifiedBy>Black_Raven</cp:lastModifiedBy>
  <cp:lastPrinted>2013-10-16T15:58:00Z</cp:lastPrinted>
  <dcterms:modified xsi:type="dcterms:W3CDTF">2013-10-18T12:03:00Z</dcterms:modified>
  <cp:revision>2</cp:revision>
  <dc:subject/>
  <dc:title/>
</cp:coreProperties>
</file>