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7.11.2013</w:t>
        <w:tab/>
        <w:tab/>
        <w:t xml:space="preserve">                           № 675</w:t>
        <w:tab/>
      </w:r>
      <w:r>
        <w:rPr/>
        <w:tab/>
        <w:t xml:space="preserve">                          г. Батайск</w:t>
      </w:r>
    </w:p>
    <w:p>
      <w:pPr>
        <w:pStyle w:val="TextBody"/>
        <w:tabs>
          <w:tab w:val="clear" w:pos="708"/>
          <w:tab w:val="left" w:pos="4962" w:leader="none"/>
        </w:tabs>
        <w:spacing w:before="440" w:after="440"/>
        <w:ind w:right="4677" w:hanging="0"/>
        <w:rPr/>
      </w:pPr>
      <w:r>
        <w:rPr/>
        <w:t>О распределении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</w:rPr>
        <w:t>В соответствии с постановлением Администрации города Батайска от 12.08.2013 № 2331 «Об ограничении размера платы граждан за коммунальные услуги во втором полугодии 2013 года» и постановлением Администрации города Батайска от 12.08.2013 № 2332 «Об утверждении положения о порядке предоставления субсидий из бюджета города Батайска организациям по управлению многоквартирными домами в городе Батайске на компенсацию части платы за отопление и горячее водоснабжение в связи с необходимостью ограничения роста размера платы граждан за коммунальные услуги», Соглашением о предоставлении субсидий бюджетам муниципальных районов и городских округов от 17.10.2013 № 158/13-ФСР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>
          <w:sz w:val="24"/>
        </w:rPr>
      </w:pPr>
      <w:r>
        <w:rPr>
          <w:sz w:val="24"/>
        </w:rPr>
        <w:t>Распределить субсидии, предоставляемые министерством жилищно-коммунального хозяйства Ростовской области - главным распорядителем средств областного бюджета, на софинансирование расходных обязательств, возникающих при выполнении полномочий органов местного самоуправления по вопросам местного значения, на возмещение предприятиям жилищно-коммунального хозяйства части платы граждан за коммунальные услуги в объеме,</w:t>
      </w:r>
      <w:r>
        <w:rPr>
          <w:sz w:val="24"/>
          <w:szCs w:val="24"/>
        </w:rPr>
        <w:t xml:space="preserve"> превышающем установленные индексы максимального роста размера платы граждан за коммунальные услуги</w:t>
      </w:r>
      <w:r>
        <w:rPr>
          <w:sz w:val="24"/>
        </w:rPr>
        <w:t xml:space="preserve"> по поставщику услуг – Батайский район тепловых сетей ОАО «Донэнерго» Тепловые сети, на 2 полугодие 2013 года в сумме 131600 рублей и средства местного бюджета в сумме 33200 рубле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>
          <w:sz w:val="24"/>
        </w:rPr>
      </w:pPr>
      <w:r>
        <w:rPr>
          <w:sz w:val="24"/>
        </w:rPr>
        <w:t>Управлению жилищно-коммунального хозяйства города Батайска осуществлять предоставление субсидий предприятиям жилищно-коммунального хозяйств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>
          <w:sz w:val="24"/>
        </w:rPr>
      </w:pPr>
      <w:r>
        <w:rPr>
          <w:sz w:val="24"/>
        </w:rPr>
        <w:t>Настоящее постановление вступает в силу со дня опубликования в официальном                   печатном издании города Батайска и распространяется на правоотношения, возникшие с 01.07.2013, и действует до 31.12.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города Батайска по жилищно-коммунальному хозяйству Нестерова А.В. и заместителя главы Администрации  города Батайска по бюджету и финансам – начальника Финанового управления Гринева И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                   В.В. Путил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6:00Z</dcterms:created>
  <dc:creator>Крагина</dc:creator>
  <dc:description/>
  <cp:keywords>бланк</cp:keywords>
  <dc:language>en-US</dc:language>
  <cp:lastModifiedBy>Black_Raven</cp:lastModifiedBy>
  <cp:lastPrinted>2013-11-22T13:57:00Z</cp:lastPrinted>
  <dcterms:modified xsi:type="dcterms:W3CDTF">2013-11-27T07:26:00Z</dcterms:modified>
  <cp:revision>2</cp:revision>
  <dc:subject/>
  <dc:title>постановление -глава Администрации</dc:title>
</cp:coreProperties>
</file>