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11 2011г. № 572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Администрации города Батайска,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ых утратившими силу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13.10.2010 г. № 2138 «Об утверждении муниципальной долгосрочной целевой программы «Энергосбережение и повышение энергетической эффективности города Батайска на период до 2014 года».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города Батайска от 16.07.2012</w:t>
        <w:tab/>
        <w:t>№  1920 «О внесении изменений в постановление Администрации города Батайска от 13.10.2010 г. № 2138 «Об утверждении муниципальной долгосрочной целевой программы «Энергосбережение и повышение энергетической эффективности города Батайска на период до 2014 года».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4.05.2013 №  992 «О внесении изменений в постановление  Администрации города Батайска от 13.10.2010 г. № 2138 «Об утверждении муниципальной долгосрочной целевой программы «Энергосбережение и повышение энергетической эффективности города Батайска на период до 2014 года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альник общего отдела                                                                                       Л.Ю. Фас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33:00Z</dcterms:created>
  <dc:creator>yser</dc:creator>
  <dc:description/>
  <cp:keywords/>
  <dc:language>en-US</dc:language>
  <cp:lastModifiedBy>Black_Raven</cp:lastModifiedBy>
  <cp:lastPrinted>2013-11-12T10:53:00Z</cp:lastPrinted>
  <dcterms:modified xsi:type="dcterms:W3CDTF">2013-11-18T07:33:00Z</dcterms:modified>
  <cp:revision>2</cp:revision>
  <dc:subject/>
  <dc:title/>
</cp:coreProperties>
</file>