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248" w:firstLine="708"/>
        <w:jc w:val="right"/>
        <w:rPr/>
      </w:pPr>
      <w:r>
        <w:rPr/>
        <w:t xml:space="preserve">Приложение  № 1 к постановлению Администрации города Батайска </w:t>
      </w:r>
    </w:p>
    <w:p>
      <w:pPr>
        <w:pStyle w:val="Normal"/>
        <w:snapToGrid w:val="false"/>
        <w:ind w:left="4248" w:firstLine="708"/>
        <w:jc w:val="right"/>
        <w:rPr/>
      </w:pPr>
      <w:r>
        <w:rPr/>
        <w:t>от 15.11.2013 № 5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 ГОРОДА БАТАЙ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Информационное общест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ind w:left="-142" w:hanging="0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Информационное общество»</w:t>
      </w:r>
    </w:p>
    <w:p>
      <w:pPr>
        <w:pStyle w:val="Normal"/>
        <w:ind w:left="1068" w:hanging="0"/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города Батайска</w:t>
            </w:r>
          </w:p>
          <w:p>
            <w:pPr>
              <w:pStyle w:val="Normal"/>
              <w:jc w:val="both"/>
              <w:rPr/>
            </w:pPr>
            <w:r>
              <w:rPr/>
              <w:t>«Информационное общество» (далее Программа)</w:t>
            </w:r>
          </w:p>
        </w:tc>
      </w:tr>
      <w:tr>
        <w:trPr>
          <w:trHeight w:val="5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атайска (отдел информации и коммуникаций Администрации города Батайска)</w:t>
            </w:r>
          </w:p>
        </w:tc>
      </w:tr>
      <w:tr>
        <w:trPr>
          <w:trHeight w:val="8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Батайска;</w:t>
            </w:r>
          </w:p>
          <w:p>
            <w:pPr>
              <w:pStyle w:val="Normal"/>
              <w:rPr/>
            </w:pPr>
            <w:r>
              <w:rPr/>
              <w:t>Управление жилищно-коммунального хозяйства города Батайска;</w:t>
            </w:r>
          </w:p>
          <w:p>
            <w:pPr>
              <w:pStyle w:val="Normal"/>
              <w:rPr/>
            </w:pPr>
            <w:r>
              <w:rPr/>
              <w:t>Управление культуры города Батайска;</w:t>
            </w:r>
          </w:p>
          <w:p>
            <w:pPr>
              <w:pStyle w:val="Normal"/>
              <w:rPr/>
            </w:pPr>
            <w:r>
              <w:rPr/>
              <w:t>Управление по архитектуре и градостроительству города Батайска;</w:t>
            </w:r>
          </w:p>
          <w:p>
            <w:pPr>
              <w:pStyle w:val="Normal"/>
              <w:rPr/>
            </w:pPr>
            <w:r>
              <w:rPr/>
              <w:t>Управление образования города Батайска;</w:t>
            </w:r>
          </w:p>
          <w:p>
            <w:pPr>
              <w:pStyle w:val="Normal"/>
              <w:rPr/>
            </w:pPr>
            <w:r>
              <w:rPr/>
              <w:t>Комитет по управлению имуществом города Батайска;</w:t>
            </w:r>
          </w:p>
          <w:p>
            <w:pPr>
              <w:pStyle w:val="Normal"/>
              <w:rPr/>
            </w:pPr>
            <w:r>
              <w:rPr/>
              <w:t>Управление социальной защиты населения города Батайска;</w:t>
            </w:r>
          </w:p>
          <w:p>
            <w:pPr>
              <w:pStyle w:val="Normal"/>
              <w:rPr/>
            </w:pPr>
            <w:r>
              <w:rPr/>
              <w:t>Отдел записи актов гражданского состояния города Батайска;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Normal"/>
              <w:rPr/>
            </w:pPr>
            <w:r>
              <w:rPr/>
              <w:t>Пресс-секретарь Администрации города Батайска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и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и и коммуникаций Администрации города Батайска;</w:t>
            </w:r>
          </w:p>
          <w:p>
            <w:pPr>
              <w:pStyle w:val="Normal"/>
              <w:rPr/>
            </w:pPr>
            <w:r>
              <w:rPr/>
              <w:t>Финансовое управление города Батайска;</w:t>
            </w:r>
          </w:p>
          <w:p>
            <w:pPr>
              <w:pStyle w:val="Normal"/>
              <w:rPr/>
            </w:pPr>
            <w:r>
              <w:rPr/>
              <w:t>Управление жилищно-коммунального хозяйства города Батайска;</w:t>
            </w:r>
          </w:p>
          <w:p>
            <w:pPr>
              <w:pStyle w:val="Normal"/>
              <w:rPr/>
            </w:pPr>
            <w:r>
              <w:rPr/>
              <w:t>Управление культуры города Батайска;</w:t>
            </w:r>
          </w:p>
          <w:p>
            <w:pPr>
              <w:pStyle w:val="Normal"/>
              <w:rPr/>
            </w:pPr>
            <w:r>
              <w:rPr/>
              <w:t>Управление по архитектуре и градостроительству города Батайска;</w:t>
            </w:r>
          </w:p>
          <w:p>
            <w:pPr>
              <w:pStyle w:val="Normal"/>
              <w:rPr/>
            </w:pPr>
            <w:r>
              <w:rPr/>
              <w:t>Управление образования города Батайска;</w:t>
            </w:r>
          </w:p>
          <w:p>
            <w:pPr>
              <w:pStyle w:val="Normal"/>
              <w:rPr/>
            </w:pPr>
            <w:r>
              <w:rPr/>
              <w:t>Комитет по управлению имуществом города Батайска;</w:t>
            </w:r>
          </w:p>
          <w:p>
            <w:pPr>
              <w:pStyle w:val="Normal"/>
              <w:rPr/>
            </w:pPr>
            <w:r>
              <w:rPr/>
              <w:t>Управление социальной защиты населения города Батайска;</w:t>
            </w:r>
          </w:p>
          <w:p>
            <w:pPr>
              <w:pStyle w:val="Normal"/>
              <w:rPr/>
            </w:pPr>
            <w:r>
              <w:rPr/>
              <w:t>Отдел записи актов гражданского состояния города Батайска;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Normal"/>
              <w:rPr/>
            </w:pPr>
            <w:r>
              <w:rPr/>
              <w:t>Пресс-секретарь Администрации города Батайска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орм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и повышение качества предоставления государственных и 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Normal"/>
              <w:jc w:val="both"/>
              <w:rPr/>
            </w:pPr>
            <w:r>
              <w:rPr/>
              <w:t>развитие печатных средств массовой информации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кого развития города Батайск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на внедрение информационных технологий в деятельность структурных подразделений и отраслевых (функциональных) органов Администрации города Батайска за счет устранения дублирующих затрат на формирование разрозненных ведомственных информационных ресурс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ения государственных и  муниципальных услуг в городе Батайск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достоверное информирование населения о деятельности Администрации города Батайска</w:t>
            </w:r>
          </w:p>
        </w:tc>
      </w:tr>
      <w:tr>
        <w:trPr>
          <w:trHeight w:val="3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держание технических и технологических элементов для обеспечения единого информационного пространства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управления муниципальным образованием за счет применения информационных и коммуникационных технологий (далее так ж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ИКТ) и оптимизации расходов на данные цели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порядка оказания и повышение качества муниципальных услуг на основе применения современных информационных технологий, в приоритетном порядке ориентированных на социально значимые сферы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доступности и качества предоставляемых населению муницип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принципов гласности и открытости в деятельности Администрации города Батайска</w:t>
            </w:r>
          </w:p>
        </w:tc>
      </w:tr>
      <w:tr>
        <w:trPr>
          <w:trHeight w:val="3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услуг, предоставляемых структурными подразделениями и отраслевыми (функциональными) органами Администрации города Батайска в электронном виде, в общем количестве муниципальных услуг, предоставляемых структурными подразделениями и отраслевыми (функциональными) органами Администрации города Батайска; доля обучающихся, которым предоставлена возможность пользоваться новыми технологиями, в том числе информационны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Муниципальном бюджетном учреждении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печатных средств массовой информации (газет)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запланирована на 2014 – 2020»;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муниципальной программы не выделяются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урсное обеспечение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–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61966,8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-  10209,0 тыс. рублей;  </w:t>
            </w:r>
          </w:p>
          <w:p>
            <w:pPr>
              <w:pStyle w:val="Normal"/>
              <w:jc w:val="both"/>
              <w:rPr/>
            </w:pPr>
            <w:r>
              <w:rPr/>
              <w:t>2015 год -  8626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-  8626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-  8626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-  8626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-  8626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-  8626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источникам финансир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 города Батайска – 57743,5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тной бюджет – 723,3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могут привлекаться средства федер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 – 3500,0 тыс. 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к 2020 году планируетс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развитое информационное общество в городе Батайск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нформационную и телекоммуникационную инфраструктуру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лное предоставление муниципальных услуг, предоставляемых структурных подразделений и отраслевых (функциональных) органов Администрации города Батайска, в электронном ви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ступ граждан к получению государственных и муниципальных услуг по принципу «одного окна» по месту пребывания, в том числе в Муниципальном бюджетном учреждении «Многофункциональный центр предоставления государственных и муниципальных услуг» города Батайска; совершенствовать образовательный процесс в общеобразовательных учреждениях города Батайска, предоставив обучающимся возможность пользоваться новыми технологиями, в том числе информационны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экземпляров печатных средств массовой информации (газет)</w:t>
            </w:r>
          </w:p>
        </w:tc>
      </w:tr>
    </w:tbl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Раздел 1. Общая характеристика текущего состояния информационного общества в городе Батайск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звитие информационных технологий, систем электронного правительства и информационного общества в целом является условием и одновременно предпосылкой формирования экономики нового технологического уклада, основанного на производстве и использовании знаний, общественно-политичес</w:t>
        <w:softHyphen/>
        <w:t>кой, социально-экономической и технологической интеграции города Батайска в единое информационное пространство. Информационные и телекоммуникационные технологии открывают принципиально новые возможности для повышения качества жизни населения и обеспечения условий для реализации конституционных прав граждан. Использование таких технологий в современном информационном обществе является необходимым условием обеспечения соответствия государственного управления ожиданиями и потребностям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месте с тем, несмотря на стремительный рост спроса на информационные и телекоммуникационные технологии со стороны органов  местного самоуправления, их внедрение не всегда приводит к пропорциональному повышению качества функционирования муниципального аппарата. Сохраняется значительный разрыв между органами государственной власти и органами местного самоуправления по использованию информационных и телекоммуникационных технологий в своей деятельности, результаты внедрения таких технологий носят преимущественно локальный, ведомственный характер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щий уровень профессиональной подготовки работников структурных подразделений и отраслевых (функциональных) органов Администрации города Батайска  по владению современными информационными и телекоммуникационными технологиями также остается невысоким, что является особенно критичным в связи с внедрением в деятельность все более технологичных и комплексных ре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Таким образом, уровень развития информационной инфраструктуры города Батайска, использования информационно-коммуникационных технологий в производстве и муниципальном управлении не в полной мере соответствует задачам диверсификации экономики, повышения конкурентоспособности города, благосостояния и качества жизни граждан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Целями развития информационного общества явля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вышение устойчивости общественного развития, конкуренто</w:t>
        <w:softHyphen/>
        <w:t>способности города, благосостояния и качества жизни граждан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репление государственных гарантий реализации конституционных прав человека и гражданина в информационном обществе, создание равных возможностей по доступу к информации и информационно-коммуникационным технология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создание условий для сохранения и развития культурного наслед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вышение эффективности муниципального 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звитие информационного общества в городе Батайске базируется на следующих принципах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создание благоприятной среды для развития информационной инфраструктуры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пережающее развитие информационной инфраструктуры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беспечение гражданам доступа к информации, к использованию информационно-коммуникационных технологий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вышение уровня безопасности при использовании информационно-коммуникационных технологий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действие развитию глобального информационного обществ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Цели и задачи программы направлены на достижение целей Стратегии социально-экономического развития города, а также на обеспечение приоритетов государственной политики в сфере развития информационного обще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тратегией социально-экономического развития города Батайска до 2020 года (постановление Администрации города Батайска от 16.01.2011 № 73 «Об утверждении стратегии социально-экономического развития города Батайска до 2020 года») определена главная стратегическая цель – стабильный рост уровня и улучшение качества жизни всех слоев населения на основе инновационно-технологического развития экономики города, трудового, производственного и интеллектуального потенциал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Так, согласно 2 главе Стратегии социально-экономического развития «Оптимизация муниципального управления в рамках административной реформы и формирования электронного правительства» одной из стратегических задач является развитие информационно-телекоммуникационной инфраструктур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пешному и своевременному решению этой задачи в значительной степени будет способствовать повышение уровня и качества использования ИКТ в Администрации города Батайск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и принятие отдельной программы позволит обеспечить концентрацию финансовых ресурсов, проводить единую техническую политику в области информатизации, повысить эффективность расходования бюджетных средств, обеспечить межведомственное взаимодействие в сфере ИКТ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ожно выделить следующие наиболее существенные риски, связанные с реализацией Програм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ассивное сопротивление использованию инфраструктуры электронного правительства и распространению современных информационных технологий со стороны структурных подразделений и отраслевых (функциональных) органов Администрации города Батайска, а также подведомственных им учреждений и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изкая исполнительская дисциплина ответственного исполнителя, соисполнителей и участников Программы, должностных лиц, ответственных за выполнение мероприятий 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рами управления указанными рискам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етальное планирование хода реализации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перативный мониторинг выполнения мероприятий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оевременная ежегодная актуализация Программы, в том числе корректировка состава и сроков исполнения мероприятий с сохранением ожидаемых результатов мероприятий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ведение в течение всего срока выполнения Программы мониторинга и прогнозирования текущих тенденций в сфере реализации Программы и при необходимости актуализация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>Риски, связанные с возникновением дестабилизирующих общественных процессов (пассивное сопротивление отдельных граждан и общественных организаций, вызванное этическими, моральными, культурными и религиозными причинами), будут предупреждаться заблаговременным размещением информации о планируемых мероприятиях, в том числе на официальном сайте города в информационно-телекоммуникационной сети «Интернет», и работой с обращениями граждан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19"/>
        <w:jc w:val="center"/>
        <w:rPr/>
      </w:pPr>
      <w:r>
        <w:rPr/>
        <w:t>Раздел 2. Цели, задачи и показатели (индикаторы), основные ожидаемые конечные результаты, сроки и этапы реализации Программы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>В рамках Стратегией социально-экономического развития города Батайска до 2020 года стратегически важной целью является 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кого развития города Батайска.</w:t>
      </w:r>
    </w:p>
    <w:p>
      <w:pPr>
        <w:pStyle w:val="Style19"/>
        <w:jc w:val="both"/>
        <w:rPr/>
      </w:pPr>
      <w:r>
        <w:rPr/>
        <w:t>Для реализации поставленной цели необходимо обеспечить:</w:t>
      </w:r>
    </w:p>
    <w:p>
      <w:pPr>
        <w:pStyle w:val="Style19"/>
        <w:ind w:firstLine="708"/>
        <w:jc w:val="both"/>
        <w:rPr/>
      </w:pPr>
      <w:r>
        <w:rPr/>
        <w:t>повышение уровня информированности населения о деятельности структурных подразделений и отраслевых (функциональных) органов Администрации города Батайска;</w:t>
      </w:r>
    </w:p>
    <w:p>
      <w:pPr>
        <w:pStyle w:val="Style19"/>
        <w:ind w:firstLine="708"/>
        <w:jc w:val="both"/>
        <w:rPr/>
      </w:pPr>
      <w:r>
        <w:rPr/>
        <w:t>развитие сервисов на основе информационных и телекоммуникационных технологий в ключевых сферах социально-экономического развития города Батайска (образование, здравоохранение и медицина, культура, социальное обслуживание населения, транспорт, потребительский рынок и услуги, физическая культура и спорт, жилищно-коммунальное хозяйство и т.д.).</w:t>
      </w:r>
    </w:p>
    <w:p>
      <w:pPr>
        <w:pStyle w:val="Style19"/>
        <w:ind w:firstLine="708"/>
        <w:jc w:val="both"/>
        <w:rPr/>
      </w:pPr>
      <w:r>
        <w:rPr/>
        <w:t>Основными целями Программы являются:</w:t>
      </w:r>
    </w:p>
    <w:p>
      <w:pPr>
        <w:pStyle w:val="Style19"/>
        <w:ind w:firstLine="708"/>
        <w:jc w:val="both"/>
        <w:rPr/>
      </w:pPr>
      <w:r>
        <w:rPr/>
        <w:t>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кого развития города Батайска;</w:t>
      </w:r>
    </w:p>
    <w:p>
      <w:pPr>
        <w:pStyle w:val="Style19"/>
        <w:ind w:firstLine="708"/>
        <w:jc w:val="both"/>
        <w:rPr/>
      </w:pPr>
      <w:r>
        <w:rPr/>
        <w:t>повышение эффективности бюджетных расходов на внедрение информационных технологий в деятельность структурных подразделений и отраслевых (функциональных) органов Администрации города Батайска за счет устранения дублирующих затрат на формирование разрозненных ведомственных информационных ресурсов;</w:t>
      </w:r>
    </w:p>
    <w:p>
      <w:pPr>
        <w:pStyle w:val="Style19"/>
        <w:ind w:firstLine="708"/>
        <w:jc w:val="both"/>
        <w:rPr/>
      </w:pPr>
      <w:r>
        <w:rPr/>
        <w:t>повышение качества предоставления  государственных и муниципальных услуг в городе Батайске;</w:t>
      </w:r>
    </w:p>
    <w:p>
      <w:pPr>
        <w:pStyle w:val="Normal"/>
        <w:ind w:firstLine="708"/>
        <w:jc w:val="both"/>
        <w:rPr/>
      </w:pPr>
      <w:r>
        <w:rPr/>
        <w:t>обеспечение своевременного и достоверного информирования населения города о социально-экономическом развитии, работе Администрации города Батайска.</w:t>
      </w:r>
    </w:p>
    <w:p>
      <w:pPr>
        <w:pStyle w:val="Style19"/>
        <w:ind w:firstLine="708"/>
        <w:jc w:val="both"/>
        <w:rPr/>
      </w:pPr>
      <w:r>
        <w:rPr/>
        <w:t>Для достижения этих целей необходимо решение следующих задач Программы:</w:t>
      </w:r>
    </w:p>
    <w:p>
      <w:pPr>
        <w:pStyle w:val="Style19"/>
        <w:jc w:val="both"/>
        <w:rPr/>
      </w:pPr>
      <w:r>
        <w:rPr/>
        <w:t>предоставление  муниципальных услуг с использованием современных информационных и телекоммуникационных технологий и информационно-телекоммуникационной сети «Интернет» на основе создания и развития единой инфраструктуры обеспечения межведомственного электронного взаимодействия и взаимодействия структурных подразделений и отраслевых (функциональных) органов Администрации города Батайска с организациями и гражданами;</w:t>
      </w:r>
    </w:p>
    <w:p>
      <w:pPr>
        <w:pStyle w:val="Style19"/>
        <w:ind w:firstLine="708"/>
        <w:jc w:val="both"/>
        <w:rPr/>
      </w:pPr>
      <w:r>
        <w:rPr/>
        <w:t>развитие и широкое применение средств обеспечения удаленного доступа организаций и граждан к информации о деятельности структурных подразделений и отраслевых (функциональных) органов Администрации города Батайска, основанных на использовании современных информационно-коммуникационных технологий;</w:t>
      </w:r>
    </w:p>
    <w:p>
      <w:pPr>
        <w:pStyle w:val="Style19"/>
        <w:ind w:firstLine="708"/>
        <w:jc w:val="both"/>
        <w:rPr/>
      </w:pPr>
      <w:r>
        <w:rPr/>
        <w:t>обеспечение информационной безопасности;</w:t>
      </w:r>
    </w:p>
    <w:p>
      <w:pPr>
        <w:pStyle w:val="Style19"/>
        <w:ind w:firstLine="708"/>
        <w:jc w:val="both"/>
        <w:rPr/>
      </w:pPr>
      <w:r>
        <w:rPr/>
        <w:t>реализация целенаправленной информационной политики Администрации города Батайска в целях более широкого освещения  деятельности, объективного, полного и своевременного разъяснения городской политики, пропаганды достижений в экономике города, укрепления общественных связей и формирования общественного мнения жителей города.</w:t>
      </w:r>
    </w:p>
    <w:p>
      <w:pPr>
        <w:pStyle w:val="Style19"/>
        <w:ind w:firstLine="708"/>
        <w:jc w:val="both"/>
        <w:rPr/>
      </w:pPr>
      <w:r>
        <w:rPr/>
        <w:t>В рамках выполнения Программы в 2014 – 2020 годах планируется:</w:t>
      </w:r>
    </w:p>
    <w:p>
      <w:pPr>
        <w:pStyle w:val="Style19"/>
        <w:ind w:firstLine="708"/>
        <w:jc w:val="both"/>
        <w:rPr/>
      </w:pPr>
      <w:r>
        <w:rPr/>
        <w:t>обеспечить предоставление населению наиболее востребованных муниципальных услуг в электронном виде, а также информации об услугах, включенных в региональную государственную информационную систему «Реестр государственных услуг Ростовской области»;</w:t>
      </w:r>
    </w:p>
    <w:p>
      <w:pPr>
        <w:pStyle w:val="Style19"/>
        <w:ind w:firstLine="708"/>
        <w:jc w:val="both"/>
        <w:rPr/>
      </w:pPr>
      <w:r>
        <w:rPr/>
        <w:t>обеспечить технологическую возможность использования межведомственного электронного документооборота;</w:t>
      </w:r>
    </w:p>
    <w:p>
      <w:pPr>
        <w:pStyle w:val="Style19"/>
        <w:ind w:firstLine="708"/>
        <w:jc w:val="both"/>
        <w:rPr/>
      </w:pPr>
      <w:r>
        <w:rPr/>
        <w:t>обеспечить развитие и повышение качества предоставления сведений, необходимых структурным подразделениям и отраслевым (функциональным) органам Администрации города Батайска для предоставления  муниципальных услуг в электронном виде, с использованием системы межведомственного электронного взаимодействия;</w:t>
      </w:r>
    </w:p>
    <w:p>
      <w:pPr>
        <w:pStyle w:val="Style19"/>
        <w:ind w:firstLine="708"/>
        <w:jc w:val="both"/>
        <w:rPr/>
      </w:pPr>
      <w:r>
        <w:rPr/>
        <w:t>создать условия для повышения компьютерной грамотности населения;</w:t>
      </w:r>
    </w:p>
    <w:p>
      <w:pPr>
        <w:pStyle w:val="Style19"/>
        <w:ind w:firstLine="708"/>
        <w:jc w:val="both"/>
        <w:rPr/>
      </w:pPr>
      <w:r>
        <w:rPr/>
        <w:t>обеспечить свободный доступ физических и юридических лиц к оказанию  муниципальных услуг в электронном виде с использованием универсальной электронной карты;</w:t>
      </w:r>
    </w:p>
    <w:p>
      <w:pPr>
        <w:pStyle w:val="Style19"/>
        <w:ind w:firstLine="708"/>
        <w:jc w:val="both"/>
        <w:rPr/>
      </w:pPr>
      <w:r>
        <w:rPr/>
        <w:t>обеспечить полный переход на безбумажный электронный документооборот с использованием электронной подписи;</w:t>
      </w:r>
    </w:p>
    <w:p>
      <w:pPr>
        <w:pStyle w:val="Style19"/>
        <w:ind w:firstLine="708"/>
        <w:jc w:val="both"/>
        <w:rPr/>
      </w:pPr>
      <w:r>
        <w:rPr/>
        <w:t>выполнить работы по оцифровке архивных документов;</w:t>
      </w:r>
    </w:p>
    <w:p>
      <w:pPr>
        <w:pStyle w:val="Style19"/>
        <w:ind w:firstLine="708"/>
        <w:jc w:val="both"/>
        <w:rPr/>
      </w:pPr>
      <w:r>
        <w:rPr/>
        <w:t>обеспечить развитие Муниципального бюджетного учреждения «Многофункциональный центр предоставления государственных и муниципальных услуг» города Батайска;</w:t>
      </w:r>
    </w:p>
    <w:p>
      <w:pPr>
        <w:pStyle w:val="Style19"/>
        <w:ind w:firstLine="708"/>
        <w:jc w:val="both"/>
        <w:rPr/>
      </w:pPr>
      <w:r>
        <w:rPr/>
        <w:t>реализовать мероприятия по защите информации;</w:t>
      </w:r>
    </w:p>
    <w:p>
      <w:pPr>
        <w:pStyle w:val="Style19"/>
        <w:jc w:val="both"/>
        <w:rPr/>
      </w:pPr>
      <w:r>
        <w:rPr/>
        <w:t>обеспечить создание единого информационного пространства структурных подразделений и отраслевых (функциональных) органов Администрации города Батайска, отвечающего современным стандартам управления и безопасности;</w:t>
      </w:r>
    </w:p>
    <w:p>
      <w:pPr>
        <w:pStyle w:val="Style19"/>
        <w:ind w:firstLine="708"/>
        <w:jc w:val="both"/>
        <w:rPr/>
      </w:pPr>
      <w:r>
        <w:rPr/>
        <w:t>обеспечить предоставление физическим и юридическим лицам муниципальных услуг в электронном виде, а также информации обо всех услугах, включенных в региональную государственную информационную систему «Реестр государственных услуг Ростовской области»;</w:t>
      </w:r>
    </w:p>
    <w:p>
      <w:pPr>
        <w:pStyle w:val="Style19"/>
        <w:ind w:firstLine="708"/>
        <w:jc w:val="both"/>
        <w:rPr/>
      </w:pPr>
      <w:r>
        <w:rPr/>
        <w:t>реализовать мероприятия, отражающие специфику развития информационного общества и электронного правительства в городе Батайске;</w:t>
      </w:r>
    </w:p>
    <w:p>
      <w:pPr>
        <w:pStyle w:val="Style19"/>
        <w:ind w:firstLine="708"/>
        <w:jc w:val="both"/>
        <w:rPr/>
      </w:pPr>
      <w:r>
        <w:rPr/>
        <w:t>реализовать мероприятия, направленные на информирование населения  о деятельности Администрации города Батайска.</w:t>
      </w:r>
    </w:p>
    <w:p>
      <w:pPr>
        <w:pStyle w:val="Style19"/>
        <w:ind w:firstLine="708"/>
        <w:jc w:val="both"/>
        <w:rPr/>
      </w:pPr>
      <w:r>
        <w:rPr/>
        <w:t>На основе разработанных концепций будут реализованы проекты, обеспечивающие реализацию мероприятий по отдельным направлениям и сферам развития информационного общества.</w:t>
      </w:r>
    </w:p>
    <w:p>
      <w:pPr>
        <w:pStyle w:val="Style19"/>
        <w:ind w:firstLine="708"/>
        <w:jc w:val="both"/>
        <w:rPr/>
      </w:pPr>
      <w:r>
        <w:rPr/>
        <w:t>Реализация всех вышеперечисленных мероприятий позволит к окончанию реализации Программы:</w:t>
      </w:r>
    </w:p>
    <w:p>
      <w:pPr>
        <w:pStyle w:val="Style19"/>
        <w:ind w:firstLine="708"/>
        <w:jc w:val="both"/>
        <w:rPr/>
      </w:pPr>
      <w:r>
        <w:rPr/>
        <w:t>сформировать развитое информационное общество в городе Батайске;</w:t>
      </w:r>
    </w:p>
    <w:p>
      <w:pPr>
        <w:pStyle w:val="Style19"/>
        <w:ind w:firstLine="708"/>
        <w:jc w:val="both"/>
        <w:rPr/>
      </w:pPr>
      <w:r>
        <w:rPr/>
        <w:t>совершенствовать информационную и телекоммуникационную инфраструктуру структурных подразделений и отраслевых (функциональных) органов Администрации города Батайска;</w:t>
      </w:r>
    </w:p>
    <w:p>
      <w:pPr>
        <w:pStyle w:val="Style19"/>
        <w:ind w:firstLine="708"/>
        <w:jc w:val="both"/>
        <w:rPr/>
      </w:pPr>
      <w:r>
        <w:rPr/>
        <w:t>обеспечить полное предоставление муниципальных услуг, предоставляемых структурными подразделениями и отраслевыми (функциональными) органами Администрации города Батайска, в электронном виде;</w:t>
      </w:r>
    </w:p>
    <w:p>
      <w:pPr>
        <w:pStyle w:val="Style19"/>
        <w:ind w:firstLine="708"/>
        <w:jc w:val="both"/>
        <w:rPr/>
      </w:pPr>
      <w:r>
        <w:rPr/>
        <w:t>совершенствовать образовательный процесс в общеобразовательных учреждениях города Батайска, предоставив обучающимся возможность пользоваться новыми технологиями, в том числе информационными;</w:t>
      </w:r>
    </w:p>
    <w:p>
      <w:pPr>
        <w:pStyle w:val="Style19"/>
        <w:ind w:firstLine="708"/>
        <w:jc w:val="both"/>
        <w:rPr/>
      </w:pPr>
      <w:r>
        <w:rPr/>
        <w:t>увеличить доступ граждан к получению  муниципальных услуг по принципу «одного окна» по месту пребывания, в том числе в Муниципальном бюджетном учреждении «Многофункциональный центр предоставления государственных и муниципальных услуг» города Батайска;</w:t>
      </w:r>
    </w:p>
    <w:p>
      <w:pPr>
        <w:pStyle w:val="Style19"/>
        <w:ind w:firstLine="708"/>
        <w:jc w:val="both"/>
        <w:rPr/>
      </w:pPr>
      <w:r>
        <w:rPr/>
        <w:t>совершенствовать  информационную открытость Администрации города Батайска для обеспечения продуктивного диалога с местным сообществом.</w:t>
      </w:r>
    </w:p>
    <w:p>
      <w:pPr>
        <w:pStyle w:val="Style19"/>
        <w:ind w:firstLine="708"/>
        <w:jc w:val="both"/>
        <w:rPr/>
      </w:pPr>
      <w:r>
        <w:rPr/>
        <w:t>В результате в городе Батайске будет создано современное информационное общество, характеризующееся целевыми показателями (индикаторами), приведенными в приложении № 1 к настоящей Программе.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jc w:val="center"/>
        <w:rPr/>
      </w:pPr>
      <w:r>
        <w:rPr/>
        <w:t>Раздел 3. Обоснование выделения подпрограмм Программы, обобщенная характеристика основных мероприятий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>Состав подпрограмм Программы определен на основе перечня актуальных проблем в сфере реализации Программы в соответствии с целями и задачами Программы.</w:t>
      </w:r>
    </w:p>
    <w:p>
      <w:pPr>
        <w:pStyle w:val="Style19"/>
        <w:ind w:firstLine="708"/>
        <w:jc w:val="both"/>
        <w:rPr/>
      </w:pPr>
      <w:r>
        <w:rPr/>
        <w:t>Подпрограммы в составе Программы выделены по следующим принципам:</w:t>
      </w:r>
    </w:p>
    <w:p>
      <w:pPr>
        <w:pStyle w:val="Style19"/>
        <w:ind w:firstLine="708"/>
        <w:jc w:val="both"/>
        <w:rPr/>
      </w:pPr>
      <w:r>
        <w:rPr/>
        <w:t>специфика отдельных сфер реализации Программы;</w:t>
      </w:r>
    </w:p>
    <w:p>
      <w:pPr>
        <w:pStyle w:val="Style19"/>
        <w:ind w:firstLine="708"/>
        <w:jc w:val="both"/>
        <w:rPr/>
      </w:pPr>
      <w:r>
        <w:rPr/>
        <w:t>наличие полномочий ответственного исполнителя и соисполнителей Программы;</w:t>
      </w:r>
    </w:p>
    <w:p>
      <w:pPr>
        <w:pStyle w:val="Style19"/>
        <w:ind w:firstLine="708"/>
        <w:jc w:val="both"/>
        <w:rPr/>
      </w:pPr>
      <w:r>
        <w:rPr/>
        <w:t>приоритетность задач Программы.</w:t>
      </w:r>
    </w:p>
    <w:p>
      <w:pPr>
        <w:pStyle w:val="Style19"/>
        <w:ind w:firstLine="708"/>
        <w:jc w:val="both"/>
        <w:rPr/>
      </w:pPr>
      <w:r>
        <w:rPr/>
        <w:t>Таким образом, сформированы 3 подпрограммы Программы:</w:t>
      </w:r>
    </w:p>
    <w:p>
      <w:pPr>
        <w:pStyle w:val="Style19"/>
        <w:ind w:firstLine="708"/>
        <w:jc w:val="both"/>
        <w:rPr/>
      </w:pPr>
      <w:r>
        <w:rPr/>
        <w:t>развитие информационных технологий;</w:t>
      </w:r>
    </w:p>
    <w:p>
      <w:pPr>
        <w:pStyle w:val="Style19"/>
        <w:ind w:firstLine="708"/>
        <w:jc w:val="both"/>
        <w:rPr/>
      </w:pPr>
      <w:r>
        <w:rPr/>
        <w:t>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;</w:t>
      </w:r>
    </w:p>
    <w:p>
      <w:pPr>
        <w:pStyle w:val="Style19"/>
        <w:ind w:firstLine="708"/>
        <w:jc w:val="both"/>
        <w:rPr/>
      </w:pPr>
      <w:r>
        <w:rPr/>
        <w:t>развитие печатных средств массовой информации.</w:t>
      </w:r>
    </w:p>
    <w:p>
      <w:pPr>
        <w:pStyle w:val="Style19"/>
        <w:ind w:firstLine="708"/>
        <w:jc w:val="both"/>
        <w:rPr/>
      </w:pPr>
      <w:r>
        <w:rPr/>
        <w:t>Каждая из подпрограмм Программы в свою очередь содержит ряд основных мероприятий, направленных на достижение целей и задач подпрограмм Программы и Программы в целом.</w:t>
      </w:r>
    </w:p>
    <w:p>
      <w:pPr>
        <w:pStyle w:val="Style19"/>
        <w:ind w:firstLine="708"/>
        <w:jc w:val="both"/>
        <w:rPr/>
      </w:pPr>
      <w:r>
        <w:rPr/>
        <w:t>Подпрограмма «Развитие информационных технологий» включает следующие основные мероприятия:</w:t>
      </w:r>
    </w:p>
    <w:p>
      <w:pPr>
        <w:pStyle w:val="Style19"/>
        <w:ind w:firstLine="708"/>
        <w:jc w:val="both"/>
        <w:rPr/>
      </w:pPr>
      <w:r>
        <w:rPr/>
        <w:t>1.1. «Создание и развитие информационной и телекоммуникационной инфраструктуры», в рамках которого будут выполняться мероприятия, направленные на создание, обновление и содержание информационной инфраструктуры, сопровождение локальной вычислительной сети и корпоративной сети телекоммуникационной связи структурных подразделений и отраслевых (функциональных) органов Администрации города Батайска, обеспечение доступа к информационно-телекоммуникационной сети «Интернет», обеспечение делопроизводства структурных подразделений и отраслевых (функциональных) органов Администрации города Батайска, повышение квалификации  муниципальных служащих по вопросам внедрения информационных технологий в деятельность структурных подразделений и отраслевых (функциональных) органов Администрации города Батайска.</w:t>
      </w:r>
    </w:p>
    <w:p>
      <w:pPr>
        <w:pStyle w:val="Style19"/>
        <w:ind w:firstLine="708"/>
        <w:jc w:val="both"/>
        <w:rPr/>
      </w:pPr>
      <w:r>
        <w:rPr/>
        <w:t>1.2. «Защита информации», в рамках которого будут реализованы мероприятия, направленные на защиту информации в структурных подразделений и отраслевых (функциональных) органов Администрации города Батайска, а также выдачу ключей электронной подписи.</w:t>
      </w:r>
    </w:p>
    <w:p>
      <w:pPr>
        <w:pStyle w:val="Style19"/>
        <w:ind w:firstLine="708"/>
        <w:jc w:val="both"/>
        <w:rPr/>
      </w:pPr>
      <w:r>
        <w:rPr/>
        <w:t>1.3. «Развитие систем электронного правительства», в рамках которого будут осуществляться мероприятия по созданию и сопровождению электронных сервисов и информационных систем электронного правительства, развитию и сопровождению системы межведомственного электронного взаимодействия.</w:t>
      </w:r>
    </w:p>
    <w:p>
      <w:pPr>
        <w:pStyle w:val="Style19"/>
        <w:ind w:firstLine="708"/>
        <w:jc w:val="both"/>
        <w:rPr/>
      </w:pPr>
      <w:r>
        <w:rPr/>
        <w:t>1.4. «Использование информационно-телекоммуникационных технологий в образовании», в рамках которого будут реализованы мероприятия, направленные на внедрение современных информационных технологий в образовательный процесс образовательных  заведений.</w:t>
      </w:r>
    </w:p>
    <w:p>
      <w:pPr>
        <w:pStyle w:val="Style19"/>
        <w:ind w:firstLine="708"/>
        <w:jc w:val="both"/>
        <w:rPr/>
      </w:pPr>
      <w:r>
        <w:rPr/>
        <w:t>1.5. «Использование информационно-коммуникационных технологий в области культуры и гуманитарного просвещения», в рамках которого будут реализованы мероприятия, направленные на внедрение современных информационных технологий в сферу культуры и архивное дело.</w:t>
      </w:r>
    </w:p>
    <w:p>
      <w:pPr>
        <w:pStyle w:val="Style19"/>
        <w:ind w:firstLine="708"/>
        <w:jc w:val="both"/>
        <w:rPr/>
      </w:pPr>
      <w:r>
        <w:rPr/>
        <w:t>1.6. «Создание, развитие и сопровождение информационных систем», в рамках которого будут реализованы мероприятия, направленные на проектирование, создание, развитие, содержание и сопровождение ведомственных информационных систем и баз данных структурных подразделений и отраслевых (функциональных) органов Администрации города Батайска.</w:t>
      </w:r>
    </w:p>
    <w:p>
      <w:pPr>
        <w:pStyle w:val="Style19"/>
        <w:ind w:firstLine="708"/>
        <w:jc w:val="both"/>
        <w:rPr/>
      </w:pPr>
      <w:r>
        <w:rPr/>
        <w:t>1.7.  «Мероприятия, отражающие специфику развития информационного общества и электронного правительства в городе Батайске», в рамках которого будут осуществляться мероприятия, направленные на повышение компьютерной грамотности населения города Батайска, популяризацию информационных технологий, использование информационных технологий в целях совершенствования деятельности структурных подразделений и отраслевых (функциональных) органов Администрации города Батайска.</w:t>
      </w:r>
    </w:p>
    <w:p>
      <w:pPr>
        <w:pStyle w:val="Style19"/>
        <w:ind w:firstLine="708"/>
        <w:jc w:val="both"/>
        <w:rPr/>
      </w:pPr>
      <w:r>
        <w:rPr/>
        <w:t>Подпрограмма «Оптимизация и повышение качества предоставления 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 включает следующие основные мероприятия:</w:t>
      </w:r>
    </w:p>
    <w:p>
      <w:pPr>
        <w:pStyle w:val="Style19"/>
        <w:ind w:firstLine="708"/>
        <w:jc w:val="both"/>
        <w:rPr/>
      </w:pPr>
      <w:r>
        <w:rPr/>
        <w:t>2.1. «Развитие деятельности Муниципального бюджетного учреждения «Многофункциональный центр предоставления государственных и муниципальных услуг» города Батайска», в рамках которого будут реализованы мероприятия, направленные на развитие и обслуживание интегрированной информационной системы единой сети многофункциональных центров предоставления государственных и муниципальных услуг города Батайска, повышение квалификации работников Муниципального бюджетного учреждения «Многофункциональный центр предоставления государственных и муниципальных услуг» города Батайска.</w:t>
      </w:r>
    </w:p>
    <w:p>
      <w:pPr>
        <w:pStyle w:val="Style19"/>
        <w:ind w:firstLine="708"/>
        <w:jc w:val="both"/>
        <w:rPr/>
      </w:pPr>
      <w:r>
        <w:rPr/>
        <w:t>Подпрограмма «Развитие печатных средств массовой информации» включает следующие основные мероприятия:</w:t>
      </w:r>
    </w:p>
    <w:p>
      <w:pPr>
        <w:pStyle w:val="Style19"/>
        <w:ind w:firstLine="708"/>
        <w:jc w:val="both"/>
        <w:rPr/>
      </w:pPr>
      <w:r>
        <w:rPr/>
        <w:t>3.1. Увеличение количества экземпляров печатных средств массовой информации (газет).</w:t>
      </w:r>
    </w:p>
    <w:p>
      <w:pPr>
        <w:pStyle w:val="Normal"/>
        <w:suppressAutoHyphens w:val="false"/>
        <w:autoSpaceDE w:val="false"/>
        <w:ind w:firstLine="708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Состав основных мероприятий подпрограмм Программы приведен в приложении № 2 к настоящей Программе. </w:t>
      </w:r>
    </w:p>
    <w:p>
      <w:pPr>
        <w:pStyle w:val="Style19"/>
        <w:numPr>
          <w:ilvl w:val="0"/>
          <w:numId w:val="0"/>
        </w:numPr>
        <w:outlineLvl w:val="0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Раздел 4. Информация по ресурсному обеспечению Программы</w:t>
      </w:r>
    </w:p>
    <w:p>
      <w:pPr>
        <w:pStyle w:val="Normal"/>
        <w:suppressAutoHyphens w:val="false"/>
        <w:autoSpaceDE w:val="false"/>
        <w:jc w:val="center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общий объем финансирования Программы –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61966,8 тыс. рублей, в том числе по годам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2014 год -  10209,0 тыс. рублей; 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2015 год -  8626,3 тыс. рублей;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2016 год -  8626,3 тыс. рублей;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2017 год -  8626,3 тыс. рублей;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2018 год -  8626,3 тыс. рублей;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2019 год -  8626,3 тыс. рублей;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2020 год -  8626,3 тыс. рублей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По источникам финансирования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бюджет города Батайска – 57743,5 тыс. рублей;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областной бюджет – 723,3 тыс. рублей;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федеральный бюджет – могут привлекаться средства федерального бюджета;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>внебюджетные средства – 3500,0 тыс. рубле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lang w:eastAsia="ru-RU"/>
        </w:rPr>
        <w:t xml:space="preserve">Информация о расходах бюджета города Батайска на реализацию Программы представлена в приложении № 3 к настоящей Программе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lang w:eastAsia="ru-RU"/>
        </w:rPr>
        <w:t xml:space="preserve">Для софинансирования совместных проектов в сфере информационных технологий, развития печатных средств массовой информации, представляющих взаимный интерес, могут привлекаться средства федерального бюджета, областного бюджета в порядке, предусмотренном законодательством Российской Федерации и Ростовской области, государственных программ, содержащих мероприятия по развитию и внедрению информационных и телекоммуникационных технологий, а также средства из внебюджетных источников. </w:t>
      </w:r>
    </w:p>
    <w:p>
      <w:pPr>
        <w:pStyle w:val="Style19"/>
        <w:spacing w:lineRule="auto" w:line="254"/>
        <w:ind w:firstLine="72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Информация о расходах бюджета города Батайска, областного бюджета, федерального бюджета и внебюджетных источников на реализацию Программы представлена в приложении № 4 к настоящей Программе. </w:t>
      </w:r>
    </w:p>
    <w:p>
      <w:pPr>
        <w:pStyle w:val="Style19"/>
        <w:spacing w:lineRule="auto" w:line="254"/>
        <w:ind w:firstLine="720"/>
        <w:jc w:val="both"/>
        <w:rPr>
          <w:rFonts w:eastAsia="Calibri"/>
          <w:color w:val="FF0000"/>
          <w:lang w:eastAsia="ru-RU"/>
        </w:rPr>
      </w:pPr>
      <w:r>
        <w:rPr>
          <w:rFonts w:eastAsia="Calibri"/>
          <w:color w:val="FF0000"/>
          <w:lang w:eastAsia="ru-RU"/>
        </w:rPr>
      </w:r>
    </w:p>
    <w:p>
      <w:pPr>
        <w:pStyle w:val="Style19"/>
        <w:spacing w:lineRule="auto" w:line="254"/>
        <w:ind w:firstLine="720"/>
        <w:jc w:val="center"/>
        <w:rPr/>
      </w:pPr>
      <w:r>
        <w:rPr/>
        <w:t>Раздел 5. Методика оценки эффективности Программы</w:t>
      </w:r>
    </w:p>
    <w:p>
      <w:pPr>
        <w:pStyle w:val="Style19"/>
        <w:spacing w:lineRule="auto" w:line="254"/>
        <w:ind w:firstLine="720"/>
        <w:jc w:val="center"/>
        <w:rPr/>
      </w:pPr>
      <w:r>
        <w:rPr/>
      </w:r>
    </w:p>
    <w:p>
      <w:pPr>
        <w:pStyle w:val="Style19"/>
        <w:spacing w:lineRule="auto" w:line="254"/>
        <w:ind w:firstLine="708"/>
        <w:jc w:val="both"/>
        <w:rPr/>
      </w:pPr>
      <w:r>
        <w:rPr/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Style19"/>
        <w:spacing w:lineRule="auto" w:line="254"/>
        <w:ind w:firstLine="708"/>
        <w:jc w:val="both"/>
        <w:rPr/>
      </w:pPr>
      <w:r>
        <w:rPr/>
        <w:t>Оценка эффективности Программы осуществляется по следующим</w:t>
      </w:r>
    </w:p>
    <w:p>
      <w:pPr>
        <w:pStyle w:val="Style19"/>
        <w:spacing w:lineRule="auto" w:line="254"/>
        <w:jc w:val="both"/>
        <w:rPr/>
      </w:pPr>
      <w:r>
        <w:rPr/>
        <w:t>критериям:</w:t>
      </w:r>
    </w:p>
    <w:p>
      <w:pPr>
        <w:pStyle w:val="Style19"/>
        <w:spacing w:lineRule="auto" w:line="254"/>
        <w:ind w:firstLine="708"/>
        <w:jc w:val="both"/>
        <w:rPr/>
      </w:pPr>
      <w:r>
        <w:rPr/>
        <w:t>1. Критерий «Степень достижения целевых индикаторов и показателей Программы, подпрограмм Программы» базируется на анализе целевых индикаторов и показателей, указанных в Программе, и характеризует степень достижения целей и решения задач подпрограмм Программы и Программы в целом. Критерий рассчитывается по формуле:</w:t>
      </w:r>
    </w:p>
    <w:p>
      <w:pPr>
        <w:pStyle w:val="Style19"/>
        <w:spacing w:lineRule="auto" w:line="254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0795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где КЦИ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степень достижения i-го целевого индикатора и показателя подпрограммы Программы, целевого индикатора и показателя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ЦИФ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фактическое значение i-го целевого индикатора и показателя подпрограммы Программы, целевого индикатора и показателя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ЦИП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плановое значение i-го целевого индикатора и показателя подпрограммы Программы, целевого индикатора и показателя 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начение показателя КЦИi должно быть больше либо равно единиц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 Критерий «Степень соответствия запланированному уровню затрат» характеризует соответствие достигнутых результатов реализации основных мероприятий подпрограмм Программы затраченным ресурсам и уровень эффективности использования средств областного бюджета. Критерий рассчитывается по формуле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952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где КБЗ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степень соответствия бюджетных затрат на i-е основное мероприятие подпрограммы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ЗФ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фактическое значение бюджетных затрат на i-е основное мероприятие подпрограммы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ЗП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плановое (прогнозное) значение бюджетных затрат на i-е основное мероприятие подпрограммы Программ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начение показателя КБЗ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должно быть меньше либо равно единиц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проведении оценки эффективности по итогам выполнения Программы анализируется информация о достижении значений показателей Программы и показателей подпрограмм 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4"/>
          <w:lang w:eastAsia="ru-RU"/>
        </w:rPr>
      </w:pPr>
      <w:r>
        <w:rPr>
          <w:spacing w:val="-4"/>
          <w:lang w:eastAsia="ru-RU"/>
        </w:rPr>
        <w:t>соотношение плановых и фактических значений показателей решения задач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полнение основных мероприятий Программы – соблюдение сроков и соответствие фактического результата ожидаемому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отношение планового и фактического объемов финансирования основных мероприятий подпрограмм 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6"/>
          <w:lang w:eastAsia="ru-RU"/>
        </w:rPr>
      </w:pPr>
      <w:r>
        <w:rPr>
          <w:spacing w:val="-6"/>
          <w:lang w:eastAsia="ru-RU"/>
        </w:rPr>
        <w:t>Бюджетная эффективность реализации Программы обеспечивается за сче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блюдения принципов бюджетной системы Российской Федерации и Ростовской област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ценка эффективности Программы осуществляется на основе достижения следующих целевых индикаторов и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Доля му</w:t>
        <w:softHyphen/>
        <w:t>ниципальных услуг, предоставляемых структурными подразделениями и отраслевыми (функциональными) органами Администрации города Батайска в электронном виде, в общем количестве муници</w:t>
        <w:softHyphen/>
        <w:t>пальных услуг, предостав</w:t>
        <w:softHyphen/>
        <w:t>ляемых структурными подразделениями и отраслевыми (функциональными) органами Администрации города Батайска – 100 проц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Доля обучающихся, которым предоставлена возможность пользоваться новыми технологиями, в том числе информационными, – 99,5 проц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Доля граждан, имеющих доступ к получению государственных и муниципальных услуг по принципу «одного окна» по месту пребывания, в том числе в Муниципальном бюджетном учреждении «Многофункциональный центр предоставления государственных и муниципальных услуг» города Батайска, – 95 процентов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о методике расчета показателей (индикаторов) Программы и входящих в нее подпрограмм представлены в приложении № 5 к настоящей Программе.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>Раздел 6. Порядок взаимодействия ответственного исполнителя, соисполнителя, участников Программы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ветственным исполнителем Программы является отдел информации и коммуникаций Администрации города Батайска (далее – ответственный исполнитель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исполнителем Программы, ответственным за разработку, реализацию и оценку эффективности подпрограммы «Оптимизация и повышение качества предоставления 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 является Муниципальное бюджетное учреждение «Многофункциональный центр предоставления государственных и муниципальных услуг» города Батайск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исполнителем Программы, ответственным за разработку, реализацию и оценку эффективности подпрограммы «Развитие печатных средств массовой информации» является Пресс-секретарь Администрации города Батайс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тдел информации и коммуникаций Администрации города Батайска: 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bookmarkStart w:id="0" w:name="sub_10473"/>
      <w:bookmarkEnd w:id="0"/>
      <w:r>
        <w:rPr>
          <w:lang w:eastAsia="ru-RU"/>
        </w:rPr>
        <w:t>организует реализацию Программы, вносит предложения Мэру города Батайска об изменениях в Программе и несет ответственность за достижение целевых индикаторов и показателей Программы, целевых индикаторов и показателей подпрограмм Программы, а также конечных результатов ее реализации;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едставляет по запросам финансового управления города Батайска сведения </w:t>
        <w:br/>
        <w:t>(с учетом информации, представленной соисполнителем и участниками Программы) о реализации Программ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ует план реализации Программы на очередной финансовый год (с учетом информации, представленной соисполнителем и участниками Программы) не позднее 1 декабря текущего финансового год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яет согласование технических требований на товары, работы, услуги, закупаемые в рамках реализации Программ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частвует в деятельности рабочих групп участников Программы по формированию технических заданий на проектирование, создание, развитие и сопровождение информационных систем, создаваемых в рамках реализации мероприятий Программы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1" w:name="sub_10473"/>
      <w:bookmarkEnd w:id="1"/>
      <w:r>
        <w:rPr>
          <w:lang w:eastAsia="ru-RU"/>
        </w:rPr>
        <w:t>подготавливает отчеты об исполнении плана реализации (с учетом информации, представленной соисполнителем и участниками Программы) и вносит их на рассмотрение Администрации города Батайск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2" w:name="sub_10478"/>
      <w:bookmarkEnd w:id="2"/>
      <w:r>
        <w:rPr>
          <w:lang w:eastAsia="ru-RU"/>
        </w:rPr>
        <w:t>подготавливает отчет о реализации Программы по итогам года,  в соответствии с 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в ходе подготовки отчета о реализации Программы по итогам года проводит совещания с участниками Программы в целях оценки эффективности реализованных в течение года и планируемых на очередной финансовый год мероприятий и подготовки предложений по дальнейшей реализации Программы, в том числе предложений по оптимизации расходов бюджета города Батайска на реализацию Программы (перераспределению расходов между основными мероприятиями и (или) участниками Программы, сокращению неэффективных расходов).</w:t>
      </w:r>
    </w:p>
    <w:p>
      <w:pPr>
        <w:pStyle w:val="Normal"/>
        <w:suppressAutoHyphens w:val="false"/>
        <w:autoSpaceDE w:val="false"/>
        <w:ind w:firstLine="709"/>
        <w:jc w:val="both"/>
        <w:rPr>
          <w:spacing w:val="-8"/>
          <w:lang w:eastAsia="ru-RU"/>
        </w:rPr>
      </w:pPr>
      <w:bookmarkStart w:id="3" w:name="sub_10478"/>
      <w:bookmarkEnd w:id="3"/>
      <w:r>
        <w:rPr>
          <w:spacing w:val="-8"/>
          <w:lang w:eastAsia="ru-RU"/>
        </w:rPr>
        <w:t>Муниципальное бюджетное учреждение «Многофункциональный центр предоставления государственных и муниципальных услуг» города Батайска и Пресс-секретарь Администрации города Батайск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обеспечивают реализацию подпрограмм Программы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вносят предложения Мэру города Батайска об изменениях в Программе, согласованных с ответственным исполнителем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осуществляют реализацию мероприятий подпрограммы Программы в рамках своей компетенци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4" w:name="sub_10482"/>
      <w:bookmarkEnd w:id="4"/>
      <w:r>
        <w:rPr>
          <w:lang w:eastAsia="ru-RU"/>
        </w:rPr>
        <w:t>представляют в установленный срок ответственному исполнителю сведения, необходимые для подготовки ответов на запросы финансового управления города Батайск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 xml:space="preserve">представляют ответственному исполнителю предложения для включения в план реализации Программы на очередной финансовый год не позднее </w:t>
        <w:br/>
        <w:t>1 ноября текущего финансового год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5" w:name="sub_10482"/>
      <w:bookmarkEnd w:id="5"/>
      <w:r>
        <w:rPr>
          <w:lang w:eastAsia="ru-RU"/>
        </w:rPr>
        <w:t>представляют ответственному исполнителю информацию, необходимую для подготовки отчетов об исполнении плана реализации и отчета о реализации Программы по итогам год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6" w:name="sub_10484"/>
      <w:bookmarkEnd w:id="6"/>
      <w:r>
        <w:rPr>
          <w:lang w:eastAsia="ru-RU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государственным контрактам (гражданско-правовым договорам) в рамках реализации мероприятий подпрограммы Программ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10484"/>
      <w:bookmarkEnd w:id="7"/>
      <w:r>
        <w:rPr>
          <w:lang w:eastAsia="ru-RU"/>
        </w:rPr>
        <w:t>Структурные подразделения и отраслевые (функциональные) органы Администрации города Батайск, являющиеся участниками Программ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едставляют ответственному исполнителю предложения для включения в план реализации Программы на очередной финансовый год не позднее </w:t>
        <w:br/>
        <w:t>1 ноября текущего финансового года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8" w:name="sub_10491"/>
      <w:bookmarkEnd w:id="8"/>
      <w:r>
        <w:rPr>
          <w:lang w:eastAsia="ru-RU"/>
        </w:rPr>
        <w:t xml:space="preserve">осуществляют реализацию основных </w:t>
      </w:r>
      <w:r>
        <w:rPr>
          <w:shd w:fill="FFFFFF" w:val="clear"/>
          <w:lang w:eastAsia="ru-RU"/>
        </w:rPr>
        <w:t>мероприятий</w:t>
      </w:r>
      <w:r>
        <w:rPr>
          <w:lang w:eastAsia="ru-RU"/>
        </w:rPr>
        <w:t xml:space="preserve"> подпрограмм Программы в рамках своей компетенци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вносят предложения ответственному исполнителю об изменениях в Программе;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bookmarkStart w:id="9" w:name="sub_10491"/>
      <w:bookmarkEnd w:id="9"/>
      <w:r>
        <w:rPr>
          <w:lang w:eastAsia="ru-RU"/>
        </w:rPr>
        <w:t>разрабатывают, согласовывают и утверждают технические задания и проектно-сметную документацию на реализацию отдельных мероприятий;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и подготовке технических заданий на проектирование, создание, развитие и сопровождение информационных систем, создаваемых в рамках реализации мероприятий Программы, формируют  рабочие группы с обязательным включением представителей ответственного исполн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еспечивают подготовку и проведение процедур размещения заказов, заключение государственных контрактов (гражданско-правовых договоров)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10" w:name="sub_10493"/>
      <w:bookmarkStart w:id="11" w:name="sub_10494"/>
      <w:bookmarkEnd w:id="10"/>
      <w:bookmarkEnd w:id="11"/>
      <w:r>
        <w:rPr>
          <w:lang w:eastAsia="ru-RU"/>
        </w:rPr>
        <w:t>представляют ответственному исполнителю информацию, необходимую для подготовки ответов на запросы финансового управления города Батайска;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едставляют ответственному исполнителю информацию, необходимую для подготовки отчетов об исполнении плана реализации Программы и отчета о реализации Программы по итогам года;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bookmarkStart w:id="12" w:name="sub_10495"/>
      <w:bookmarkEnd w:id="12"/>
      <w:r>
        <w:rPr>
          <w:lang w:eastAsia="ru-RU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государственным контрактам (гражданско-правовым договорам) в рамках реализации основных мероприятий подпрограмм Программы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bookmarkStart w:id="13" w:name="sub_10493"/>
      <w:bookmarkStart w:id="14" w:name="sub_10494"/>
      <w:bookmarkStart w:id="15" w:name="sub_10495"/>
      <w:bookmarkEnd w:id="13"/>
      <w:bookmarkEnd w:id="14"/>
      <w:bookmarkEnd w:id="15"/>
      <w:r>
        <w:rPr>
          <w:lang w:eastAsia="ru-RU"/>
        </w:rPr>
        <w:t>В целях качественного исполнения основных мероприятий Программы и обеспечения эффективного использования бюджетных ассигнований участники 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ежегодно, не позднее 1 ноября текущего финансового года, направляют ответственному исполнителю предложения для их включения в план реализации Программы на очередной финансовый год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до размещения заказа согласовывают с ответственным исполнителем технические требования на товары, работы, услуги, закупаемые в рамках реализации основных мероприятий подпрограмм Программы участниками Программы, подведомственными им учреждениями, а также иными получателями средств областного бюджета. Кроме технических требований к документам, направляемым на согласование, в обязательном порядке прилагаются сведения о наименовании основного мероприятия подпрограммы Программы, в рамках реализации которого планируется закупка, и сведения о начальной (максимальной) цене проекта контракта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е позднее семи рабочих дней после заключения государственного контракта (гражданско-правового договора) на закупку товаров, работ, услуг в рамках основных мероприятий подпрограмм Программы направляют ответственному исполнителю информацию о таком государственном контракте (гражданско-правовом договоре) с указанием его реквизитов, стоимости и информации о поставщике (исполнителе)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е позднее семи рабочих дней с даты исполнения обязательств по заключенным государственным контрактам (гражданско-правовым договорам) в рамках реализации основных мероприятий подпрограмм Программы напр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государственным контрактам (гражданско-правовым договорам) в рамках реализации основных мероприятий подпрограмм Программ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ют ответственному исполнителю предложения о внесении изменений в Программу для их обобщения и внесения Мэру города Батайска</w:t>
      </w:r>
      <w:r>
        <w:rPr>
          <w:spacing w:val="8"/>
          <w:lang w:eastAsia="ru-RU"/>
        </w:rPr>
        <w:t xml:space="preserve"> в следующие сроки: в первом квартале </w:t>
      </w:r>
      <w:r>
        <w:rPr>
          <w:lang w:eastAsia="ru-RU"/>
        </w:rPr>
        <w:t>– не позднее 10 февраля, во втором квартале – не позднее 25 апреля, в третьем квартале – не позднее 25 июля, в четвертом квартале – не позднее 10 ноября текущего года. Предложения о внесении изменений в Программу могут содержать предложения в части корректировки перечня ее мероприятий, объемов их финансирования и сроков реализации, а при необходимости – корректировки целевых индикаторов и показателей Программы с приложением документов, подтверждающих необходимость и обоснованность корректировки. При этом инициирование корректировки Программы или областного бюджета в части финансирования Программы без согласования с ответственным исполнителем не допускаетс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правляют ответственному исполнителю информацию, необходимую для подготовки отчетов об исполнении плана реализации Программы: по итогам полугодия и 9 месяцев – до 15-го числа месяца, следующего за отчетным периодом, за год – до 25 января года, следующего за отчетным, по форме, утверждаемой ответственным исполнителе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ежегодно, до 15 февраля года, следующего за отчетным, направляют ответственному исполнителю информацию, необходимую для подготовки отчета о реализации Программы по итогам года, по форме, утверждаемой ответственным исполнителе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запросу ответственного исполнителя направляют отчеты, статистическую, справочную и аналитическую информацию о подготовке и реализации мероприятий Программы, необходимую для выполнения возложенных на него функц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>Раздел 7. Подпрограмма «Развитие информационных технологий» Программы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>7.1. Паспорт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  <w:t>подпрограммы «Развитие информационных технологий» Программы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4"/>
        <w:gridCol w:w="500"/>
        <w:gridCol w:w="6621"/>
      </w:tblGrid>
      <w:tr>
        <w:trPr/>
        <w:tc>
          <w:tcPr>
            <w:tcW w:w="2234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500" w:type="dxa"/>
            <w:tcBorders/>
            <w:tcMar>
              <w:bottom w:w="8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дпрограмма «Развитие информационных технологий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Программы (далее – подпрограмма  «Развитие ИТ»)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00" w:type="dxa"/>
            <w:tcBorders/>
            <w:tcMar>
              <w:bottom w:w="8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отдел информации и коммуникаций Администрации города Батайска</w:t>
            </w:r>
          </w:p>
        </w:tc>
      </w:tr>
      <w:tr>
        <w:trPr/>
        <w:tc>
          <w:tcPr>
            <w:tcW w:w="223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частники подпрограммы </w:t>
            </w:r>
          </w:p>
        </w:tc>
        <w:tc>
          <w:tcPr>
            <w:tcW w:w="500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культуры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итет по управлению имуществом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/>
        <w:tc>
          <w:tcPr>
            <w:tcW w:w="223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Цели подпрограммы </w:t>
            </w:r>
          </w:p>
        </w:tc>
        <w:tc>
          <w:tcPr>
            <w:tcW w:w="500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кого развития города Батайска;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бюджетных расходов на внедрение информационных технологий в деятельность структурных подразделений и отраслевых (функциональных) органов Администрации города Батайска за счет устранения дублирующих затрат на формирование разрозненных ведомственных информационных ресурсов;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ачества предоставления государственных и муниципальных услуг в городе Батайске</w:t>
            </w:r>
          </w:p>
        </w:tc>
      </w:tr>
      <w:tr>
        <w:trPr/>
        <w:tc>
          <w:tcPr>
            <w:tcW w:w="223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дачи подпрограммы </w:t>
            </w:r>
          </w:p>
        </w:tc>
        <w:tc>
          <w:tcPr>
            <w:tcW w:w="500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здание и содержание технических и технологических элементов для обеспечения единого информационного пространства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управления муниципальным образованием за счет применения информационных и коммуникационных технологий (далее так ж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ИКТ) и оптимизации расходов на данные цели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порядка оказания и повышение качества муниципальных услуг на основе применения современных информационных технологий, в приоритетном порядке ориентированных на социально значимые сфе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доступности и качества предоставляемых населению муниципальных услуг </w:t>
            </w:r>
          </w:p>
        </w:tc>
      </w:tr>
      <w:tr>
        <w:trPr/>
        <w:tc>
          <w:tcPr>
            <w:tcW w:w="223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500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ля муниципальных услуг, предоставляемых структурными подразделениями и отраслевыми (функциональными) органами Администрации города Батайска в электронном виде, в общем количестве муниципальных услуг, предоставляемых структурными подразделениями и отраслевыми (функциональными) органами Администрации города Батайс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униципальном бюджетном учреждении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/>
        <w:tc>
          <w:tcPr>
            <w:tcW w:w="223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500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одпрограммы запланирована на 2014 – 2020»;</w:t>
            </w:r>
          </w:p>
          <w:p>
            <w:pPr>
              <w:pStyle w:val="Normal"/>
              <w:jc w:val="both"/>
              <w:rPr/>
            </w:pPr>
            <w:r>
              <w:rPr/>
              <w:t>этапы реализации муниципальной подпрограммы не выделяются</w:t>
            </w:r>
          </w:p>
        </w:tc>
      </w:tr>
      <w:tr>
        <w:trPr/>
        <w:tc>
          <w:tcPr>
            <w:tcW w:w="223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–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8919,8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 2841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-  101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-  101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-  101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-  101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-  101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-  1013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 источникам финансир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 города Батайска – 8196,5  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астной бюджет – 723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могут привлекаться средства федер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средства – могут привлекаться средства внебюджетных источников</w:t>
            </w:r>
          </w:p>
        </w:tc>
      </w:tr>
      <w:tr>
        <w:trPr/>
        <w:tc>
          <w:tcPr>
            <w:tcW w:w="223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621" w:type="dxa"/>
            <w:tcBorders/>
            <w:tcMar>
              <w:top w:w="0" w:type="dxa"/>
              <w:bottom w:w="85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к 2020 году планируетс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развитое информационное общество в городе Батайск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нформационную и телекоммуникационную инфраструктуру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лное предоставление муниципальных услуг, предоставляемых структурных подразделений и отраслевых (функциональных) органов Администрации города Батайска, в электронном вид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доступ граждан к получению государственных и муниципальных услуг по принципу «одного окна» по месту пребывания, в том числе в Муниципальном бюджетном учреждении «Многофункциональный центр предоставления государственных и муниципальных услуг» города Батайска</w:t>
            </w:r>
          </w:p>
        </w:tc>
      </w:tr>
    </w:tbl>
    <w:p>
      <w:pPr>
        <w:pStyle w:val="Normal"/>
        <w:suppressAutoHyphens w:val="false"/>
        <w:spacing w:lineRule="auto" w:line="228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/>
      </w:pPr>
      <w:r>
        <w:rPr>
          <w:bCs/>
          <w:lang w:eastAsia="ru-RU"/>
        </w:rPr>
        <w:t>7.2. Общая характеристика текущего состояния</w:t>
      </w:r>
    </w:p>
    <w:p>
      <w:pPr>
        <w:pStyle w:val="Normal"/>
        <w:suppressAutoHyphens w:val="false"/>
        <w:spacing w:lineRule="auto" w:line="228"/>
        <w:jc w:val="center"/>
        <w:rPr>
          <w:bCs/>
          <w:lang w:eastAsia="ru-RU"/>
        </w:rPr>
      </w:pPr>
      <w:r>
        <w:rPr>
          <w:bCs/>
          <w:lang w:eastAsia="ru-RU"/>
        </w:rPr>
        <w:t>развития информационных технологий в городе Батайске</w:t>
      </w:r>
    </w:p>
    <w:p>
      <w:pPr>
        <w:pStyle w:val="Normal"/>
        <w:suppressAutoHyphens w:val="false"/>
        <w:autoSpaceDE w:val="false"/>
        <w:spacing w:lineRule="auto" w:line="228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По мере развития и проникновения информационных и телекоммуникационных технологий во все сферы общественной жизни органы исполнительной власти все чаще используют их для организации эффективного управления своей деятельностью и повышения качества предоставляемых населению услуг. В настоящее время на территории города Батайска информационные и телекоммуникационные технологии все шире используются в повседневной жизни, медицине, здравоохранении, образовании и науке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 xml:space="preserve">В городе Батайске проводится обучение населения основам компьютерной грамотности. Слушатели курсов получили навыки работы с текстовыми документами, таблицами, графиками и презентациями и навыки работы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 xml:space="preserve">Все общеобразовательные учреждения среднего образования обеспечены широкополосным доступом к информационно-телекоммуникационной сети «Интернет», 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Активно проводятся мероприятия по оснащению структурных подразделений и отраслевых (функциональных) органов Администрации города Батайска современной вычислительной техникой и созданию соответствующей информационно-технологической и коммуникационной инфраструктуры обеспечения их деятельности. Структурные подразделения и отраслевые (функциональные) органы Администрации города Батайска размещают информацию о своей деятельности с использованием  сайтов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 xml:space="preserve">Вместе с тем сохраняется серьезное отставание структурных подразделений и отраслевых (функциональных) органов Администрации города Батайска от органов исполнительной власти Ростовской области по уровню информационно-технологического обеспечения административно-управленческих процессов, а также по уровню развития информационно-технологической инфраструктуры и государственных информационных систем. 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 xml:space="preserve">В настоящее время структурные подразделения и отраслевые (функциональные) органы Администрации города Батайска не имеют комплексных программ внедрения информационных и телекоммуникационных технологий, что не позволяет обеспечить концентрацию ресурсов, выделяемых из бюджета города Батайска и привлекаемых из внебюджетных источников, при решении задач в области развития и использования информационных и телекоммуникационных технологий. 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/>
      </w:pPr>
      <w:r>
        <w:rPr>
          <w:lang w:eastAsia="ru-RU"/>
        </w:rPr>
        <w:t>Общий уровень профессиональной подготовки работников структурных подразделений и отраслевых (функциональных) органов Администрации города Батайска по владению современными информационными и телекоммуникационными технологиями также остается невысоким, что является особенно критичным в связи с внедрением в деятельность структурных подразделений и отраслевых (функциональных) органов Администрации города Батайска все более технологичных и комплексных решений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/>
      </w:pPr>
      <w:r>
        <w:rPr>
          <w:lang w:eastAsia="ru-RU"/>
        </w:rPr>
        <w:t>Приоритеты  политики в сфере развития информационного общества направлены на решение следующих задач, определенных Стратегией социально-экономического развития города Батайска до 2020 года: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/>
      </w:pPr>
      <w:r>
        <w:rPr>
          <w:lang w:eastAsia="ru-RU"/>
        </w:rPr>
        <w:t>развитие и широкое применение в деятельности структурных подразделений и отраслевых (функциональных) органов Администрации города Батайска средств обеспечения удаленного доступа организаций и граждан к информации о деятельности структурных подразделений и отраслевых (функциональных) органов Администрации города Батайска, основанных на использовании современных информационно-коммуникационных технологий;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создание условий для повышения компьютерной грамотности населения;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развитие системы межведомственного электронного взаимодействия;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обеспечение предоставления муниципальных услуг в электронном виде, в том числе с использованием федерального и регионального порталов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/>
      </w:pPr>
      <w:r>
        <w:rPr>
          <w:lang w:eastAsia="ru-RU"/>
        </w:rPr>
        <w:t>обеспечение информационной безопасности информационных систем, информационно-телекоммуникационной инфраструктур города Батайска.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Можно выделить следующие наиболее существенные риски, связанные с реализацией подпрограммы «Развитие ИТ»: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пассивное сопротивление использованию инфраструктуры электронного правительства и распространению современных информационных технологий со стороны структурных подразделений и отраслевых (функциональных) органов Администрации города Батайска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дублирование и несогласованность выполнения работ в рамках подпрограммы «Развитие ИТ» и других государственных программ и мероприятий, предусматривающих внедрение информационных технологий в деятельность структурных подразделений и отраслевых (функциональных) органов Администрации города Батайска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 xml:space="preserve">низкая исполнительская дисциплина ответственного исполнителя, соисполнителей и участников подпрограммы «Развитие ИТ», должностных лиц, </w:t>
      </w:r>
      <w:r>
        <w:rPr>
          <w:spacing w:val="-8"/>
          <w:lang w:eastAsia="ru-RU"/>
        </w:rPr>
        <w:t>ответственных за выполнение основных мероприятий подпрограммы «Развитие ИТ».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Мерами управления указанными рисками являются: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детальное планирование хода реализации подпрограммы «Развитие ИТ»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оперативный мониторинг выполнения основных мероприятий подпрограммы «Развитие ИТ»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своевременная ежегодная актуализация подпрограммы «Развитие ИТ», в том числе корректировка состава и сроков исполнения основных мероприятий с сохранением ожидаемых результатов основных мероприятий подпрограммы «Развитие ИТ».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Риски, связанные с возникновением дестабилизирующих общественных процессов (пассивное сопротивление отдельных граждан и общественных организаций, вызванное этическими, моральными, культурными и религиозными причинами), будут предупреждаться заблаговременным размещением информации о планируемых мероприятиях, в том числе на официальных сайтах структурных подразделений и отраслевых (функциональных) органов Администрации города Батайска в информационно-телекоммуникационной сети «Интернет», и работой с обращениями граждан и организац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4"/>
        <w:ind w:firstLine="709"/>
        <w:jc w:val="both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44"/>
        <w:jc w:val="center"/>
        <w:rPr/>
      </w:pPr>
      <w:r>
        <w:rPr>
          <w:bCs/>
          <w:lang w:eastAsia="ru-RU"/>
        </w:rPr>
        <w:t>7.3. Цели, задачи и показатели (индикаторы), основные ожидаемые конечные результаты, сроки и этапы реализации подпрограммы «Развитие ИТ»</w:t>
      </w:r>
    </w:p>
    <w:p>
      <w:pPr>
        <w:pStyle w:val="Normal"/>
        <w:suppressAutoHyphens w:val="false"/>
        <w:spacing w:lineRule="auto" w:line="244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В рамках Стратегии социально-экономического развития города Батайска до 2020 года стратегически важной целью является развитие информационно-телекоммуникационной среды, способствующей повышению качества жизни населения и обеспечению устойчивого и стабильного социально-экономичес</w:t>
        <w:softHyphen/>
        <w:t xml:space="preserve">кого развития города Батайска. </w:t>
      </w:r>
    </w:p>
    <w:p>
      <w:pPr>
        <w:pStyle w:val="Normal"/>
        <w:keepNext w:val="true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Для реализации поставленной цели необходимо обеспечить: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наличие на всей территории города Батайска современной информационной и телекоммуникационной инфраструктуры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повышение уровня информированности населения о деятельности структурных подразделений и отраслевых (функциональных) органов Администрации города Батайска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развитие сервисов на основе информационных и телекоммуникационных технологий в ключевых сферах социально-экономического развития города Батайска (образование, здравоохранение и медицина, культура, социальное обслуживание населения, транспорт, потребительский рынок и услуги, физическая культура и спорт, жилищно-коммунальное хозяйство и т.д.).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Основными целями подпрограммы «Развитие ИТ» являются:</w:t>
      </w:r>
    </w:p>
    <w:p>
      <w:pPr>
        <w:pStyle w:val="Normal"/>
        <w:tabs>
          <w:tab w:val="clear" w:pos="708"/>
          <w:tab w:val="left" w:pos="332" w:leader="none"/>
        </w:tabs>
        <w:suppressAutoHyphens w:val="false"/>
        <w:ind w:firstLine="709"/>
        <w:jc w:val="both"/>
        <w:rPr/>
      </w:pPr>
      <w:r>
        <w:rPr>
          <w:lang w:eastAsia="ru-RU"/>
        </w:rPr>
        <w:t>формирование и развитие информационной и телекоммуникационной инфраструктуры города Батайска;</w:t>
      </w:r>
    </w:p>
    <w:p>
      <w:pPr>
        <w:pStyle w:val="Normal"/>
        <w:tabs>
          <w:tab w:val="clear" w:pos="708"/>
          <w:tab w:val="left" w:pos="332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вышение эффективности планирования, создания и использования информационных и телекоммуникационных технологий в деятельности структурных подразделений и отраслевых (функциональных) органов Администрации города Батайска;</w:t>
      </w:r>
    </w:p>
    <w:p>
      <w:pPr>
        <w:pStyle w:val="Normal"/>
        <w:tabs>
          <w:tab w:val="clear" w:pos="708"/>
          <w:tab w:val="left" w:pos="332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еспечение защиты информации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развитие систем электронного правительства.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Для достижения этих целей необходимо решение следующих задач подпрограммы «Развитие ИТ»:</w:t>
      </w:r>
    </w:p>
    <w:p>
      <w:pPr>
        <w:pStyle w:val="Normal"/>
        <w:tabs>
          <w:tab w:val="clear" w:pos="708"/>
          <w:tab w:val="left" w:pos="332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муниципальных услуг с использованием современных информационных и телекоммуникационных технологий и информационно-телекоммуникационной сети «Интернет» на основе создания и развития единой инфраструктуры обеспечения межведомственного электронного взаимодействия и взаимодействия структурных подразделений и отраслевых (функциональных) органов Администрации города Батайска с организациями и граждан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обеспечение подлинности и достоверности информации в процессах электронного взаимодействия структурных подразделений и отраслевых (функциональных) органов Администрации города Батайска между собой, а также с населением и организациями путем использования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звитие и широкое применение средств обеспечения удаленного доступа организаций и граждан к информации о деятельности структурных подразделений и отраслевых (функциональных) органов Администрации города Батайска, основанных на использовании современных информационно-коммуникационных технологий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создание условий для повышения компьютерной грамотности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звитие и обеспечение функционирования современной информационной и телекоммуникационной инфраструктур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зработка единых требований и программ повышения уровня квалификации и профессиональной подготовки и переподготовки работников структурных подразделений и отраслевых (функциональных) органов Администрации города Батайска в сфере использования информационных и телекоммуникационных технологий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обеспечение информационной безопасности создаваемых и внедренных информационных ресурсов.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В рамках выполнения подпрограммы «Развитие ИТ» в 2014 – 2020 годах планируется: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обеспечить доступ населения к информации о  муниципальных услугах, в том числе с использованием единого и регионального порталов государственных и муниципальных услуг, а также центра телефонного обслуживания в рамках организации единого центра телефонного обслуживания граждан и организаций по вопросам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обеспечить технологическую возможность использования межведомственного электронного документооборота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реализовать мероприятия по технологическому обеспечению информационного взаимодействия структурных подразделений и отраслевых (функциональных) органов Администрации города Батайска при предоставлении муниципальных услуг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создать условия для повышения компьютерной грамотности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обеспечить полный переход на безбумажный электронный документооборот с использованием электронной подписи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осуществить работы по оцифровке архивных документов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реализовать мероприятия по защите информации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>
          <w:lang w:eastAsia="ru-RU"/>
        </w:rPr>
      </w:pPr>
      <w:r>
        <w:rPr>
          <w:lang w:eastAsia="ru-RU"/>
        </w:rPr>
        <w:t>осуществить внедрение информационных систем по отдельным отраслевым направлениям, в том числе с использованием типовых решений;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реализовать мероприятия, отражающие специфику развития информационного общества и электронного правительства в городе Батайске.</w:t>
      </w:r>
    </w:p>
    <w:p>
      <w:pPr>
        <w:pStyle w:val="Normal"/>
        <w:suppressAutoHyphens w:val="false"/>
        <w:autoSpaceDE w:val="false"/>
        <w:spacing w:lineRule="auto" w:line="244"/>
        <w:ind w:firstLine="709"/>
        <w:jc w:val="both"/>
        <w:rPr/>
      </w:pPr>
      <w:r>
        <w:rPr>
          <w:lang w:eastAsia="ru-RU"/>
        </w:rPr>
        <w:t>Реализация всех вышеперечисленных мероприятий позволит к окончанию реализации подпрограммы «Развитие ИТ» сформировать современную, развитую информационную и телекоммуникационную инфраструктуру города Батайска, характеризующуюся целевыми показателями (индикаторами), приведенными в приложении № 1 к настоящей Программе.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 xml:space="preserve">7.4. Характеристика основных </w:t>
        <w:br/>
        <w:t>мероприятий подпрограммы «Развитие ИТ»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ализация подпрограммы «Развитие ИТ» будет осуществляться посредством реализации следующих основных мероприятий: 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1.1. «Создание и развитие информационной и телекоммуникационной инфраструктуры», в рамках которого будут выполняться мероприятия, направленные на создание, обновление и содержание информационной инфраструктуры, сопровождение локальной вычислительной сети и корпоративной сети телекоммуникационной связи структурных подразделений и отраслевых (функциональных) органов Администрации города Батайска, обеспечение доступа к информационно-телекоммуникационной сети «Интернет», обеспечение делопроизводства структурных подразделений и отраслевых (функциональных) органов Администрации города Батайска, повышение квалификации  муниципальных служащих по вопросам внедрения информационных технологий в деятельность структурных подразделений и отраслевых (функциональных) органов Администрации города Батайска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1.2. «Защита информации», в рамках которого будут реализованы мероприятия, направленные на защиту информации в структурных подразделений и отраслевых (функциональных) органов Администрации города Батайска, а также выдачу ключей электронной подписи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1.3. «Развитие систем электронного правительства», в рамках которого будут осуществляться мероприятия по созданию и сопровождению электронных сервисов и информационных систем электронного правительства, развитию и сопровождению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1.4. «Использование информационно-телекоммуникационных технологий в образовании», в рамках которого будут реализованы мероприятия, направленные на внедрение современных информационных технологий в образовательный процесс образовательных  заведений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1.5. «Использование информационно-коммуникационных технологий в области культуры и гуманитарного просвещения», в рамках которого будут реализованы мероприятия, направленные на внедрение современных информационных технологий в сферу культуры и архивное дело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1.6. «Создание, развитие и сопровождение информационных систем», в рамках которого будут реализованы мероприятия, направленные на проектирование, создание, развитие, содержание и сопровождение ведомственных информационных систем и баз данных структурных подразделений и отраслевых (функциональных) органов Администрации города Батайска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>
          <w:lang w:eastAsia="ru-RU"/>
        </w:rPr>
      </w:pPr>
      <w:r>
        <w:rPr>
          <w:lang w:eastAsia="ru-RU"/>
        </w:rPr>
        <w:t>1.7.  «Мероприятия, отражающие специфику развития информационного общества и электронного правительства в городе Батайске», в рамках которого будут осуществляться мероприятия, направленные на повышение компьютерной грамотности населения города Батайска, популяризацию информационных технологий, использование информационных технологий в целях совершенствования деятельности структурных подразделений и отраслевых (функциональных) органов Администрации города Батайска.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both"/>
        <w:rPr/>
      </w:pPr>
      <w:r>
        <w:rPr>
          <w:lang w:eastAsia="ru-RU"/>
        </w:rPr>
        <w:t xml:space="preserve">Состав основных мероприятий подпрограммы «Развитие ИТ» с указанием участников, сроков реализации и краткой характеристикой ожидаемых результатов приведен в приложении № 2 к настоящей Программе. </w:t>
      </w:r>
    </w:p>
    <w:p>
      <w:pPr>
        <w:pStyle w:val="Normal"/>
        <w:suppressAutoHyphens w:val="false"/>
        <w:autoSpaceDE w:val="false"/>
        <w:spacing w:lineRule="auto" w:line="228"/>
        <w:jc w:val="center"/>
        <w:rPr/>
      </w:pPr>
      <w:r>
        <w:rPr>
          <w:lang w:eastAsia="ru-RU"/>
        </w:rPr>
        <w:t xml:space="preserve">7.5. Информация по ресурсному </w:t>
        <w:br/>
        <w:t>обеспечению подпрограммы «Развитие ИТ»</w:t>
      </w:r>
    </w:p>
    <w:p>
      <w:pPr>
        <w:pStyle w:val="Normal"/>
        <w:suppressAutoHyphens w:val="false"/>
        <w:autoSpaceDE w:val="false"/>
        <w:spacing w:lineRule="auto" w:line="228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28"/>
        <w:jc w:val="both"/>
        <w:rPr/>
      </w:pPr>
      <w:r>
        <w:rPr>
          <w:lang w:eastAsia="ru-RU"/>
        </w:rPr>
        <w:t>Общий объем финансирования подпрограммы «Развитие ИТ» – 8919,8 тыс. рублей, в том числе по годам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014 год -  2841,2 тыс. рублей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015 год -  1013,1 тыс. рублей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016 год -  1013,1 тыс. рублей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017 год -  1013,1 тыс. рублей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018 год -  1013,1 тыс. рублей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019 год -  1013,1 тыс. рублей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020 год -  1013,1 тыс. рублей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 источникам финансирования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бюджет города Батайска – 8196,5 тыс. рублей;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областной бюджет – 723,3 тыс. рублей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федеральный бюджет – могут привлекаться средства федерального бюджета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небюджетные средства – могут привлекаться средства внебюджетных источник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о расходах  бюджета города Батайска на реализацию подпрограммы «Развитие ИТ» представлена в приложении № 4 к настоящей Программе.</w:t>
      </w:r>
      <w:r>
        <w:br w:type="page"/>
      </w:r>
    </w:p>
    <w:p>
      <w:pPr>
        <w:pStyle w:val="Normal"/>
        <w:suppressAutoHyphens w:val="false"/>
        <w:spacing w:lineRule="auto" w:line="232"/>
        <w:jc w:val="center"/>
        <w:rPr/>
      </w:pPr>
      <w:r>
        <w:rPr>
          <w:lang w:eastAsia="ru-RU"/>
        </w:rPr>
        <w:t>Раздел 8. Подпрограмма «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 Программы</w:t>
      </w:r>
    </w:p>
    <w:p>
      <w:pPr>
        <w:pStyle w:val="Normal"/>
        <w:suppressAutoHyphens w:val="false"/>
        <w:spacing w:lineRule="auto" w:line="232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/>
      </w:pPr>
      <w:r>
        <w:rPr>
          <w:lang w:eastAsia="ru-RU"/>
        </w:rPr>
        <w:t>8.1. Паспорт</w:t>
      </w:r>
    </w:p>
    <w:p>
      <w:pPr>
        <w:pStyle w:val="Normal"/>
        <w:suppressAutoHyphens w:val="false"/>
        <w:spacing w:lineRule="auto" w:line="232"/>
        <w:jc w:val="center"/>
        <w:rPr>
          <w:lang w:eastAsia="ru-RU"/>
        </w:rPr>
      </w:pPr>
      <w:r>
        <w:rPr>
          <w:lang w:eastAsia="ru-RU"/>
        </w:rPr>
        <w:t>подпрограммы «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 Программы</w:t>
      </w:r>
    </w:p>
    <w:p>
      <w:pPr>
        <w:pStyle w:val="Normal"/>
        <w:suppressAutoHyphens w:val="false"/>
        <w:spacing w:lineRule="auto" w:line="228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5"/>
        <w:gridCol w:w="544"/>
        <w:gridCol w:w="6756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544" w:type="dxa"/>
            <w:tcBorders/>
            <w:tcMar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</w:tcPr>
          <w:p>
            <w:pPr>
              <w:pStyle w:val="Normal"/>
              <w:suppressAutoHyphens w:val="false"/>
              <w:spacing w:lineRule="auto" w:line="228"/>
              <w:jc w:val="both"/>
              <w:rPr/>
            </w:pPr>
            <w:r>
              <w:rPr>
                <w:lang w:eastAsia="ru-RU"/>
              </w:rPr>
              <w:t>подпрограмма «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 Программы (далее – подпрограмма МФЦ)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Участники подпрограммы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Цели подпрограммы 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spacing w:lineRule="auto" w:line="228"/>
              <w:jc w:val="both"/>
              <w:rPr/>
            </w:pPr>
            <w:r>
              <w:rPr>
                <w:lang w:eastAsia="ru-RU"/>
              </w:rPr>
              <w:t>развитие инфраструктуры предоставления государственных и муниципальных услуг в городе Батайске;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spacing w:lineRule="auto" w:line="228"/>
              <w:jc w:val="both"/>
              <w:rPr/>
            </w:pPr>
            <w:r>
              <w:rPr>
                <w:lang w:eastAsia="ru-RU"/>
              </w:rPr>
              <w:t>повышение качества обслуживания жителей города Батайска при предоставлении государственных и муниципальных услуг по принципу «одного окна»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Задачи подпрограммы 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autoSpaceDE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ние современных информационных и телекоммуникационных технологий при предоставлении государственных и муниципальных услуг;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autoSpaceDE w:val="false"/>
              <w:spacing w:lineRule="auto" w:line="228"/>
              <w:jc w:val="both"/>
              <w:rPr/>
            </w:pPr>
            <w:r>
              <w:rPr>
                <w:lang w:eastAsia="ru-RU"/>
              </w:rPr>
              <w:t>доля государственных и муниципальных услуг, предоставляемых на базе Муниципального бюджетного учреждения «Многофункциональный центр предоставления государственных и муниципальных услуг» (далее – МФЦ) города Батайска с использованием интегрированной информационной системы единой сети МФЦ города Батайска, от общего числа государственных и муниципальных услуг, предоставляемых в МФЦ;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autoSpaceDE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государственных и муниципальных услуг, предоставляемых на базе МФЦ города Батайска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32"/>
              <w:ind w:hanging="2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4 – 2020 годы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hanging="28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реализации подпрограммы МФЦ не выделяются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hanging="2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both"/>
              <w:rPr/>
            </w:pPr>
            <w:r>
              <w:rPr>
                <w:lang w:eastAsia="ru-RU"/>
              </w:rPr>
              <w:t>общий объем финансирования подпрограммы МФЦ –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41529,5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firstLine="34"/>
              <w:jc w:val="both"/>
              <w:rPr/>
            </w:pPr>
            <w:r>
              <w:rPr>
                <w:lang w:eastAsia="ru-RU"/>
              </w:rPr>
              <w:t>2014 год – 5769,5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firstLine="34"/>
              <w:jc w:val="both"/>
              <w:rPr/>
            </w:pPr>
            <w:r>
              <w:rPr>
                <w:lang w:eastAsia="ru-RU"/>
              </w:rPr>
              <w:t>2015 год – 5960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firstLine="34"/>
              <w:jc w:val="both"/>
              <w:rPr/>
            </w:pPr>
            <w:r>
              <w:rPr>
                <w:lang w:eastAsia="ru-RU"/>
              </w:rPr>
              <w:t>2016 год – 5960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firstLine="34"/>
              <w:jc w:val="both"/>
              <w:rPr/>
            </w:pPr>
            <w:r>
              <w:rPr>
                <w:lang w:eastAsia="ru-RU"/>
              </w:rPr>
              <w:t>2017 год – 5960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firstLine="34"/>
              <w:jc w:val="both"/>
              <w:rPr/>
            </w:pPr>
            <w:r>
              <w:rPr>
                <w:lang w:eastAsia="ru-RU"/>
              </w:rPr>
              <w:t>2018 год – 5960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firstLine="34"/>
              <w:jc w:val="both"/>
              <w:rPr/>
            </w:pPr>
            <w:r>
              <w:rPr>
                <w:lang w:eastAsia="ru-RU"/>
              </w:rPr>
              <w:t>2019 год – 5960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firstLine="34"/>
              <w:jc w:val="both"/>
              <w:rPr/>
            </w:pPr>
            <w:r>
              <w:rPr>
                <w:lang w:eastAsia="ru-RU"/>
              </w:rPr>
              <w:t>2020 год – 5960,0 тыс. рублей;</w:t>
            </w:r>
          </w:p>
          <w:p>
            <w:pPr>
              <w:pStyle w:val="Normal"/>
              <w:suppressAutoHyphens w:val="false"/>
              <w:spacing w:lineRule="auto" w:line="232"/>
              <w:ind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источникам финансирования:</w:t>
            </w:r>
          </w:p>
          <w:p>
            <w:pPr>
              <w:pStyle w:val="Normal"/>
              <w:suppressAutoHyphens w:val="false"/>
              <w:spacing w:lineRule="auto" w:line="232"/>
              <w:ind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юджет города Батайска – 41529,5 тыс. рублей; </w:t>
            </w:r>
          </w:p>
          <w:p>
            <w:pPr>
              <w:pStyle w:val="Normal"/>
              <w:suppressAutoHyphens w:val="false"/>
              <w:spacing w:lineRule="auto" w:line="232"/>
              <w:ind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ластной бюджет – могут привлекаться средства областного бюджета; 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 – могут привлекаться средства федерального бюджета;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 – могут привлекаться средства внебюджетных источников.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результате реализации подпрограммы МФЦ к 2020 году предполагается: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сить качество предоставления государственных и муниципальных услуг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ить предоставление населению полного спектра государственных и муниципальных услуг, предоставляемых на базе МФЦ города Батайска, с использованием интегрированной информационной системы единой сети МФЦ города Батайска</w:t>
            </w:r>
          </w:p>
        </w:tc>
      </w:tr>
    </w:tbl>
    <w:p>
      <w:pPr>
        <w:pStyle w:val="Normal"/>
        <w:suppressAutoHyphens w:val="false"/>
        <w:autoSpaceDE w:val="false"/>
        <w:spacing w:lineRule="auto" w:line="232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  <w:t>8.2. Общая характеристика текущего состояния в предоставлении государственных и муниципальных услуг в городе Батайске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Использование информационных и телекоммуникационны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 xml:space="preserve">Одним из основных инструментов обеспечения прозрачности и повышения качества предоставления услуг гражданам и организациям в городе Батайске являются МФЦ. Деятельность МФЦ основана на современных технологиях управления, обеспечивающих эффективное межведомственное взаимодействие и постоянный контакт с заявителем. Работа МФЦ организуется в соответствии с утвержденными административными регламентами предоставления услуг, что позволяет оптимизировать каждую процедуру при оказании услуги, определить ответственных и максимально ограничить контакты заявителей с представителями структурных подразделений и отраслевых (функциональных) органов Администрации города Батайска, снижая тем самым коррупционную составляющую.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 xml:space="preserve">Система МФЦ города Батайска работает по единым стандартам: типовые услуги,  единый фирменный стиль, стандарт комфортности, планировочные решения, система смс-информирования, единое специализированное программное обеспечение.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Приоритеты  политики в целях повышения качества предоставления государственных и муниципальных услуг должны быть направлены на решение следующей задачи, определенной Стратегией социально-экономического развития города Батайска до 2020 года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предоставление государственных и муниципальных услуг с использованием МФЦ и сети «Интернет» на основе создания и развития единой инфраструктуры обеспечения межведомственного автоматизированного информационного взаимодействия структурных подразделений и отраслевых (функциональных) органов Администрации города Батайска с организациями и гражданами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Можно выделить следующие наиболее существенные риски, связанные с реализацией подпрограммы МФЦ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некачественная подготовка административных регламент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пассивное сопротивление структурных подразделений и отраслевых (функциональных) органов Администрации города Батайска передаче на базу МФЦ полномочий по организации предоставления муниципальных услуг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низкая исполнительская дисциплина должностных лиц, ответственных за выполнение мероприятий подпрограммы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Мерами управления указанными рисками являются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методическая поддержка структурных подразделений и отраслевых (функциональных) органов Администрации города Батайска по разработке административных регламентов предоставления  муниципальных услуг и исполнения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проведение экспертизы проектов административных регламентов предоставления муниципальных услуг, разработанных структурными подразделениями и отраслевыми (функциональными) органами Администрации города Батай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/>
      </w:pPr>
      <w:r>
        <w:rPr>
          <w:bCs/>
          <w:lang w:eastAsia="ru-RU"/>
        </w:rPr>
        <w:t>8.3. Цели, задачи и показатели (индикаторы), основные ожидаемые конечные результаты, сроки и этапы реализации подпрограммы МФЦ</w:t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Основными целями подпрограммы МФЦ являются:</w:t>
      </w:r>
    </w:p>
    <w:p>
      <w:pPr>
        <w:pStyle w:val="Normal"/>
        <w:tabs>
          <w:tab w:val="clear" w:pos="708"/>
          <w:tab w:val="left" w:pos="332" w:leader="none"/>
        </w:tabs>
        <w:suppressAutoHyphens w:val="false"/>
        <w:spacing w:lineRule="auto" w:line="232"/>
        <w:ind w:firstLine="709"/>
        <w:jc w:val="both"/>
        <w:rPr/>
      </w:pPr>
      <w:r>
        <w:rPr>
          <w:lang w:eastAsia="ru-RU"/>
        </w:rPr>
        <w:t>развитие инфраструктуры предоставления государственных и муниципальных услуг в городе Батайске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повышение качества обслуживания жителей города Батайска при предоставлении государственных и муниципальных услуг по принципу «одного окна»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Для достижения этих целей необходимо решение следующих задач подпрограммы МФЦ:</w:t>
      </w:r>
    </w:p>
    <w:p>
      <w:pPr>
        <w:pStyle w:val="Normal"/>
        <w:tabs>
          <w:tab w:val="clear" w:pos="708"/>
          <w:tab w:val="left" w:pos="332" w:leader="none"/>
        </w:tabs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использование современных информационных и телекоммуникационных технологий при предоставлении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развитие  МФЦ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В рамках выполнения подпрограммы МФЦ в 2014 – 2020 годах планируется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обеспечить технологическую возможность использования межведомственного электронного документооборота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обеспечить развитие сети МФЦ города Батайска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обеспечить развитие функциональных возможностей и техническое обслуживание интегрированной информационной системы единой сети МФЦ города Батайска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Реализация всех вышеперечисленных мероприятий позволит к окончанию реализации подпрограммы МФЦ обеспечить качественное предоставление государственных и муниципальных услуг населению с использованием  МФЦ города Батайска. Данный процесс характеризуется целевыми показателями (индикаторами), приведенными в приложении № 1 к настоящей Программе.</w:t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/>
      </w:pPr>
      <w:r>
        <w:rPr>
          <w:bCs/>
          <w:lang w:eastAsia="ru-RU"/>
        </w:rPr>
        <w:t>8.4. Характеристика основных мероприятий подпрограммы МФЦ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Реализация подпрограммы МФЦ будет осуществляться посредством реализации следующих основных мероприятий: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28"/>
        <w:ind w:firstLine="709"/>
        <w:jc w:val="both"/>
        <w:rPr/>
      </w:pPr>
      <w:r>
        <w:rPr>
          <w:lang w:eastAsia="ru-RU"/>
        </w:rPr>
        <w:t>1. «Развитие деятельности МФЦ города Батайска», в рамках которого будут реализованы мероприятия, направленные на развитие и обслуживание интегрированной информационной системы единой сети МФЦ города Батайска, повышение квалификации работников МФЦ города Батайска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Состав основных мероприятий подпрограммы МФЦ с указанием участников, сроков реализации и краткой характеристикой ожидаемых результатов приведен в приложении № 2 к настоящей Программе.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jc w:val="center"/>
        <w:rPr/>
      </w:pPr>
      <w:r>
        <w:rPr>
          <w:lang w:eastAsia="ru-RU"/>
        </w:rPr>
        <w:t>8.5. Информация по ресурсному обеспечению подпрограммы МФЦ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общий объем финансирования подпрограммы МФЦ – 41529,5 тыс. рублей, в том числе по годам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2014 год – 5769,5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2015 год – 5960,0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2016 год – 5960,0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2017 год – 5960,0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2018 год – 5960,0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2019 год – 5960,0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2020 год – 5960,0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По источникам финансирования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бюджет города Батайска – 41529,5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областной бюджет – могут привлекаться средства областного бюджета;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федеральный бюджет – могут привлекаться средства федерального бюджета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внебюджетные средства – могут привлекаться средства внебюджетных источников</w:t>
      </w:r>
      <w:r>
        <w:rPr>
          <w:spacing w:val="-6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Информация о расходах областного бюджета на реализацию подпрограммы МФЦ представлена в приложении № 4 к настоящей Программе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>
          <w:lang w:eastAsia="ru-RU"/>
        </w:rPr>
      </w:pPr>
      <w:r>
        <w:rPr>
          <w:lang w:eastAsia="ru-RU"/>
        </w:rPr>
        <w:t>Раздел 9. Подпрограмма «Развитие печатных средств массовой информации» Программы</w:t>
      </w:r>
    </w:p>
    <w:p>
      <w:pPr>
        <w:pStyle w:val="Normal"/>
        <w:suppressAutoHyphens w:val="false"/>
        <w:spacing w:lineRule="auto" w:line="232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>
          <w:lang w:eastAsia="ru-RU"/>
        </w:rPr>
      </w:pPr>
      <w:r>
        <w:rPr>
          <w:lang w:eastAsia="ru-RU"/>
        </w:rPr>
        <w:t>9.1. Паспорт</w:t>
      </w:r>
    </w:p>
    <w:p>
      <w:pPr>
        <w:pStyle w:val="Normal"/>
        <w:suppressAutoHyphens w:val="false"/>
        <w:spacing w:lineRule="auto" w:line="232"/>
        <w:jc w:val="center"/>
        <w:rPr/>
      </w:pPr>
      <w:r>
        <w:rPr>
          <w:lang w:eastAsia="ru-RU"/>
        </w:rPr>
        <w:t>подпрограммы «Развитие печатных средств массовой информации» Программы</w:t>
      </w:r>
    </w:p>
    <w:p>
      <w:pPr>
        <w:pStyle w:val="Normal"/>
        <w:suppressAutoHyphens w:val="false"/>
        <w:spacing w:lineRule="auto" w:line="228"/>
        <w:jc w:val="both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5"/>
        <w:gridCol w:w="544"/>
        <w:gridCol w:w="6756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 xml:space="preserve">подпрограммы </w:t>
            </w:r>
          </w:p>
        </w:tc>
        <w:tc>
          <w:tcPr>
            <w:tcW w:w="544" w:type="dxa"/>
            <w:tcBorders/>
            <w:tcMar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</w:tcPr>
          <w:p>
            <w:pPr>
              <w:pStyle w:val="Normal"/>
              <w:suppressAutoHyphens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ечатных средств массовой информации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сс-секретарь Администрации города Батайска</w:t>
            </w:r>
          </w:p>
          <w:p>
            <w:pPr>
              <w:pStyle w:val="Normal"/>
              <w:suppressAutoHyphens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дакции газет, входящих в областной Реестр средств массовой информации, учредителем и/или соучредителем которых является Администрация города Батайска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Участники подпрограммы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дакции газет, входящих в областной Реестр средств массовой информации, учредителем и/или соучредителем которых является Администрация города Батайска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Цели подпрограммы 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оевременное и достоверное информирование населения о деятельности Администрации города Батайска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 xml:space="preserve">Задачи подпрограммы 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изводство, выпуск и реализация средств массовой информации, входящих в областной Реестр средств массовой информации учредителем и (или) соучредителем которых является Администрация города Батайска.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autoSpaceDE w:val="false"/>
              <w:spacing w:lineRule="auto" w:line="228"/>
              <w:jc w:val="both"/>
              <w:rPr/>
            </w:pPr>
            <w:r>
              <w:rPr>
                <w:lang w:eastAsia="ru-RU"/>
              </w:rPr>
              <w:t>количество экземпляров печатных средств массовой информации (газет);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uppressAutoHyphens w:val="false"/>
              <w:autoSpaceDE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32"/>
              <w:ind w:hanging="2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4 – 2020 годы;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hanging="28"/>
              <w:jc w:val="both"/>
              <w:rPr/>
            </w:pPr>
            <w:r>
              <w:rPr>
                <w:lang w:eastAsia="ru-RU"/>
              </w:rPr>
              <w:t>этапы реализации подпрограммы «Развитие печатных средств массовой информации» не выделяются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ind w:hanging="2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ий объем финансирования подпрограммы «Развитие печатных средств массовой информации» – 11517,5 тыс. рублей, в том числе по годам: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4 год – 1598,3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5 год – 1653,2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 год – 1653,2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 год – 1653,2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 год – 1653,2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– 1653,2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– 1653,2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 источникам финансирования: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бюджет города Батайска – 8017,5 тыс. рублей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ластной бюджет – могут привлекаться средства областного бюджета; 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 – могут привлекаться средства федерального бюджета;</w:t>
            </w:r>
          </w:p>
          <w:p>
            <w:pPr>
              <w:pStyle w:val="Normal"/>
              <w:tabs>
                <w:tab w:val="clear" w:pos="708"/>
                <w:tab w:val="left" w:pos="782" w:leader="none"/>
              </w:tabs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 – 3500 тыс. рублей.</w:t>
            </w:r>
          </w:p>
        </w:tc>
      </w:tr>
      <w:tr>
        <w:trPr/>
        <w:tc>
          <w:tcPr>
            <w:tcW w:w="2055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е результаты реализации подпрограммы </w:t>
            </w:r>
          </w:p>
          <w:p>
            <w:pPr>
              <w:pStyle w:val="Normal"/>
              <w:suppressAutoHyphens w:val="false"/>
              <w:spacing w:lineRule="auto" w:line="23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4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6756" w:type="dxa"/>
            <w:tcBorders/>
            <w:tcMar>
              <w:top w:w="0" w:type="dxa"/>
              <w:bottom w:w="85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both"/>
              <w:rPr/>
            </w:pPr>
            <w:r>
              <w:rPr>
                <w:lang w:eastAsia="ru-RU"/>
              </w:rPr>
              <w:t>в результате реализации подпрограммы «Развитие печатных средств массовой информации»  к 2020 году предполагается: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сить уровень информационного обеспечения населения города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ить экономические показатели работы редакции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ить тираж печатных средств массовой информации;</w:t>
            </w:r>
          </w:p>
          <w:p>
            <w:pPr>
              <w:pStyle w:val="Normal"/>
              <w:suppressAutoHyphens w:val="false"/>
              <w:spacing w:lineRule="auto" w:line="2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сить качество доставки и распространения печатного издания</w:t>
            </w:r>
          </w:p>
        </w:tc>
      </w:tr>
    </w:tbl>
    <w:p>
      <w:pPr>
        <w:pStyle w:val="Normal"/>
        <w:suppressAutoHyphens w:val="false"/>
        <w:autoSpaceDE w:val="false"/>
        <w:spacing w:lineRule="auto" w:line="232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/>
      </w:pPr>
      <w:r>
        <w:rPr>
          <w:bCs/>
          <w:lang w:eastAsia="ru-RU"/>
        </w:rPr>
        <w:t>9.2. Общая характеристика текущего состояния</w:t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  <w:t>печатных средств массовой информации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предусмотрено, что органы местного самоуправления (далее – МСУ) обязаны доводить до населения информации о социально-экономическом и культурном развитии муниципального образования, о развитии его общественной инфраструктуры и иной информ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Осуществление информационной стратегии органов МСУ предполагает важную социальную функцию –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С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/>
      </w:pPr>
      <w:r>
        <w:rPr>
          <w:lang w:eastAsia="ru-RU"/>
        </w:rPr>
        <w:t>Важнейшим итогом информационного партнерства органов МСУ и средств массовой информации является значительное увеличение информационного поля, с помощью которого жители города получают объективную картину деятельности органов МС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Реализация мероприятий подпрограммы позволит в полном объеме обеспечить информирование населения города о деятельности органов МС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/>
      </w:pPr>
      <w:r>
        <w:rPr>
          <w:lang w:eastAsia="ru-RU"/>
        </w:rPr>
        <w:t>На сегодняшний день информационное поле города представлено печатными средствами массовой информации  различных форм собственно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/>
      </w:pPr>
      <w:r>
        <w:rPr>
          <w:lang w:eastAsia="ru-RU"/>
        </w:rPr>
        <w:t>Подпрограмма определяет основные направления увеличения информационного поля газет, учредителем и/или соучредителем которых является Администрация города Батайска, входящих в областной Реестр средств массовой информ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Целесообразность решения проблемы увеличения информационного покрытия населения с помощью газет программным методом определяется следующими причинам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 xml:space="preserve">Масштабность, высокая социально-экономическая значимость проблемы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Инновационный характер проблемы. Для ее решения потребуется выработка новых нормативных, методических решений, создание и внедрение механизмов проведения подписной кампа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Комплексность проблемы. Потребуется решение различных задач правового, финансового, информационного характера, затрагивающих интересы различных групп насел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Межведомственный характер проблемы. С учетом содержания, перечня задач, требующих решения, потребуется консолидация усилий отраслевых (функциональных) органов Администрации города Батайска, муниципальных учреждений, общественных объедине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Длительность решения проблемы. Проблема может быть решена в течение ряда лет путем осуществления взаимосвязанных по целям работ и комплекса мероприят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С учетом изложенного использование программного метода представляется наиболее целесообразным для развития газет, учредителем и/или соучредителем которых является Администрация города Батайска, входящих в областной Реестр средств массовой информ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32"/>
        <w:ind w:firstLine="709"/>
        <w:jc w:val="both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/>
      </w:pPr>
      <w:r>
        <w:rPr>
          <w:bCs/>
          <w:lang w:eastAsia="ru-RU"/>
        </w:rPr>
        <w:t xml:space="preserve">9.3. Цели, задачи и показатели (индикаторы), основные ожидаемые конечные результаты, сроки и этапы реализации подпрограммы «Развитие печатных средств массовой </w:t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  <w:t>информации»</w:t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Основная целы подпрограммы – обеспечение своевременного и достоверного информирования населения города о социально-экономическом развитии, работе органов </w:t>
      </w:r>
    </w:p>
    <w:p>
      <w:pPr>
        <w:pStyle w:val="Normal"/>
        <w:suppressAutoHyphens w:val="false"/>
        <w:autoSpaceDE w:val="false"/>
        <w:spacing w:lineRule="auto" w:line="23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jc w:val="both"/>
        <w:rPr>
          <w:lang w:eastAsia="ru-RU"/>
        </w:rPr>
      </w:pPr>
      <w:r>
        <w:rPr>
          <w:lang w:eastAsia="ru-RU"/>
        </w:rPr>
        <w:t>МСУ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Достижение основной цели подпрограммы обеспечивается за счет решения следующих задач: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Производство, выпуск и реализация средств массовой информации, входящих в областной Реестр средств массовой информации, учредителем и (или) соучредителем которых является Администрация города Батайска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Формирование конкурентоспособных газет, способствующих социально-экономическому развитию города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Реализацию подпрограммы предполагается осуществить в течение семи лет: с 2014 по 2020 годы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Социальный эффект от реализации подпрограммы выражается в обеспечении реализации прав граждан на участие в осуществлении  органов МСУ посредством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Привлечения общественного интереса к деятельности органов МСУ и укрепления атмосферы доверия граждан к ним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Оптимизации координации и взаимодействия граждан, органов МСУ и средств массовой информации по вопросам местного значения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Реализация подпрограммы будет способствовать созданию единого информационного пространства на территории города, информационному обеспечению социально-экономического и общественно-политического развития города по всем направлениям деятельности органов МСУ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Своевременное  и достоверное информирование населения города Батайска призвано обеспечить снижение социальной напряженности, предотвращение любых социальных конфликтов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Оценка эффективности реализации подпрограммы производится ее разработчиком, Администрацией города Батайска, по завершению срока реализации подпрограммы. Результаты подпрограммы представляются на заседании коллегии Администрации города Батайска одновременно с отчетом о финансировании и результативности проводимых программных мероприятий в финансовое управления города Батайска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Оценка результатов выполнения подпрограммы осуществляется посредством достигнутых значений основных показателей (количество экземпляров газет) и контрольным значениям. Решится часть проблем, сдерживающих развитие печатных средств массовой информации для реализации конституционных прав граждан города на получение информации через местную периодическую печать.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Данный процесс характеризуется целевыми показателями (индикаторами), приведенными в приложении № 1 к настоящей Программе.</w:t>
      </w:r>
    </w:p>
    <w:p>
      <w:pPr>
        <w:pStyle w:val="Normal"/>
        <w:suppressAutoHyphens w:val="false"/>
        <w:spacing w:lineRule="auto" w:line="232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  <w:t>9.4. Характеристика основных мероприятий подпрограммы «Развитие печатных средств массовой информации»</w:t>
      </w:r>
    </w:p>
    <w:p>
      <w:pPr>
        <w:pStyle w:val="Normal"/>
        <w:suppressAutoHyphens w:val="false"/>
        <w:spacing w:lineRule="auto" w:line="232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 xml:space="preserve">Реализация подпрограммы «Развитие печатных средств массовой информации» будет осуществляться посредством реализации следующих основных мероприятий: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субсидии организациям, осуществляющим производство и выпуск средств массовой информации, входящим в областной Реестр средств массовой информации, - на возмещение части затрат на производство, выпуск и реализацию периодических печатных изданий (газет)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организация издания, выпуска и распространения средства массовой информации (газеты), входящей в областной Реестр средств массовой информации, учредителем (соучредителем) которой является Администрация города Батайска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 xml:space="preserve">Состав основных мероприятий подпрограммы «Развитие печатных средств массовой информации» с указанием участников, сроков реализации и краткой характеристикой ожидаемых результатов приведен в приложении № 2 к настоящей Программе.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jc w:val="center"/>
        <w:rPr>
          <w:lang w:eastAsia="ru-RU"/>
        </w:rPr>
      </w:pPr>
      <w:r>
        <w:rPr>
          <w:lang w:eastAsia="ru-RU"/>
        </w:rPr>
        <w:t>9.5. Информация по ресурсному обеспечению подпрограммы «Развитие печатных средств массовой информации»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общий объем финансирования подпрограммы «Развитие печатных средств массовой информации» – 11517,5 тыс. рублей, в том числе по годам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2014 год – 1598,3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2015 год – 1653,2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2016 год – 1653,2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2017 год – 1653,2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2018 год – 1653,2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2019 год – 1653,2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2020 год – 1653,2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По источникам финансирования: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бюджет города Батайска – 8017,5 тыс. рублей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 xml:space="preserve">областной бюджет – могут привлекаться средства областного бюджета; 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федеральный бюджет – могут привлекаться средства федерального бюджета;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/>
      </w:pPr>
      <w:r>
        <w:rPr>
          <w:lang w:eastAsia="ru-RU"/>
        </w:rPr>
        <w:t>внебюджетные средства – 3500 тыс. рублей</w:t>
      </w:r>
      <w:r>
        <w:rPr>
          <w:spacing w:val="-6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  <w:t>Информация о расходах областного бюджета на реализацию подпрограммы МФЦ представлена в приложении № 4 к настоящей Программе.</w:t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spacing w:lineRule="auto" w:line="232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9"/>
        <w:spacing w:lineRule="auto" w:line="254"/>
        <w:rPr>
          <w:lang w:eastAsia="ru-RU"/>
        </w:rPr>
      </w:pPr>
      <w:r>
        <w:rPr>
          <w:lang w:eastAsia="ru-RU"/>
        </w:rPr>
        <w:t>Начальник общего отдела</w:t>
      </w:r>
    </w:p>
    <w:p>
      <w:pPr>
        <w:pStyle w:val="Style19"/>
        <w:spacing w:lineRule="auto" w:line="254"/>
        <w:rPr>
          <w:lang w:eastAsia="ru-RU"/>
        </w:rPr>
      </w:pPr>
      <w:r>
        <w:rPr>
          <w:lang w:eastAsia="ru-RU"/>
        </w:rPr>
        <w:t xml:space="preserve">Администрация города Батайска                                                                           Л.Ю. Фастова </w:t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left="10773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ind w:left="10773" w:hanging="0"/>
        <w:jc w:val="right"/>
        <w:rPr>
          <w:lang w:eastAsia="ru-RU"/>
        </w:rPr>
      </w:pPr>
      <w:r>
        <w:rPr>
          <w:lang w:eastAsia="ru-RU"/>
        </w:rPr>
        <w:t>к Программе города Батайска</w:t>
      </w:r>
    </w:p>
    <w:p>
      <w:pPr>
        <w:pStyle w:val="Normal"/>
        <w:suppressAutoHyphens w:val="false"/>
        <w:ind w:left="10773" w:hanging="0"/>
        <w:jc w:val="right"/>
        <w:rPr>
          <w:lang w:eastAsia="ru-RU"/>
        </w:rPr>
      </w:pPr>
      <w:r>
        <w:rPr>
          <w:lang w:eastAsia="ru-RU"/>
        </w:rPr>
        <w:t>«Информационное общество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ВЕДЕ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о показателях (индикаторах)  программы города Батайска «Информационное общество», подпрограмм города Батайска «Информационное общество» и их значениях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0"/>
        <w:gridCol w:w="3747"/>
        <w:gridCol w:w="1417"/>
        <w:gridCol w:w="992"/>
        <w:gridCol w:w="993"/>
        <w:gridCol w:w="1134"/>
        <w:gridCol w:w="992"/>
        <w:gridCol w:w="992"/>
        <w:gridCol w:w="992"/>
        <w:gridCol w:w="1134"/>
        <w:gridCol w:w="993"/>
        <w:gridCol w:w="992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8"/>
        <w:gridCol w:w="3747"/>
        <w:gridCol w:w="1417"/>
        <w:gridCol w:w="992"/>
        <w:gridCol w:w="993"/>
        <w:gridCol w:w="1134"/>
        <w:gridCol w:w="993"/>
        <w:gridCol w:w="993"/>
        <w:gridCol w:w="992"/>
        <w:gridCol w:w="1134"/>
        <w:gridCol w:w="993"/>
        <w:gridCol w:w="992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грамма города Батайска «Информационное общество»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муниципальных услуг, предоставляемых структурными подразделениями и отраслевыми (функциональными) органами Администрации города Батайска в электронном виде, в общем количестве муниципальных услуг, предоставляемых структурными подразделениями и отраслевыми (функциональными) органами Администраци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бучающихся, которым предоставлена возможность пользоваться новыми техно</w:t>
              <w:softHyphen/>
              <w:t>логиями, в том числе инфор</w:t>
              <w:softHyphen/>
              <w:t>мацио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Муниципальном бюджетном учреждении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5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экземпляров печатных средств массовой информации (газ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</w:tr>
      <w:tr>
        <w:trPr>
          <w:trHeight w:val="49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дпрограмма «Развитие информационных технологий»</w:t>
            </w:r>
          </w:p>
        </w:tc>
      </w:tr>
      <w:tr>
        <w:trPr>
          <w:trHeight w:val="175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рабочих мест в структурных подразделений и отраслевых (функциональных) органов Администрации города Батайска, включен</w:t>
              <w:softHyphen/>
              <w:t>ных в межведомственную си</w:t>
              <w:softHyphen/>
              <w:t>стему электронного докумен</w:t>
              <w:softHyphen/>
              <w:t>тооборота и делопроизвод</w:t>
              <w:softHyphen/>
              <w:t>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юридических лиц и  должностных лиц структурных подразделений и отраслевых (функциональных) органов Администрации города Батайска, имеющих ключ усиленной квалифици</w:t>
              <w:softHyphen/>
              <w:t>рованной электронной под</w:t>
              <w:softHyphen/>
              <w:t>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информацион</w:t>
              <w:softHyphen/>
              <w:t>ных систем, введенных в экс</w:t>
              <w:softHyphen/>
              <w:t>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 архи</w:t>
              <w:softHyphen/>
              <w:t>вов, в которых используются информационные системы учета (описи) и ведения ката</w:t>
              <w:softHyphen/>
              <w:t>логов в электр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оцифрованных архив</w:t>
              <w:softHyphen/>
              <w:t xml:space="preserve">ных доку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,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населения, использую</w:t>
              <w:softHyphen/>
              <w:t>щего информационно-теле</w:t>
              <w:softHyphen/>
              <w:t>коммуникационную сеть «Интернет» для взаимодей</w:t>
              <w:softHyphen/>
              <w:t>ствия со структурными подразделениями и отраслевыми (функциональными) органами Администрации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2,0</w:t>
            </w:r>
          </w:p>
        </w:tc>
      </w:tr>
      <w:tr>
        <w:trPr>
          <w:trHeight w:val="774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4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дпрограмма «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</w:t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государственных и муниципальных услуг, предоставляемых на базе Муниципального бюджетного учреждения «Многофункциональный центр предоставления государственных и муниципальных услуг» (далее – МФЦ) города Батайска с использованием интегрированной информационной системы единой сети МФЦ города Батайска, от общего числа государственных и муниципальных услуг, предоставляемых в МФЦ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государственных и муниципальных услуг предоставляемых на базе МФЦ города Батай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1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5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0,0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0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дпрограмма «Развитие печатных средств массовой информации»</w:t>
            </w:r>
          </w:p>
        </w:tc>
      </w:tr>
      <w:tr>
        <w:trPr>
          <w:trHeight w:val="2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экземпляров печатных средств массовой информации (газ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10 990</w:t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9639" w:hanging="0"/>
        <w:jc w:val="right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ind w:left="9639" w:hanging="0"/>
        <w:jc w:val="right"/>
        <w:rPr>
          <w:lang w:eastAsia="ru-RU"/>
        </w:rPr>
      </w:pPr>
      <w:r>
        <w:rPr>
          <w:lang w:eastAsia="ru-RU"/>
        </w:rPr>
        <w:t>к Программе города Батайска</w:t>
      </w:r>
    </w:p>
    <w:p>
      <w:pPr>
        <w:pStyle w:val="Normal"/>
        <w:suppressAutoHyphens w:val="false"/>
        <w:ind w:left="9639" w:hanging="0"/>
        <w:jc w:val="right"/>
        <w:rPr>
          <w:lang w:eastAsia="ru-RU"/>
        </w:rPr>
      </w:pPr>
      <w:r>
        <w:rPr>
          <w:lang w:eastAsia="ru-RU"/>
        </w:rPr>
        <w:t>«Информационное общество»</w:t>
      </w:r>
    </w:p>
    <w:p>
      <w:pPr>
        <w:pStyle w:val="Normal"/>
        <w:suppressAutoHyphens w:val="false"/>
        <w:ind w:left="10773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одпрограмм, основных мероприятий Программы города Батайска «Информационное общество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9"/>
        <w:gridCol w:w="2418"/>
        <w:gridCol w:w="2042"/>
        <w:gridCol w:w="1227"/>
        <w:gridCol w:w="1227"/>
        <w:gridCol w:w="2721"/>
        <w:gridCol w:w="2313"/>
        <w:gridCol w:w="2043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   </w:t>
              <w:br/>
              <w:t>основного мероприят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следствия </w:t>
              <w:br/>
              <w:t xml:space="preserve">нереализации основного   </w:t>
              <w:br/>
              <w:t>меро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вязь с </w:t>
              <w:br/>
              <w:t>показателями   государствен</w:t>
              <w:softHyphen/>
              <w:t xml:space="preserve">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чала  </w:t>
              <w:br/>
              <w:t>реализа</w:t>
              <w:softHyphen/>
              <w:t>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онча</w:t>
              <w:softHyphen/>
              <w:t xml:space="preserve">ния </w:t>
              <w:br/>
              <w:t>реализа</w:t>
              <w:softHyphen/>
              <w:t>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2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9"/>
        <w:gridCol w:w="2418"/>
        <w:gridCol w:w="2042"/>
        <w:gridCol w:w="1227"/>
        <w:gridCol w:w="1227"/>
        <w:gridCol w:w="2721"/>
        <w:gridCol w:w="2313"/>
        <w:gridCol w:w="2043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информационных технологий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и разви</w:t>
              <w:softHyphen/>
              <w:t>тие информацион</w:t>
              <w:softHyphen/>
              <w:t>ной и телекомму</w:t>
              <w:softHyphen/>
              <w:t>никационной ин</w:t>
              <w:softHyphen/>
              <w:t>фраструктур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/>
            </w:pPr>
            <w:r>
              <w:rPr>
                <w:lang w:eastAsia="ru-RU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культуры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итет по управлению имуществом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наличие на террито</w:t>
              <w:softHyphen/>
              <w:t>рии города Батайска современной ин</w:t>
              <w:softHyphen/>
              <w:t>формационной и те</w:t>
              <w:softHyphen/>
              <w:t>лекоммуникационной инфраструк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повышение уровня информированности населения о деятель</w:t>
              <w:softHyphen/>
              <w:t>ности структурных подразделений и отраслевых (функциональных) органов Администрации города Батай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повышение спроса на информационно-ком</w:t>
              <w:softHyphen/>
              <w:t>муникационные тех</w:t>
              <w:softHyphen/>
              <w:t>нологии со стороны структурных подразделений и отраслевых (функциональных) органов Администрации города Батайска, повыше</w:t>
              <w:softHyphen/>
              <w:t>ние готовности и мо</w:t>
              <w:softHyphen/>
              <w:t>тивации работников структурных подразделений и отраслевых (функциональных) органов Администрации города Батайска к использова</w:t>
              <w:softHyphen/>
              <w:t>нию современных информационно-ком</w:t>
              <w:softHyphen/>
              <w:t>муникационных тех</w:t>
              <w:softHyphen/>
              <w:t>нологий в своей дея</w:t>
              <w:softHyphen/>
              <w:t>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технологическое отставание ин</w:t>
              <w:softHyphen/>
              <w:t>формационной и телекоммуника</w:t>
              <w:softHyphen/>
              <w:t>ционной инфра</w:t>
              <w:softHyphen/>
              <w:t>структуры города Батайска; низкий уровень информированно</w:t>
              <w:softHyphen/>
              <w:t>сти населения о деятельности структурных подразделений и отраслевых (функциональных) органов Администрации города Батайска; снижение спроса на информаци</w:t>
              <w:softHyphen/>
              <w:t>онно-коммуника</w:t>
              <w:softHyphen/>
              <w:t>ционные техноло</w:t>
              <w:softHyphen/>
              <w:t>гии со стороны структурных подразделений и отраслевых (функциональных) органов Администрации города Батайска, а также готовности и мотивации ра</w:t>
              <w:softHyphen/>
              <w:t>ботников структурных подразделений и отраслевых (функциональных) органов Администрации города Батайска к ис</w:t>
              <w:softHyphen/>
              <w:t>пользованию со</w:t>
              <w:softHyphen/>
              <w:t>временных ин</w:t>
              <w:softHyphen/>
              <w:t>формационно-коммуни</w:t>
              <w:softHyphen/>
              <w:t>кацион</w:t>
              <w:softHyphen/>
              <w:t>ных технологий в своей деятельно</w:t>
              <w:softHyphen/>
              <w:t>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и 1.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/>
            </w:pPr>
            <w:r>
              <w:rPr>
                <w:lang w:eastAsia="ru-RU"/>
              </w:rPr>
              <w:t>Отдел информации и коммуникаций Администрации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нансовое управление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жилищно-коммунального хозяйства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культуры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по архитектуре и градостроительству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итет по управлению имуществом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равление социальной защиты населения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записи актов гражданского состояния города Батайска;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обеспечение защиты информации, исполь</w:t>
              <w:softHyphen/>
              <w:t>зуемой при выполне</w:t>
              <w:softHyphen/>
              <w:t>нии функций и пол</w:t>
              <w:softHyphen/>
              <w:t>номочий структурными подразделениями и отраслевыми (функциональными) органами Администрации города Батайска, в том числе организация защиты персональных данных и иной ин</w:t>
              <w:softHyphen/>
              <w:t>формации, использу</w:t>
              <w:softHyphen/>
              <w:t>емой при организации межведомственного взаимодействия и оказании государ</w:t>
              <w:softHyphen/>
              <w:t>ственных и муници</w:t>
              <w:softHyphen/>
              <w:t>пальных услу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нарушение кон</w:t>
              <w:softHyphen/>
              <w:t>фиденциальности информации, ис</w:t>
              <w:softHyphen/>
              <w:t>пользуемой при выполнении функций и полно</w:t>
              <w:softHyphen/>
              <w:t>мочий структурными подразделениями и отраслевыми (функциональными) органами Администрации города Батайска; неиспол</w:t>
              <w:softHyphen/>
              <w:t>нение требований законодательства Российской Феде</w:t>
              <w:softHyphen/>
              <w:t>рации по защите персональных данных и иной информации, ис</w:t>
              <w:softHyphen/>
              <w:t>пользуемой при организации меж</w:t>
              <w:softHyphen/>
              <w:t>ведомственного взаимодействия и оказании государ</w:t>
              <w:softHyphen/>
              <w:t>ственных и муни</w:t>
              <w:softHyphen/>
              <w:t>ципальных услу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ь 1.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формации и коммуникаций Администрации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развитие сервисов на основе информаци</w:t>
              <w:softHyphen/>
              <w:t>онных и телекомму</w:t>
              <w:softHyphen/>
              <w:t>никационных техно</w:t>
              <w:softHyphen/>
              <w:t>логий в ключевых сферах социально-экономического раз</w:t>
              <w:softHyphen/>
              <w:t>вития города Батайска; обеспечение предоставления госу</w:t>
              <w:softHyphen/>
              <w:t>дарственных и муни</w:t>
              <w:softHyphen/>
              <w:t>ципальных услуг в электронном ви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исполнение требований Феде</w:t>
              <w:softHyphen/>
              <w:t xml:space="preserve">рального закона от 27.07.2010 </w:t>
              <w:br/>
              <w:t>№ 210-ФЗ «Об орга</w:t>
              <w:softHyphen/>
              <w:t>низации предо</w:t>
              <w:softHyphen/>
              <w:t>ставления госу</w:t>
              <w:softHyphen/>
              <w:t>дарственных и муниципальных услуг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казатели </w:t>
              <w:br/>
              <w:t>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о-телекоммуникаци</w:t>
              <w:softHyphen/>
              <w:t>онных технологий в образован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ра</w:t>
              <w:softHyphen/>
              <w:t>зовательного про</w:t>
              <w:softHyphen/>
              <w:t>цесса за счет внедре</w:t>
              <w:softHyphen/>
              <w:t>ния современных ин</w:t>
              <w:softHyphen/>
              <w:t>формационных и те</w:t>
              <w:softHyphen/>
              <w:t>лекоммуникационных технолог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тставание обра</w:t>
              <w:softHyphen/>
              <w:t>зовательного про</w:t>
              <w:softHyphen/>
              <w:t>цесса учебных за</w:t>
              <w:softHyphen/>
              <w:t>ведений города Батайска, несоответствие современным тре</w:t>
              <w:softHyphen/>
              <w:t>бованиям в части информационно-технологического обеспечения обра</w:t>
              <w:softHyphen/>
              <w:t>зовательного про</w:t>
              <w:softHyphen/>
              <w:t>цесс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 коммуникаций Администрации города Батайска Управление культуры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</w:t>
              <w:softHyphen/>
              <w:t>сти информации о культурном достоя</w:t>
              <w:softHyphen/>
              <w:t>нии  для граждан и организа</w:t>
              <w:softHyphen/>
              <w:t>ций; повышение спроса на информа</w:t>
              <w:softHyphen/>
              <w:t>ционно-коммуника</w:t>
              <w:softHyphen/>
              <w:t>ционные технологии со стороны граждан и организаций, повы</w:t>
              <w:softHyphen/>
              <w:t>шение готовности и мотивации граждан и организаций к ис</w:t>
              <w:softHyphen/>
              <w:t>пользованию совре</w:t>
              <w:softHyphen/>
              <w:t>менных информаци</w:t>
              <w:softHyphen/>
              <w:t>онно-коммуникаци</w:t>
              <w:softHyphen/>
              <w:t>онных технологий в своей жизнедеятель</w:t>
              <w:softHyphen/>
              <w:t>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доступности ин</w:t>
              <w:softHyphen/>
              <w:t>формации о куль</w:t>
              <w:softHyphen/>
              <w:t>турном достоянии  для граж</w:t>
              <w:softHyphen/>
              <w:t>дан и организа</w:t>
              <w:softHyphen/>
              <w:t>ций; низкий уро</w:t>
              <w:softHyphen/>
              <w:t>вень готовности и мотивации граж</w:t>
              <w:softHyphen/>
              <w:t>дан и организаций к использованию современных ин</w:t>
              <w:softHyphen/>
              <w:t>формационно-коммуникацион</w:t>
              <w:softHyphen/>
              <w:t>ных технологий в своей жизнедея</w:t>
              <w:softHyphen/>
              <w:t>тельност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  <w:br/>
              <w:t>1.4, 1.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/>
            </w:pPr>
            <w:r>
              <w:rPr>
                <w:lang w:eastAsia="ru-RU"/>
              </w:rPr>
              <w:t>1.6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, развитие и сопровождение информационных систе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информации и коммуникаций Администрации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оператив</w:t>
              <w:softHyphen/>
              <w:t>ности и качества при</w:t>
              <w:softHyphen/>
              <w:t>нимаемых решений, сокращение издержек на управление за счет создания соответ</w:t>
              <w:softHyphen/>
              <w:t>ствующих ведом</w:t>
              <w:softHyphen/>
              <w:t>ственных информа</w:t>
              <w:softHyphen/>
              <w:t>ционно-аналитиче</w:t>
              <w:softHyphen/>
              <w:t>ских систе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обеспечение гаранти</w:t>
              <w:softHyphen/>
              <w:t>рованного уровня информационной от</w:t>
              <w:softHyphen/>
              <w:t>крытости структурных подразделений и отраслевых (функциональных) органов Администрации города Батайска; повышение уровня доверия и взаимодей</w:t>
              <w:softHyphen/>
              <w:t>ствия; сокращение за</w:t>
              <w:softHyphen/>
              <w:t>трат времени на реа</w:t>
              <w:softHyphen/>
              <w:t>лизацию гражданами своих конституцион</w:t>
              <w:softHyphen/>
              <w:t>ных прав и обязанно</w:t>
              <w:softHyphen/>
              <w:t>стей за счет создания новых и модерниза</w:t>
              <w:softHyphen/>
              <w:t>ции действующих ве</w:t>
              <w:softHyphen/>
              <w:t>домственных инфор</w:t>
              <w:softHyphen/>
              <w:t xml:space="preserve">мационных систем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отсутствие про</w:t>
              <w:softHyphen/>
              <w:t>грессивного раз</w:t>
              <w:softHyphen/>
              <w:t>вития механизмов принятия управ</w:t>
              <w:softHyphen/>
              <w:t>ленческих реше</w:t>
              <w:softHyphen/>
              <w:t>ний вследствие применения уста</w:t>
              <w:softHyphen/>
              <w:t>ревших техноло</w:t>
              <w:softHyphen/>
              <w:t>гий; снижение уровня информа</w:t>
              <w:softHyphen/>
              <w:t>ционной открыто</w:t>
              <w:softHyphen/>
              <w:t>сти структурных подразделений и отраслевых (функциональных) органов Администрации города Батайска, а также уровня доверия и взаимодействия; отсутствие опти</w:t>
              <w:softHyphen/>
              <w:t>мизации затрат времени на реали</w:t>
              <w:softHyphen/>
              <w:t>зацию гражданами своих конститу</w:t>
              <w:softHyphen/>
              <w:t xml:space="preserve">ционных прав и обязанностей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1.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1.7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от</w:t>
              <w:softHyphen/>
              <w:t>ражающие специ</w:t>
              <w:softHyphen/>
              <w:t>фику развития ин</w:t>
              <w:softHyphen/>
              <w:t>формационного общества и элек</w:t>
              <w:softHyphen/>
              <w:t>тронного прави</w:t>
              <w:softHyphen/>
              <w:t>тельства в городе Батайск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 коммуникаций Администрации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информационно-коммуникационной инфраструктуры и обеспечение инфор</w:t>
              <w:softHyphen/>
              <w:t>мационного единства за счет формирования единой информаци</w:t>
              <w:softHyphen/>
              <w:t>онной инфраструк</w:t>
              <w:softHyphen/>
              <w:t>туры; вовлечение граждан и, в том числе, молодежи в процесс совершен</w:t>
              <w:softHyphen/>
              <w:t>ствования муниципальных информационных технологий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вре</w:t>
              <w:softHyphen/>
              <w:t>менной, развитой, единой информа</w:t>
              <w:softHyphen/>
              <w:t>ционно-коммуни</w:t>
              <w:softHyphen/>
              <w:t>кационной инфра</w:t>
              <w:softHyphen/>
              <w:t>структуры, сохра</w:t>
              <w:softHyphen/>
              <w:t>нение разрознен</w:t>
              <w:softHyphen/>
              <w:t>ности отраслевых информационных ресурсов, систем и баз данны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/>
            </w:pPr>
            <w:r>
              <w:rPr>
                <w:lang w:eastAsia="ru-RU"/>
              </w:rPr>
              <w:t>Подпрограмма «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и развитие деятель</w:t>
              <w:softHyphen/>
              <w:t>ности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ширение возмож</w:t>
              <w:softHyphen/>
              <w:t>ностей и повышение качества предостав</w:t>
              <w:softHyphen/>
              <w:t>ления государствен</w:t>
              <w:softHyphen/>
              <w:t>ных и муниципаль</w:t>
              <w:softHyphen/>
              <w:t>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сутствие модер</w:t>
              <w:softHyphen/>
              <w:t>низации и совер</w:t>
              <w:softHyphen/>
              <w:t>шенствования процесса предо</w:t>
              <w:softHyphen/>
              <w:t>ставления госу</w:t>
              <w:softHyphen/>
              <w:t>дарственных и муниципальных услуг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/>
            </w:pPr>
            <w:r>
              <w:rPr>
                <w:lang w:eastAsia="ru-RU"/>
              </w:rPr>
              <w:t xml:space="preserve">показатели </w:t>
              <w:br/>
              <w:t>2, 2.1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«Развитие печатных средств массовой информации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количества экземпляров печатных средств массовой информации (газет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сс-секретарь Администрации города Батайс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привлечение общественного интереса к деятельности Администрации города Батайска и укрепление атмосферы доверия к ним гражда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/>
            </w:pPr>
            <w:r>
              <w:rPr>
                <w:lang w:eastAsia="ru-RU"/>
              </w:rPr>
              <w:t>улучшение координации и взаимодействия граждан, Администрации города Батайска и средств массовой информации по вопросам местного знач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сутствие  информационного поля, с помощью которого жители города получают объективную картину деятельности Администрации города Батайс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ь 3.1</w:t>
            </w:r>
          </w:p>
        </w:tc>
      </w:tr>
    </w:tbl>
    <w:p>
      <w:pPr>
        <w:pStyle w:val="Normal"/>
        <w:suppressAutoHyphens w:val="false"/>
        <w:spacing w:lineRule="auto" w:line="228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28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28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spacing w:lineRule="auto" w:line="228"/>
        <w:jc w:val="right"/>
        <w:rPr>
          <w:lang w:eastAsia="ru-RU"/>
        </w:rPr>
      </w:pPr>
      <w:r>
        <w:rPr>
          <w:lang w:eastAsia="ru-RU"/>
        </w:rPr>
        <w:t>к Программе города Батайска</w:t>
      </w:r>
    </w:p>
    <w:p>
      <w:pPr>
        <w:pStyle w:val="Normal"/>
        <w:suppressAutoHyphens w:val="false"/>
        <w:spacing w:lineRule="auto" w:line="228"/>
        <w:jc w:val="right"/>
        <w:rPr>
          <w:lang w:eastAsia="ru-RU"/>
        </w:rPr>
      </w:pPr>
      <w:r>
        <w:rPr>
          <w:lang w:eastAsia="ru-RU"/>
        </w:rPr>
        <w:t>«Информационное общество»</w:t>
      </w:r>
    </w:p>
    <w:p>
      <w:pPr>
        <w:pStyle w:val="Normal"/>
        <w:suppressAutoHyphens w:val="false"/>
        <w:spacing w:lineRule="auto" w:line="228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28"/>
        <w:jc w:val="center"/>
        <w:rPr>
          <w:lang w:eastAsia="ru-RU"/>
        </w:rPr>
      </w:pPr>
      <w:r>
        <w:rPr>
          <w:lang w:eastAsia="ru-RU"/>
        </w:rPr>
        <w:t>РАСХОДЫ</w:t>
      </w:r>
    </w:p>
    <w:p>
      <w:pPr>
        <w:pStyle w:val="Normal"/>
        <w:suppressAutoHyphens w:val="false"/>
        <w:spacing w:lineRule="auto" w:line="228"/>
        <w:jc w:val="center"/>
        <w:rPr/>
      </w:pPr>
      <w:r>
        <w:rPr>
          <w:lang w:eastAsia="ru-RU"/>
        </w:rPr>
        <w:t>бюджета города Батайска на реализацию</w:t>
      </w:r>
    </w:p>
    <w:p>
      <w:pPr>
        <w:pStyle w:val="Normal"/>
        <w:suppressAutoHyphens w:val="false"/>
        <w:spacing w:lineRule="auto" w:line="228"/>
        <w:jc w:val="center"/>
        <w:rPr/>
      </w:pPr>
      <w:r>
        <w:rPr>
          <w:lang w:eastAsia="ru-RU"/>
        </w:rPr>
        <w:t>программы города Батайска «Информационное общество»</w:t>
      </w:r>
    </w:p>
    <w:p>
      <w:pPr>
        <w:pStyle w:val="Normal"/>
        <w:suppressAutoHyphens w:val="false"/>
        <w:spacing w:lineRule="auto" w:line="228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126"/>
        <w:gridCol w:w="709"/>
        <w:gridCol w:w="709"/>
        <w:gridCol w:w="709"/>
        <w:gridCol w:w="567"/>
        <w:gridCol w:w="850"/>
        <w:gridCol w:w="851"/>
        <w:gridCol w:w="850"/>
        <w:gridCol w:w="851"/>
        <w:gridCol w:w="861"/>
        <w:gridCol w:w="826"/>
        <w:gridCol w:w="864"/>
        <w:gridCol w:w="992"/>
      </w:tblGrid>
      <w:tr>
        <w:trPr>
          <w:trHeight w:val="8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, соисполнитель, 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расходов по годам (тыс. рубле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</w:tr>
    </w:tbl>
    <w:p>
      <w:pPr>
        <w:pStyle w:val="Normal"/>
        <w:suppressAutoHyphens w:val="false"/>
        <w:spacing w:lineRule="auto" w:line="228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2126"/>
        <w:gridCol w:w="709"/>
        <w:gridCol w:w="709"/>
        <w:gridCol w:w="709"/>
        <w:gridCol w:w="567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формационное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сего,</w:t>
              <w:br/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 xml:space="preserve">8985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8126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8126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8126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8126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8126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8126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 xml:space="preserve">57743,5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информации и коммуникаций Администрации гор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/>
            </w:pPr>
            <w:r>
              <w:rPr>
                <w:spacing w:val="-20"/>
                <w:lang w:eastAsia="ru-RU"/>
              </w:rPr>
              <w:t>13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3550,1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9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культуры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по архитектуре и градостроительству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4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2481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по управлению имуществом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875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записи актов гражданского состоя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57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41529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сс-секретарь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8017,5</w:t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</w:t>
              <w:softHyphen/>
              <w:t>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витие информа</w:t>
              <w:softHyphen/>
              <w:t>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21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8196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и и коммуникаций Администрации гор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/>
            </w:pPr>
            <w:r>
              <w:rPr>
                <w:spacing w:val="-20"/>
                <w:lang w:eastAsia="ru-RU"/>
              </w:rPr>
              <w:t>13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3550,1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9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культуры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по архитектуре и градостроительству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4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2481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по управлению имуществом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875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записи актов гражданского состоя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Основное мероприя</w:t>
              <w:softHyphen/>
              <w:t>тие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Создание и развитие информационной и телекоммуникаци</w:t>
              <w:softHyphen/>
              <w:t>онной инфраструк</w:t>
              <w:softHyphen/>
              <w:t>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сего,</w:t>
              <w:br/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3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0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7464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и и коммуникаций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/>
            </w:pPr>
            <w:r>
              <w:rPr>
                <w:spacing w:val="-20"/>
                <w:lang w:eastAsia="ru-RU"/>
              </w:rPr>
              <w:t>7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3000,1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9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культуры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по архитектуре и градостроительству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/>
            </w:pPr>
            <w:r>
              <w:rPr>
                <w:spacing w:val="-20"/>
                <w:lang w:eastAsia="ru-RU"/>
              </w:rPr>
              <w:t>3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2299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по управлению имуществом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eastAsia="ru-RU"/>
              </w:rPr>
              <w:t>875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записи актов гражданского состоя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Основное мероприя</w:t>
              <w:softHyphen/>
              <w:t>тие 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Защит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сего,</w:t>
              <w:br/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2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и и коммуникаций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2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управление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культуры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правление по архитектуре и градостроительству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митет по управлению имуществом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записи актов гражданского состоя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Основное мероприя</w:t>
              <w:softHyphen/>
              <w:t>тие 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Развитие систем электронного прави</w:t>
              <w:softHyphen/>
              <w:t>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сего,</w:t>
              <w:br/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и и коммуникаций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>
          <w:trHeight w:val="14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Основное мероприя</w:t>
              <w:softHyphen/>
              <w:t>тие 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Использование информационно-телекоммуникационных технологий в образовании (оплата услуг доступа к информационно-телекоммуникационной сети «Интернет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сего,</w:t>
              <w:br/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2,0</w:t>
            </w:r>
          </w:p>
        </w:tc>
      </w:tr>
      <w:tr>
        <w:trPr>
          <w:trHeight w:val="6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Управление образования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182,0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Основное мероприя</w:t>
              <w:softHyphen/>
              <w:t>тие 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Использование информационно-коммуникационных технологий в области культуры и гуманитарного пр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сего,</w:t>
              <w:br/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информации и коммуникаций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Управление культуры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/>
            </w:pPr>
            <w:r>
              <w:rPr>
                <w:lang w:eastAsia="ru-RU"/>
              </w:rPr>
              <w:t>Основное мероприятие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Создание, развитие и сопровождение информацион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50,0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информации и коммуникаций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lang w:eastAsia="ru-RU"/>
              </w:rPr>
            </w:pPr>
            <w:r>
              <w:rPr>
                <w:spacing w:val="-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lang w:eastAsia="ru-RU"/>
              </w:rPr>
              <w:t>350,0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Мероприятия, отражающие специфику развития информационного общества и электронного правительства в городе Батай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Отдел</w:t>
            </w:r>
          </w:p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информации и коммуникаций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4"/>
                <w:lang w:eastAsia="ru-RU"/>
              </w:rPr>
            </w:pPr>
            <w:r>
              <w:rPr>
                <w:spacing w:val="-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rFonts w:eastAsia="Symbol" w:cs="Symbol" w:ascii="Symbol" w:hAnsi="Symbol"/>
                <w:spacing w:val="-20"/>
                <w:lang w:eastAsia="ru-RU"/>
              </w:rPr>
              <w:t></w:t>
            </w:r>
          </w:p>
        </w:tc>
      </w:tr>
      <w:tr>
        <w:trPr>
          <w:trHeight w:val="6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Подпро</w:t>
              <w:softHyphen/>
              <w:t>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сего,</w:t>
              <w:br/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7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41529,5</w:t>
            </w:r>
          </w:p>
        </w:tc>
      </w:tr>
      <w:tr>
        <w:trPr>
          <w:trHeight w:val="9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7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41529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Основное мероприя</w:t>
              <w:softHyphen/>
              <w:t>тие 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Обеспечение и развитие деятельности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7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41529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7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59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41529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Развитие печатных средств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8017,5</w:t>
            </w:r>
          </w:p>
          <w:p>
            <w:pPr>
              <w:pStyle w:val="Normal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rPr>
                <w:lang w:eastAsia="ru-RU"/>
              </w:rPr>
            </w:pPr>
            <w:r>
              <w:rPr>
                <w:lang w:eastAsia="ru-RU"/>
              </w:rPr>
              <w:t>Пресс-секретарь Администрации города Батай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jc w:val="center"/>
              <w:rPr>
                <w:spacing w:val="-24"/>
                <w:sz w:val="23"/>
                <w:szCs w:val="23"/>
                <w:lang w:eastAsia="ru-RU"/>
              </w:rPr>
            </w:pPr>
            <w:r>
              <w:rPr>
                <w:spacing w:val="-24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  <w:t>8017,5</w:t>
            </w:r>
          </w:p>
          <w:p>
            <w:pPr>
              <w:pStyle w:val="Normal"/>
              <w:rPr>
                <w:spacing w:val="-20"/>
                <w:sz w:val="23"/>
                <w:szCs w:val="23"/>
                <w:lang w:eastAsia="ru-RU"/>
              </w:rPr>
            </w:pPr>
            <w:r>
              <w:rPr>
                <w:spacing w:val="-20"/>
                <w:sz w:val="23"/>
                <w:szCs w:val="23"/>
                <w:lang w:eastAsia="ru-RU"/>
              </w:rPr>
            </w:r>
          </w:p>
        </w:tc>
      </w:tr>
    </w:tbl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9"/>
        <w:spacing w:lineRule="auto" w:line="25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Программе города Батайск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«Информационное общество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АСХОДЫ</w:t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>бюджета города Батайска, областного бюджета, федерального бюджета и внебюджетных источников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на реализацию  программы города Батайска «Информационное общество»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1"/>
        <w:gridCol w:w="2719"/>
        <w:gridCol w:w="225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Наименование      </w:t>
              <w:br/>
              <w:t>муниципальной программы, подпрограммы муниципальной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я</w:t>
              <w:b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расходов по годам (тыс. рублей)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1"/>
        <w:gridCol w:w="2719"/>
        <w:gridCol w:w="225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а        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формационное обще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6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7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города Батай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 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витие информационных технолог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7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города Батай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0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3,1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7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города Батай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7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960,0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 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витие печатных средств массовой информ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5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653,2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–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 города Батай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153,2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500,0</w:t>
            </w:r>
          </w:p>
        </w:tc>
      </w:tr>
    </w:tbl>
    <w:p>
      <w:pPr>
        <w:pStyle w:val="Style19"/>
        <w:spacing w:lineRule="auto" w:line="254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spacing w:lineRule="auto" w:line="254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№ 5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рограмме города Батайска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«Информационное общество»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ВЕДЕ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 xml:space="preserve">о методике расчета показателей (индикаторов)  программы города Батайска </w:t>
        <w:br/>
        <w:t>«Информационное общество», подпрограмм программы города Батайска «Информационное общество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94"/>
        <w:gridCol w:w="1418"/>
        <w:gridCol w:w="5953"/>
        <w:gridCol w:w="2552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тодика расчета показателя (формула) 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тодологические пояснения к показа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ые показатели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ьзуемые в формуле</w:t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394"/>
        <w:gridCol w:w="1418"/>
        <w:gridCol w:w="5953"/>
        <w:gridCol w:w="255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tLeast" w:line="4"/>
              <w:ind w:left="357" w:hanging="357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муниципальных услуг, предоставляемых структурными подразделениями и отраслевыми (функциональными) органами Администрации города Батайска в электронном виде, в общем количестве муниципальных услуг, предоставляемых структурными подразделениями и отраслевыми (функциональными) органами Администрации города Бата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drawing>
                <wp:inline distT="0" distB="0" distL="0" distR="0">
                  <wp:extent cx="1000125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2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где </w:t>
            </w:r>
            <w:r>
              <w:rPr>
                <w:rFonts w:eastAsia="Calibri"/>
                <w:i/>
                <w:szCs w:val="22"/>
                <w:lang w:eastAsia="en-US"/>
              </w:rPr>
              <w:t>N</w:t>
            </w:r>
            <w:r>
              <w:rPr>
                <w:rFonts w:eastAsia="Calibri"/>
                <w:szCs w:val="22"/>
                <w:lang w:eastAsia="en-US"/>
              </w:rPr>
              <w:t xml:space="preserve"> – доля муниципаль</w:t>
              <w:softHyphen/>
              <w:t>ных услуг, предоставляемых структурными подразделениями и отраслевыми (функциональными) органами Администрации города Батайска в электронном виде, в общем коли</w:t>
              <w:softHyphen/>
              <w:t>честве муници</w:t>
              <w:softHyphen/>
              <w:t>пальных услуг, предостав</w:t>
              <w:softHyphen/>
              <w:t>ляемых структурными подразделениями и отраслевыми (функциональными) органами Администрации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количество муниципаль</w:t>
              <w:softHyphen/>
              <w:t>ных услуг, предоставляемых структурными подразделениями и отраслевыми (функциональными) органами Администрации города Батайска в электронном виде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общее количество муни</w:t>
              <w:softHyphen/>
              <w:t>ципальных услуг, предоставляемых структурными подразделениями и отраслевыми (функциональными) органам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ее количество муниципальных услуг, предоставля</w:t>
              <w:softHyphen/>
              <w:t>емых структурными подразделениями и отраслевыми (функциональными) органами Администрации города Батайска</w:t>
            </w:r>
          </w:p>
        </w:tc>
      </w:tr>
      <w:tr>
        <w:trPr>
          <w:trHeight w:val="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tLeast" w:line="4"/>
              <w:ind w:left="357" w:hanging="357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обучающихся, которым предоставлена возможность пользоваться новыми технологиями, в том числе информацио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обучающихся, которым предо</w:t>
              <w:softHyphen/>
              <w:t>ставлена возможность пользоваться новыми технологиями, в том числе информационными;</w:t>
            </w:r>
          </w:p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обучающихся, которым предо</w:t>
              <w:softHyphen/>
              <w:t>ставлена возможность пользоваться новыми технологиями, в том числе информационными;</w:t>
            </w:r>
          </w:p>
          <w:p>
            <w:pPr>
              <w:pStyle w:val="ConsPlusCell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бщее количество обучающихся</w:t>
            </w:r>
          </w:p>
        </w:tc>
      </w:tr>
      <w:tr>
        <w:trPr>
          <w:trHeight w:val="1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tLeast" w:line="4"/>
              <w:ind w:left="357" w:hanging="357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Муниципальном бюджетном учреждении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drawing>
                <wp:inline distT="0" distB="0" distL="0" distR="0">
                  <wp:extent cx="1000125" cy="438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2"/>
                <w:lang w:eastAsia="en-US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>где</w:t>
            </w:r>
            <w:r>
              <w:rPr>
                <w:rFonts w:eastAsia="Calibri"/>
                <w:i/>
                <w:szCs w:val="22"/>
                <w:lang w:eastAsia="en-US"/>
              </w:rPr>
              <w:t xml:space="preserve"> N</w:t>
            </w:r>
            <w:r>
              <w:rPr>
                <w:rFonts w:eastAsia="Calibri"/>
                <w:szCs w:val="22"/>
                <w:lang w:eastAsia="en-US"/>
              </w:rPr>
              <w:t xml:space="preserve"> – доля граждан, имеющих доступ к полу</w:t>
              <w:softHyphen/>
              <w:t>чению государственных и муниципальных услуг по принципу «одного окна» по месту пребывания, в том числе в Муниципальном бюджетном учреждении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количество жителей города Батайска, имеющее до</w:t>
              <w:softHyphen/>
              <w:t>ступ к получению государственных и муници</w:t>
              <w:softHyphen/>
              <w:t>пальных услуг по принципу «одного окна» по месту пребывания, в том числе в Муниципальном бюджетном учреждении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R – общая численность населе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численность населения города Батайск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дпрограмма «Развитие информационных технолог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рабочих мест в структурных подразделений и отраслевых (функциональных) органов Администрации города Батайска, включенных в межведомственную систему электронного документооборота и дело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drawing>
                <wp:inline distT="0" distB="0" distL="0" distR="0">
                  <wp:extent cx="1000125" cy="438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2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где </w:t>
            </w:r>
            <w:r>
              <w:rPr>
                <w:rFonts w:eastAsia="Calibri"/>
                <w:i/>
                <w:szCs w:val="22"/>
                <w:lang w:eastAsia="en-US"/>
              </w:rPr>
              <w:t>N</w:t>
            </w:r>
            <w:r>
              <w:rPr>
                <w:rFonts w:eastAsia="Calibri"/>
                <w:szCs w:val="22"/>
                <w:lang w:eastAsia="en-US"/>
              </w:rPr>
              <w:t xml:space="preserve"> – доля рабочих мест в структурных подразделений и отраслевых (функциональных) органов Администрации города Батайска, включен</w:t>
              <w:softHyphen/>
              <w:t>ных в межведомственную систему электрон</w:t>
              <w:softHyphen/>
              <w:t>ного документооборота и делопроизводств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количество рабочих мест в структурных подразделений и отраслевых (функциональных) органов Администрации города Батайска, включен</w:t>
              <w:softHyphen/>
              <w:t>ных в межведомственную систему электрон</w:t>
              <w:softHyphen/>
              <w:t>ного документооборота и делопроизводств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общее количество рабочих мест в структурных подразделений и отраслевых (функциональных) органов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ее количество рабочих мест в структурных подразделений и отраслевых (функциональных) органов Администрации города Батай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юридических лиц и  должностных лиц структурных подразделений и отраслевых (функциональных) органов Администрации города Батайска, имеющих ключ усиленной квалифицированной электронной под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казатель рассчитывается посредством опре</w:t>
              <w:softHyphen/>
              <w:t>деления количества (учета) юридических лиц и  должностных лиц структурных подразделений и отраслевых (функциональных) органов Администрации города Батайска, имеющих ключ усиленной квалифицированной электронной подписи, на отчетную д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азовые показатели 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информационных си</w:t>
              <w:softHyphen/>
              <w:t>стем, введенных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казатель рассчитывается посредством опре</w:t>
              <w:softHyphen/>
              <w:t>деления количества (учета) информационных систем, введенных в эксплуатацию на отчет</w:t>
              <w:softHyphen/>
              <w:t>ную д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азовые показатели отсутствую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 архивов, в которых используются информационные системы учета (описи) и ведения каталогов в электрон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ab/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где </w:t>
            </w:r>
            <w:r>
              <w:rPr>
                <w:rFonts w:eastAsia="Calibri"/>
                <w:i/>
                <w:szCs w:val="22"/>
                <w:lang w:eastAsia="en-US"/>
              </w:rPr>
              <w:t>N</w:t>
            </w:r>
            <w:r>
              <w:rPr>
                <w:rFonts w:eastAsia="Calibri"/>
                <w:szCs w:val="22"/>
                <w:lang w:eastAsia="en-US"/>
              </w:rPr>
              <w:t xml:space="preserve"> – доля архивов, в кото</w:t>
              <w:softHyphen/>
              <w:t>рых используются информационные системы учета (описи) и ведения каталогов в электрон</w:t>
              <w:softHyphen/>
              <w:t>ном виде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количество  архивов, в ко</w:t>
              <w:softHyphen/>
              <w:t>торых используются информационные системы учета (описи) и ведения каталогов в электрон</w:t>
              <w:softHyphen/>
              <w:t>ном виде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общее количество арх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ее количество архивов</w:t>
            </w:r>
          </w:p>
        </w:tc>
      </w:tr>
      <w:tr>
        <w:trPr>
          <w:trHeight w:val="2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оцифрованных архивных до</w:t>
              <w:softHyphen/>
              <w:t>кументов  архи</w:t>
              <w:softHyphen/>
              <w:t>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где </w:t>
            </w:r>
            <w:r>
              <w:rPr>
                <w:rFonts w:eastAsia="Calibri"/>
                <w:i/>
                <w:szCs w:val="22"/>
                <w:lang w:eastAsia="en-US"/>
              </w:rPr>
              <w:t>N</w:t>
            </w:r>
            <w:r>
              <w:rPr>
                <w:rFonts w:eastAsia="Calibri"/>
                <w:szCs w:val="22"/>
                <w:lang w:eastAsia="en-US"/>
              </w:rPr>
              <w:t xml:space="preserve"> – доля оцифрованных архивных докумен</w:t>
              <w:softHyphen/>
              <w:t>тов  архи</w:t>
              <w:softHyphen/>
              <w:t>вов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количество оцифрованных архивных доку</w:t>
              <w:softHyphen/>
              <w:t>ментов  архи</w:t>
              <w:softHyphen/>
              <w:t>вов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общее количество архивных документов  арх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ее количество архивных докумен</w:t>
              <w:softHyphen/>
              <w:t>тов  арх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населения, использующего информационно-телекоммуникационную сеть «Интернет» для взаимодействия со структурными подразделениями и отраслевыми (функциональными) органами Администрации города Бата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              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ab/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где </w:t>
            </w:r>
            <w:r>
              <w:rPr>
                <w:rFonts w:eastAsia="Calibri"/>
                <w:i/>
                <w:szCs w:val="22"/>
                <w:lang w:eastAsia="en-US"/>
              </w:rPr>
              <w:t>N</w:t>
            </w:r>
            <w:r>
              <w:rPr>
                <w:rFonts w:eastAsia="Calibri"/>
                <w:szCs w:val="22"/>
                <w:lang w:eastAsia="en-US"/>
              </w:rPr>
              <w:t xml:space="preserve"> – доля населения, использующего ин</w:t>
              <w:softHyphen/>
              <w:t>формационно-телекоммуникационную сеть «Интернет» для взаимодействия со структурными подразделениями и отраслевыми (функциональными) органами Администрации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количество населения, использующего ин</w:t>
              <w:softHyphen/>
              <w:t>формационно-телекоммуникационную сеть «Интернет» для взаимодействия со структурными подразделениями и отраслевыми (функциональными) органами Администрации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общее количество населе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ее количество населения города Батайска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дпрограмма «Оптимизация и повышение качества предоставления государственных и муниципальных услуг в городе Батайске, в том числе на базе Муниципального бюджетного учреждения «Многофункциональный центр предоставления государственных и муниципальных услуг» города Батайс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Муниципальном бюджетном учреждении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государственных и муниципальных услуг предоставляемых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</w:t>
              <w:softHyphen/>
              <w:t>центов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drawing>
                <wp:inline distT="0" distB="0" distL="0" distR="0">
                  <wp:extent cx="1000125" cy="438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2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где </w:t>
            </w:r>
            <w:r>
              <w:rPr>
                <w:rFonts w:eastAsia="Calibri"/>
                <w:i/>
                <w:szCs w:val="22"/>
                <w:lang w:eastAsia="en-US"/>
              </w:rPr>
              <w:t>N</w:t>
            </w:r>
            <w:r>
              <w:rPr>
                <w:rFonts w:eastAsia="Calibri"/>
                <w:szCs w:val="22"/>
                <w:lang w:eastAsia="en-US"/>
              </w:rPr>
              <w:t xml:space="preserve"> – доля муниципаль</w:t>
              <w:softHyphen/>
              <w:t>ных услуг, предоставляемых на базе Муниципальном бюджетном учреждении «Многофункциональный центр предоставления государственных и муниципальных услуг» города Батайска с использова</w:t>
              <w:softHyphen/>
              <w:t>нием интегрированной информационной си</w:t>
              <w:softHyphen/>
              <w:t>стемы единой сети МФЦ города Батайска, от общего числа государственных и муници</w:t>
              <w:softHyphen/>
              <w:t>пальных услуг, предоставляемых в МФЦ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 xml:space="preserve">r </w:t>
            </w:r>
            <w:r>
              <w:rPr>
                <w:rFonts w:eastAsia="Calibri"/>
                <w:szCs w:val="22"/>
                <w:lang w:eastAsia="en-US"/>
              </w:rPr>
              <w:t>– количество государственных и муниципаль</w:t>
              <w:softHyphen/>
              <w:t>ных услуг, предоставляемых на базе Муниципальном бюджетном учреждении «Многофункциональный центр предоставления государственных и муниципальных услуг» города Батайска с использованием интегриро</w:t>
              <w:softHyphen/>
              <w:t>ванной информационной системы единой сети МФЦ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/>
            </w:pPr>
            <w:r>
              <w:rPr>
                <w:rFonts w:eastAsia="Calibri"/>
                <w:i/>
                <w:szCs w:val="22"/>
                <w:lang w:eastAsia="en-US"/>
              </w:rPr>
              <w:t>R</w:t>
            </w:r>
            <w:r>
              <w:rPr>
                <w:rFonts w:eastAsia="Calibri"/>
                <w:szCs w:val="22"/>
                <w:lang w:eastAsia="en-US"/>
              </w:rPr>
              <w:t xml:space="preserve"> – общее количество государственных и муници</w:t>
              <w:softHyphen/>
              <w:t>пальных услуг, предоставляемых в Муниципальном бюджетном учреждении «Многофункциональный центр предоставления государственных и муниципальных услуг» города Батайска;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казатель рассчитывается посредством определения количества (учета) государственных и муниципальных услуг, предоставляемых на базе Муниципального бюджетного учреждения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ее количество госу</w:t>
              <w:softHyphen/>
              <w:t>дарственных и му</w:t>
              <w:softHyphen/>
              <w:t>ниципальных услуг, предоставля</w:t>
              <w:softHyphen/>
              <w:t>емых в Муниципальном бюджетном учреждении «Многофункциональный центр предоставления государственных и муниципальных услуг» города Батайска</w:t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азовые показатели отсутствуют</w:t>
            </w:r>
          </w:p>
        </w:tc>
      </w:tr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дпрограмма «Развитие печатных средств массовой информац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экземпляров печатных средств массовой информации (газ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шт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показатель рассчитывается посредством определения тиража печатных средств массовой информ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базовые показатели отсутствуют</w:t>
            </w:r>
          </w:p>
        </w:tc>
      </w:tr>
    </w:tbl>
    <w:p>
      <w:pPr>
        <w:pStyle w:val="Style19"/>
        <w:spacing w:lineRule="auto" w:line="254"/>
        <w:rPr>
          <w:lang w:eastAsia="ru-RU"/>
        </w:rPr>
      </w:pPr>
      <w:r>
        <w:rPr>
          <w:lang w:eastAsia="ru-RU"/>
        </w:rPr>
      </w:r>
    </w:p>
    <w:p>
      <w:pPr>
        <w:pStyle w:val="Style19"/>
        <w:spacing w:lineRule="auto" w:line="254"/>
        <w:rPr>
          <w:lang w:eastAsia="ru-RU"/>
        </w:rPr>
      </w:pPr>
      <w:r>
        <w:rPr>
          <w:lang w:eastAsia="ru-RU"/>
        </w:rPr>
      </w:r>
    </w:p>
    <w:p>
      <w:pPr>
        <w:pStyle w:val="Style19"/>
        <w:spacing w:lineRule="auto" w:line="254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54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/>
      </w:pPr>
      <w:r>
        <w:rPr/>
        <w:t xml:space="preserve">Приложение  № 2 к постановлению </w:t>
      </w:r>
    </w:p>
    <w:p>
      <w:pPr>
        <w:pStyle w:val="Normal"/>
        <w:snapToGrid w:val="false"/>
        <w:jc w:val="right"/>
        <w:rPr/>
      </w:pPr>
      <w:r>
        <w:rPr/>
        <w:t xml:space="preserve">Администрации города Батайска </w:t>
      </w:r>
    </w:p>
    <w:p>
      <w:pPr>
        <w:pStyle w:val="Normal"/>
        <w:snapToGrid w:val="false"/>
        <w:ind w:left="4248" w:firstLine="708"/>
        <w:jc w:val="right"/>
        <w:rPr/>
      </w:pPr>
      <w:r>
        <w:rPr/>
        <w:t>от 15.11.2013 № 571</w:t>
      </w:r>
    </w:p>
    <w:p>
      <w:pPr>
        <w:pStyle w:val="Normal"/>
        <w:jc w:val="center"/>
        <w:rPr/>
      </w:pPr>
      <w:r>
        <w:rPr/>
      </w:r>
    </w:p>
    <w:p>
      <w:pPr>
        <w:pStyle w:val="Style19"/>
        <w:spacing w:lineRule="auto" w:line="254"/>
        <w:ind w:firstLine="720"/>
        <w:jc w:val="center"/>
        <w:rPr/>
      </w:pPr>
      <w:r>
        <w:rPr/>
      </w:r>
    </w:p>
    <w:p>
      <w:pPr>
        <w:pStyle w:val="Style19"/>
        <w:spacing w:lineRule="auto" w:line="254"/>
        <w:jc w:val="center"/>
        <w:rPr/>
      </w:pPr>
      <w:r>
        <w:rPr/>
        <w:t>ПЕРЕЧЕНЬ</w:t>
      </w:r>
    </w:p>
    <w:p>
      <w:pPr>
        <w:pStyle w:val="Style19"/>
        <w:spacing w:lineRule="auto" w:line="254"/>
        <w:ind w:hanging="142"/>
        <w:jc w:val="center"/>
        <w:rPr/>
      </w:pPr>
      <w:r>
        <w:rPr/>
        <w:t>правовых актов Администрации города Батайска, признанных утратившими силу</w:t>
      </w:r>
    </w:p>
    <w:p>
      <w:pPr>
        <w:pStyle w:val="Style19"/>
        <w:spacing w:lineRule="auto" w:line="254"/>
        <w:ind w:hanging="1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right="-23" w:hanging="0"/>
        <w:jc w:val="both"/>
        <w:rPr>
          <w:lang w:eastAsia="ru-RU"/>
        </w:rPr>
      </w:pPr>
      <w:r>
        <w:rPr>
          <w:lang w:eastAsia="ru-RU"/>
        </w:rPr>
        <w:tab/>
        <w:t>1. Постановление Администрации города Батайска от 17.12.2012 № 3325 «Об утверждении муниципальной долгосрочной целевой  программы «Развитие и использование информационных и телекоммуникационных технологий в городе Батайске на 2013-2015 годы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right="-23" w:hanging="0"/>
        <w:jc w:val="both"/>
        <w:rPr>
          <w:lang w:eastAsia="ru-RU"/>
        </w:rPr>
      </w:pPr>
      <w:r>
        <w:rPr>
          <w:lang w:eastAsia="ru-RU"/>
        </w:rPr>
        <w:tab/>
        <w:t>2. Постановление Администрации города Батайска от 12.07.2013 № 1912 «О внесении изменений в постановление Администрации города Батайска от 17.12.2012    № 3325 «Об утверждении муниципальной долгосрочной целевой  программы «Развитие и использование информационных и телекоммуникационных технологий в городе Батайске на 2013-2015 годы».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ind w:right="-23" w:firstLine="567"/>
        <w:jc w:val="both"/>
        <w:rPr>
          <w:lang w:eastAsia="ru-RU"/>
        </w:rPr>
      </w:pPr>
      <w:r>
        <w:rPr>
          <w:lang w:eastAsia="ru-RU"/>
        </w:rPr>
        <w:t>3. Постановление Администрации города Батайска от 17.07.2013 №  2003 «О внесении изменений в постановление Администрации города Батайска от 17.12.2012 №3325 «Об утверждении  муниципальной долгосрочной целевой программы «Развитие и использование информационных и телекоммуникационных технологий в городе Батайске на 2013-2015 годы».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ind w:right="-23" w:firstLine="567"/>
        <w:jc w:val="both"/>
        <w:rPr/>
      </w:pPr>
      <w:r>
        <w:rPr>
          <w:lang w:eastAsia="ru-RU"/>
        </w:rPr>
        <w:t>4. Постановление Администрации города Батайска от 16.10.2013 № 259 «О внесении изменений в постановление Администрации города Батайска от 17.12.2012 №3325 «Об утверждении  муниципальной долгосрочной целевой программы «Развитие и использование информационных и телекоммуникационных технологий в городе Батайске на 2013-2015 годы».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ind w:right="-23" w:firstLine="567"/>
        <w:jc w:val="both"/>
        <w:rPr>
          <w:lang w:eastAsia="ru-RU"/>
        </w:rPr>
      </w:pPr>
      <w:r>
        <w:rPr>
          <w:lang w:eastAsia="ru-RU"/>
        </w:rPr>
        <w:t>5. Постановление Администрации города Батайска от 17.12.2012 № 3310 «Об утверждении муниципальной долгосрочной целевой программы «Развитие печатных СМИ в городе Батайске на 2013-2015 годы».</w:t>
      </w:r>
    </w:p>
    <w:p>
      <w:pPr>
        <w:pStyle w:val="Normal"/>
        <w:tabs>
          <w:tab w:val="clear" w:pos="708"/>
          <w:tab w:val="left" w:pos="2410" w:leader="none"/>
        </w:tabs>
        <w:suppressAutoHyphens w:val="false"/>
        <w:ind w:right="-23" w:firstLine="567"/>
        <w:jc w:val="both"/>
        <w:rPr>
          <w:lang w:eastAsia="ru-RU"/>
        </w:rPr>
      </w:pPr>
      <w:r>
        <w:rPr>
          <w:lang w:eastAsia="ru-RU"/>
        </w:rPr>
        <w:t>6. Постановление Администрации города Батайска от 29.04.2013 № 887 «О внесении изменений в  муниципальную долгосрочную целевую программу «Развитие печатных СМИ в городе Батайске на 2013-2015 годы».</w:t>
      </w:r>
    </w:p>
    <w:p>
      <w:pPr>
        <w:pStyle w:val="Style19"/>
        <w:spacing w:lineRule="auto" w:line="254"/>
        <w:rPr>
          <w:lang w:eastAsia="ru-RU"/>
        </w:rPr>
      </w:pPr>
      <w:r>
        <w:rPr>
          <w:lang w:eastAsia="ru-RU"/>
        </w:rPr>
      </w:r>
    </w:p>
    <w:p>
      <w:pPr>
        <w:pStyle w:val="Style19"/>
        <w:spacing w:lineRule="auto" w:line="254"/>
        <w:rPr/>
      </w:pPr>
      <w:r>
        <w:rPr/>
      </w:r>
    </w:p>
    <w:p>
      <w:pPr>
        <w:pStyle w:val="Style19"/>
        <w:spacing w:lineRule="auto" w:line="254"/>
        <w:rPr/>
      </w:pPr>
      <w:r>
        <w:rPr/>
      </w:r>
    </w:p>
    <w:p>
      <w:pPr>
        <w:pStyle w:val="Style19"/>
        <w:spacing w:lineRule="auto" w:line="254"/>
        <w:rPr/>
      </w:pPr>
      <w:r>
        <w:rPr/>
        <w:t>Начальник общего отдела</w:t>
      </w:r>
    </w:p>
    <w:p>
      <w:pPr>
        <w:pStyle w:val="Style19"/>
        <w:spacing w:lineRule="auto" w:line="254"/>
        <w:rPr/>
      </w:pPr>
      <w:r>
        <w:rPr/>
        <w:t xml:space="preserve">Администрация города Батайска                                                                           Л.Ю. Фастова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eeSe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Название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U">
    <w:name w:val="u"/>
    <w:basedOn w:val="Style11"/>
    <w:qFormat/>
    <w:rPr/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uppressAutoHyphens w:val="fals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151"/>
    </w:pPr>
    <w:rPr>
      <w:rFonts w:ascii="FreeSetC" w:hAnsi="FreeSetC" w:cs="FreeSet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2:00Z</dcterms:created>
  <dc:creator>Roman</dc:creator>
  <dc:description/>
  <cp:keywords/>
  <dc:language>en-US</dc:language>
  <cp:lastModifiedBy>Black_Raven</cp:lastModifiedBy>
  <cp:lastPrinted>2013-11-08T17:01:00Z</cp:lastPrinted>
  <dcterms:modified xsi:type="dcterms:W3CDTF">2013-11-18T07:22:00Z</dcterms:modified>
  <cp:revision>2</cp:revision>
  <dc:subject/>
  <dc:title>Проект</dc:title>
</cp:coreProperties>
</file>