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2 к постановлению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города Батайска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«15»11 2011г. № 570</w:t>
      </w:r>
    </w:p>
    <w:p>
      <w:pPr>
        <w:pStyle w:val="Style15"/>
        <w:ind w:left="7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</w:t>
      </w:r>
    </w:p>
    <w:p>
      <w:pPr>
        <w:pStyle w:val="Style15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вовых актов Администрации города Батайска, </w:t>
      </w:r>
    </w:p>
    <w:p>
      <w:pPr>
        <w:pStyle w:val="Style15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нных утратившими силу</w:t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1"/>
        </w:numPr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  Администрации города Батайска от 03.11.2010 г. № 2288 «Об утверждении муниципальной долгосрочной целевой программы «Развитие субъектов малого и среднего предпринимательства в городе Батайске на 2009-2013 годы».</w:t>
      </w:r>
    </w:p>
    <w:p>
      <w:pPr>
        <w:pStyle w:val="Style15"/>
        <w:numPr>
          <w:ilvl w:val="0"/>
          <w:numId w:val="1"/>
        </w:numPr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  Администрации города Батайска от 06.05.2011</w:t>
        <w:tab/>
        <w:t>№ 686 «О внесении изменений в постановление Администрации города Батайска от 03.11.2010 г. № 2288 «Об утверждении муниципальной  долгосрочной целевой программы  «Развитие субъектов малого и среднего  предпринимательства в городе Батайске на 2009-2013 годы».</w:t>
      </w:r>
    </w:p>
    <w:p>
      <w:pPr>
        <w:pStyle w:val="Style15"/>
        <w:numPr>
          <w:ilvl w:val="0"/>
          <w:numId w:val="1"/>
        </w:numPr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  Администрации города Батайска от 28.01.2011</w:t>
        <w:tab/>
        <w:t>№ 60 «О внесении изменений в постановление Администрации города Батайска от 03.11.2010 г. № 2288 «Об утверждении муниципальной  долгосрочной целевой программы  «Развитие субъектов малого и среднего  предпринимательства в городе Батайске на 2009-2013 годы».</w:t>
      </w:r>
    </w:p>
    <w:p>
      <w:pPr>
        <w:pStyle w:val="Style15"/>
        <w:numPr>
          <w:ilvl w:val="0"/>
          <w:numId w:val="1"/>
        </w:numPr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  Администрации города Батайска от 07.12.2011</w:t>
        <w:tab/>
        <w:t>№ 2251 «О внесении изменений в постановление Администрации города Батайска от 03.11.2010 г. № 2288 «Об утверждении муниципальной  долгосрочной целевой программы  «Развитие субъектов малого и среднего  предпринимательства в городе Батайске на 2009-2013 годы»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426" w:right="-51" w:hanging="357"/>
        <w:jc w:val="both"/>
        <w:rPr>
          <w:rFonts w:ascii="Times New Roman" w:hAnsi="Times New Roman" w:cs="Times New Roman"/>
          <w:sz w:val="24"/>
          <w:szCs w:val="24"/>
        </w:rPr>
      </w:pPr>
      <w:hyperlink r:id="rId2">
        <w:r>
          <w:rPr>
            <w:rStyle w:val="InternetLink"/>
            <w:rFonts w:eastAsia="Calibri" w:cs="Times New Roman" w:ascii="Times New Roman" w:hAnsi="Times New Roman"/>
            <w:sz w:val="24"/>
            <w:szCs w:val="24"/>
            <w:lang w:eastAsia="en-US"/>
          </w:rPr>
          <w:t>Постановление</w:t>
        </w:r>
      </w:hyperlink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ции города Батайска от 15.07.2011 № 1185 «Об утверждении  программных мероприятий по защите прав потребителей в муниципальном образовании «Город Батайск» на 2011-2013 годы».</w:t>
      </w:r>
    </w:p>
    <w:p>
      <w:pPr>
        <w:pStyle w:val="Style15"/>
        <w:numPr>
          <w:ilvl w:val="0"/>
          <w:numId w:val="1"/>
        </w:numPr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 Администрации города Батайска от 26.11.2012 №  3113 «О внесении изменений в постановление  Администрации города Батайска от 03.11.2010 г. № 2288 «Об утверждении муниципальной долгосрочной целевой программы  «Развитие субъектов малого и среднего предпринимательства в городе Батайске на 2009-2013 годы».</w:t>
      </w:r>
    </w:p>
    <w:p>
      <w:pPr>
        <w:pStyle w:val="Style15"/>
        <w:numPr>
          <w:ilvl w:val="0"/>
          <w:numId w:val="1"/>
        </w:numPr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  Администрации города Батайска от 20.02.2012 г. № 441 «Об утверждении муниципальной долгосрочной целевой программы «Создание благоприятных условий для привлечения инвестиций в город Батайск на 2012-2015 годы».</w:t>
      </w:r>
    </w:p>
    <w:p>
      <w:pPr>
        <w:pStyle w:val="Style15"/>
        <w:numPr>
          <w:ilvl w:val="0"/>
          <w:numId w:val="1"/>
        </w:numPr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 Администрации города Батайска от 17.12.2012 №  3318 «О внесении изменений в постановление  Администрации города Батайска от 20.02.2012 г. № 441 «Об утверждении муниципальной долгосрочной целевой программы «Создание благоприятных условий для привлечения инвестиций в город Батайск на 2012-2015 годы».</w:t>
      </w:r>
    </w:p>
    <w:p>
      <w:pPr>
        <w:pStyle w:val="Style15"/>
        <w:numPr>
          <w:ilvl w:val="0"/>
          <w:numId w:val="1"/>
        </w:numPr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 Администрации города Батайска от 01.04.2013 №  675 «О внесении изменений в постановление  Администрации города Батайска от 20.02.2012 г. № 441 «Об утверждении муниципальной долгосрочной целевой программы «Создание благоприятных условий для привлечения инвестиций в город Батайск на 2012-2015 годы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Начальник общего отдела                                                                                       Л.Ю. Фастова</w:t>
      </w:r>
    </w:p>
    <w:sectPr>
      <w:type w:val="nextPage"/>
      <w:pgSz w:w="11906" w:h="16838"/>
      <w:pgMar w:left="1701" w:right="850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3A0AD50A4F9573BF5D98BB24F215774411A915936DC9682AEC853030C326C74O6pC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07:18:00Z</dcterms:created>
  <dc:creator>yser</dc:creator>
  <dc:description/>
  <cp:keywords/>
  <dc:language>en-US</dc:language>
  <cp:lastModifiedBy>Black_Raven</cp:lastModifiedBy>
  <cp:lastPrinted>2013-11-12T10:52:00Z</cp:lastPrinted>
  <dcterms:modified xsi:type="dcterms:W3CDTF">2013-11-18T07:18:00Z</dcterms:modified>
  <cp:revision>2</cp:revision>
  <dc:subject/>
  <dc:title/>
</cp:coreProperties>
</file>