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left="9639" w:hanging="0"/>
        <w:jc w:val="center"/>
        <w:outlineLvl w:val="1"/>
        <w:rPr>
          <w:sz w:val="20"/>
          <w:szCs w:val="20"/>
        </w:rPr>
      </w:pPr>
      <w:bookmarkStart w:id="0" w:name="Par610"/>
      <w:bookmarkEnd w:id="0"/>
      <w:r>
        <w:rPr>
          <w:sz w:val="20"/>
          <w:szCs w:val="20"/>
        </w:rPr>
        <w:t>Приложение № 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left="9639" w:hanging="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к муниципальной программе города Батайск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left="9639" w:hanging="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«Развитие образования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одных показателей муниципальных заданий на оказан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услуг муниципальными учреждениями по муниципальной программ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1561"/>
        <w:gridCol w:w="67"/>
        <w:gridCol w:w="2203"/>
        <w:gridCol w:w="2185"/>
        <w:gridCol w:w="18"/>
        <w:gridCol w:w="1997"/>
        <w:gridCol w:w="14"/>
        <w:gridCol w:w="1672"/>
        <w:gridCol w:w="1620"/>
      </w:tblGrid>
      <w:tr>
        <w:trPr>
          <w:trHeight w:val="480" w:hRule="atLeast"/>
        </w:trPr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, показателя объема услуги,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ЦП</w:t>
            </w:r>
          </w:p>
        </w:tc>
        <w:tc>
          <w:tcPr>
            <w:tcW w:w="6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5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, областного и федерального бюджетов на оказание  муниципальной услуг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925" w:hRule="atLeast"/>
        </w:trPr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и ее содержание: </w:t>
            </w:r>
          </w:p>
        </w:tc>
        <w:tc>
          <w:tcPr>
            <w:tcW w:w="11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услуги:                </w:t>
            </w:r>
          </w:p>
        </w:tc>
        <w:tc>
          <w:tcPr>
            <w:tcW w:w="11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 «Повышение доступности и качества дошкольного, общего, дополнительного образования»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137,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50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503,7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77,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4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48,4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 1.2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и частных общеобразовательных организациях, обеспечение дополнительного образования детей в муниципальных  общеобразовательных организациях      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749,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40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408,4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 1.4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предоставления муниципальных услуг  муниципальными образовательными организациями общего, дополнительного и дошкольного образовани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84,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8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88,4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развитие педагогического потенциала системы дошкольного, общего и дополнительного образования города Батайска, включая поощрение лучших педагогических работников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.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капитальный ремонт и реконструкция муниципальных образовательных организаций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88,9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образования города Батайска, включая Финансово-экономическую службу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37,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30,5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    «Развитие службы практической психологии»   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0</w:t>
            </w:r>
          </w:p>
        </w:tc>
      </w:tr>
      <w:tr>
        <w:trPr>
          <w:trHeight w:val="30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 2.1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муниципальных услуг муниципальными образовательными организациями, оказывающими психолого-педагогическую и медико-социальную помощь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Социальная поддержка детей-сирот и детей, оставшихся без попечения родителей»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1,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85,4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проведения мероприятий по пропаганде форм семейного устройства детей-сирот и детей, оставшихся без попечения родителей, и повышения статуса приемных родителей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4,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7,9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а осуществления полномочий по организации и осуществлению деятельности по опеке и попечительству в соответствии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7,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01:00Z</dcterms:created>
  <dc:creator>Школа</dc:creator>
  <dc:description/>
  <cp:keywords/>
  <dc:language>en-US</dc:language>
  <cp:lastModifiedBy>Black_Raven</cp:lastModifiedBy>
  <cp:lastPrinted>2013-10-24T11:56:00Z</cp:lastPrinted>
  <dcterms:modified xsi:type="dcterms:W3CDTF">2013-11-18T06:01:00Z</dcterms:modified>
  <cp:revision>2</cp:revision>
  <dc:subject/>
  <dc:title>Таблица 4</dc:title>
</cp:coreProperties>
</file>