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одпрограмма «Повышение доступности и качества дошкольного, общего,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567" w:right="567" w:hanging="0"/>
        <w:jc w:val="center"/>
        <w:rPr/>
      </w:pPr>
      <w:r>
        <w:rPr/>
        <w:t>7.1.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вышение доступности и качества дошкольного, общего,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236"/>
      </w:tblGrid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доступности и качества дошкольного, общего, дополнительного образования»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 образовательные организации ведомственной принадлежности Управления образования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качественного дошкольного, общего и дополнительного образования, соответствующего требованиям социально-экономического развития города Батай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дошкольных мест в муниципальных образовательных организациях различных типов, а также развитие вариативных форм дошко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частных организаций в сферу дошко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едеральных государственных образовательных стандартов обще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езависимой системы оценки качества обще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бразовательных программ дошкольного, общего и дополнительного образования в муниципальных образовательных организациях города Батайс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олодых талантов и детей с высокой мотивацией к обучению в рамках реализации Концепции общенациональной системы выявления и развития молодых тала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ральных и материальных стимулов для сохранения в дошкольном, общем и дополнительном  образовании лучших педагогических работников, привлечения молодых специалис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образования детей-инвалидов и детей с ОВЗ, организация дистанционного обучения детей-инвали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аварийности, повышение эксплуатационной надежности строительных конструкций и систем инженерно-технического обеспечения, формирование современной инфраструктуры образовательных организаций города Батайс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бучающихся общеобразовательных учреждений на 1 компьютер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Ростовской област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педагогических работников образовательных организаций общего образования к среднемесячной  заработной плате в Ростовской област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работников организаций дополнительного образования детей к среднемесячной заработной плате в Ростовской област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для которых введено дистанционное обучение, от количества нуждающихся в указанной форме обучения ежегодн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, в общем количестве муниципальных общеобразовательных организаций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рганизаций  дошкольного образования, здания которых находятся в аварийном состоянии, в общем количестве муниципальных образовательных организаций дошкольного образован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школьников сбалансированным горячим питанием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общеобразовательных учреждений, имеющих стаж педагогической работы до 5 ле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учреждений, в возрасте до 30 ле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системы общего образования, повысивших квалификацию или прошедших подготовку, от их общего числ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 (в общей численности педагогических и управленческих кад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. Этапы не выделяются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6 242 611,0        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 год –   988 483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 -    875 688,0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 –   875 688,0 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  875 688,0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 –  875 688,0 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 875 688,0 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 875 688,0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могут привлекаться средства федераль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 359 804,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56 048,3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317 292,7  тыс. рубле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317 292,7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317 292,7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17 292,7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317 292,7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317 292,7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 3 570 238,2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87 996,8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13 706,9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– 312 568,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4 437,9  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44 688,4  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4 688,4  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4 688,4  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4 688,4   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4 688,4   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 688,4    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условия для развития педагогического потенциала, выявления и поддержки лучших педагогических работников города Батай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возможности для участия обучающихся по программам общего образования в олимпиадах и конкурсах различного уровня с целью выявления одаренных детей, реализации их творческ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качество предоставляемых муниципальных услуг в муниципальных образовательных организациях города Батай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всем детям-инвалидам и детям с ОВЗ возможности освоения образовательных программ в адекватной форме, в том числе и в форме дистанцион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условия пребывания детей в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Характеристика сферы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Повышение доступности и качества дошкольного, общего, дополнительного образования» устанавливает меры, направленные на развитие системы дошкольного, общего и дополнительного образования города Батай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важнейших задач, решаемых в рамках реализации мероприятий подпрограммы, является снижение роста очередности в дошкольные образовательные организации. В городе Батайске в 2013 году  общее количество детей от 0 до 7 лет, зарегистрированных в общегородской очереди на получение места в детских садах составляет </w:t>
      </w:r>
      <w:r>
        <w:rPr>
          <w:rFonts w:cs="Times New Roman" w:ascii="Times New Roman" w:hAnsi="Times New Roman"/>
          <w:bCs/>
          <w:sz w:val="24"/>
          <w:szCs w:val="24"/>
        </w:rPr>
        <w:t>3 364</w:t>
      </w:r>
      <w:r>
        <w:rPr>
          <w:rFonts w:cs="Times New Roman" w:ascii="Times New Roman" w:hAnsi="Times New Roman"/>
          <w:sz w:val="24"/>
          <w:szCs w:val="24"/>
        </w:rPr>
        <w:t xml:space="preserve"> человек. Из них детей  от 3 до 7 лет - 536. Услугами дошкольного образования в муниципальных детских садах охвачено </w:t>
      </w:r>
      <w:r>
        <w:rPr>
          <w:rFonts w:cs="Times New Roman" w:ascii="Times New Roman" w:hAnsi="Times New Roman"/>
          <w:bCs/>
          <w:sz w:val="24"/>
          <w:szCs w:val="24"/>
        </w:rPr>
        <w:t>4 665</w:t>
      </w:r>
      <w:r>
        <w:rPr>
          <w:rFonts w:cs="Times New Roman" w:ascii="Times New Roman" w:hAnsi="Times New Roman"/>
          <w:sz w:val="24"/>
          <w:szCs w:val="24"/>
        </w:rPr>
        <w:t xml:space="preserve"> ребенок, совместно с другими образовательными учреждениями и частными детскими центрами услуги дошкольного образования получают </w:t>
      </w:r>
      <w:r>
        <w:rPr>
          <w:rFonts w:cs="Times New Roman" w:ascii="Times New Roman" w:hAnsi="Times New Roman"/>
          <w:bCs/>
          <w:sz w:val="24"/>
          <w:szCs w:val="24"/>
        </w:rPr>
        <w:t>6 553</w:t>
      </w:r>
      <w:r>
        <w:rPr>
          <w:rFonts w:cs="Times New Roman" w:ascii="Times New Roman" w:hAnsi="Times New Roman"/>
          <w:sz w:val="24"/>
          <w:szCs w:val="24"/>
        </w:rPr>
        <w:t xml:space="preserve"> малыша (</w:t>
      </w:r>
      <w:r>
        <w:rPr>
          <w:rFonts w:cs="Times New Roman" w:ascii="Times New Roman" w:hAnsi="Times New Roman"/>
          <w:bCs/>
          <w:sz w:val="24"/>
          <w:szCs w:val="24"/>
        </w:rPr>
        <w:t xml:space="preserve">81,7%). </w:t>
      </w:r>
      <w:r>
        <w:rPr>
          <w:rFonts w:cs="Times New Roman" w:ascii="Times New Roman" w:hAnsi="Times New Roman"/>
          <w:sz w:val="24"/>
          <w:szCs w:val="24"/>
        </w:rPr>
        <w:t xml:space="preserve">Старшие дошкольники обеспечены местами на </w:t>
      </w:r>
      <w:r>
        <w:rPr>
          <w:rFonts w:cs="Times New Roman" w:ascii="Times New Roman" w:hAnsi="Times New Roman"/>
          <w:bCs/>
          <w:sz w:val="24"/>
          <w:szCs w:val="24"/>
        </w:rPr>
        <w:t>9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ликвидации очередности и расширения сети дошкольных мест в городе реализуются следующие системные мероприят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различных вариативных форм дошкольного образования (группы кратковременного пребывания (24 группы на 280 детей), группы предшкольной подготовки, группы выходного и праздничного дня, развитие индивидуального предпринимательства в сфере образования (детский развивающий центр «Я и мама» (15 мест), группы ухода и присмотра повышенной комфортности для детей раннего возраста «Люся» (20 мест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рытие дошкольных групп на базе действующих за счет переоборудования помещений (МБ ДОУ № 15, 21, 5, МБ ОУ «Прогимназия №7» театрализованной студии под групповую ячейку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рытие дошкольных групп на базе образовательных учреждений других типов и видов (МБОУ ДОД ЦДЭБ, МБОУ ДОД ЦДО «Шаг в будущее», МБОУ ЦППРК «Выбор»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зданий детских садов (новый детский сад на 280 мест в ЗЖМ был сдан в эксплуатацию в 2011 году, в 2013 году начато строительство нового детского сада на 220 мест на СЖМ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вращение в сеть зданий ДОУ (в 2013 году был возвращен 2-й корпус МБ ДОУ № 52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дополнительных дошкольных групп за счет капитального ремонта (МБ ДОУ №№ 1, 9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профилирование ОУ (в 2013 году МБОУ ДОД ЦДО «Шаг будущее» был реорганизован в МБ ДОУ № 23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дополнительных мест в существующих группах детских садов за счет использования гибкого режима и организации деятельности по подгруппа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енда помещений (здание на Воровского, 11, здание на Ленина, 3, Северная звезда, 10),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олжает успешно развиваться семейная дошкольная группа в виде структурного подразделения МБ ДОУ № 20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е в программу Губернатора Ростовской области В. Ю. Голубева по строительству 100 дошкольных учреждений на территории субъекта до 2015 года 3 детских садов города Батайск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расширить сеть дошкольных образовательных организаций в городе Батайске, и как следствие, обеспечить удовлетворение потребности населения в получении доступного и качественного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в городе Батайске уделяется вопросам обеспечения качества образования. Введение федеральных государственных образовательных стандартов общего образования обеспечивает деятельностный подход в обучении, формирование ключевых компетенций школьников, доступность для каждого старшеклассника нескольких профилей обучения, соответствующих его склонностям и жизненным пла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о продолжение модернизации и укрепления материально-технической базы общеобразовательны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школьный период формируется здоровье человека на всю последующую жизнь. Комплексного решения требуют существующие проблемы сбалансированного горячего питания школьников, внедрения и трансляции в образовательные организации передового опыта использования технологий здоровьесбережения, создания условий для медицинского обеспечения обучающихся на базе школьных медкабинетов, физического воспитания обучающихся и развития массового детского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е внедрение новых образовательных стандартов невозможно без адекватной обратной связи - системы оценки качества образования. Насущной задачей является внедрение независимой системы оценки качества образования. Необходимо осуществлять оценку качества при переходе с одной школьной ступени на другую, вводить инновационные механизмы добровольной оценки качества по разным группам образовательных организаций, включая системы оценивания силами профессионально-педагогических союзов и ассоциаций, участие в международных сопоставительных исследованиях качества образования, создание методики сопоставления качества образования в различных муниципальных образовательных организац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м образования городам Батайска проводится планомерная работа по улучшению качества предоставления образовательных услуг и использованию в образовательном процессе элементов стандартизированной процедуры оценки качества предоставляемых образовательных услуг, внедрению в образовательный процесс информационно-коммуникационных технологий и возможностей информационно-телекоммуникационной сети «Интернет», приобретению учебно-наглядного оборудования, внедрению новых педагогических технологий. </w:t>
      </w:r>
    </w:p>
    <w:p>
      <w:pPr>
        <w:pStyle w:val="Style15"/>
        <w:spacing w:lineRule="auto" w:line="240" w:before="0" w:after="0"/>
        <w:ind w:left="0" w:firstLine="9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обеспечения условий для получения общего образования в адекватной форме детьми с ограниченными возможностями здоровья и детьми-инвалидами функционируют ППМС-центры, создана и эффективно работает штатная психолого-медико-педагогическая комиссия. Сформирован банк данных о детях с ОВЗ, детях-инвалидах, обучающихся на дому. В 2013 году 14 детей-инвалидов получают полноценное общее образование в дистанционной форме с помощью современных технологий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через информационно-телекоммуникационную сеть «Интернет» по месту про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с реализацией федеральных государственных образовательных стандартов должна быть выстроена разветвленная система поиска и поддержки одаренных детей и талантливой молодежи, а также их сопровождения в течение всего периода становления лич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задачей является развитие как специальной системы поддержки сформировавшихся талантливых школьников, так и общей среды для проявления и развития способностей каждого ребенка, стимулирования и выявления достижений одаренных детей. Система работы с одаренными детьми в городе Батайске включает в себя направления, связанные с организацией и проведением предметных олимпиад, конкурсов, фестивалей, конференций, соревнований на уровне образовательного учреждения и муниципальном уровне,  стимулированием одаренных детей путем проведения праздника «Звездная страна», выделения одаренным детям грантов.  Создан банк данных одаренны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ую роль в выявлении и поддержке одаренных детей и талантливой молодежи играет система  дополнительного образования детей. В настоящее время в городе Батайске функционируют 6 организаций дополнительного образования, в которых занимаются 8 253 ребенка. Охват детей услугами дополнительного образования составляет более 75%. Организации дополнительного образования успешно интегрируются в образовательное пространство школы, накапливая положительный опыт инициативного включения в процессы развития учебно-воспитательной системы общеобразовательной организации. Реализация мероприятий подпрограммы позволит значительно повысить долю детей в возрасте 5 - 18 лет, получающих услуги дополните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развитию творческого потенциала педагогического сообщества, поддержке молодых специалис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ями Мэра города Батайска от 20.12.2005г. № 5097 и от 30.12.2008 г. №270 молодые специалисты со средним специальным и высшим образованием получают ежемесячную надбавку в размере 1 и 2 тыс. руб. соответственно. За 9 месяцев 2013 года общая сумма доплаты составила 2 196, 4 тыс. руб. для 107 начинающих педагог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ились ставшие традиционными конкурсы профессионального мастерства «Учитель года», «Воспитатель года». Победители и призёры награждены дипломами Администрации  города Батайск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 и денежными премиями.  Малышева Евгения Сергеевна, учитель иностранного языка МБОУ СОШ № 12, победитель городского конкура  «Учитель года», получила грант в размере 240 000 рублей на приобретение автомобиля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 – 25,0 тыс. рублей и 20,0 тыс. рублей соответственно. Победитель городского конкурса «Учитель года – 2013» в номинации «Педагогический дебют» Голубева Елена Владимировна, учитель иностранного языка МБОУ «Гимназия № 7», награждена грамотой и грантом Мэра города Батайска в размере 10,0 тыс. рублей. 3 призёра в номинации «Педагогический дебют» награждены грамотами и грантами Мэра города Батайска в размере 5,0 тыс.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и призёры городского конкурса «Воспитатель года – 2013» награждены денежными премиями в размере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 – 240 тыс. рублей;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– 20 тыс. рублей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 –15 тыс. рублей. Победитель городского конкурса «Воспитатель года – 2013» в номинации «Педагогический дебют» награждён денежной премией в размере  10 тыс.руб, 7 номинантов получили гранты в размере 5 тыс.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Еретниченко Татьяна Ивановна, учитель русского языка и литературы МБОУ СОШ № 4 с углубленным изучением отдельных предметов, получила грант в размере 200 тыс. руб в конкурсе лучших учителей, внедряющих инновационные программы. Кроме того, Попова Елена Викторовна, учитель истории МБОУ СОШ № 4 с углубленным изучением отдельных предметов, Пожидаева Светлана Евгеньевна, старший воспитатель МБ ОУ «Прогимназия № 7», Волошина Юлия Владимировна, старший воспитатель МБ ДОУ № 10, получили премии Губернатора в размере 50 тысяч рубл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лучшения материально-технической баз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ётся целенаправленная работа по строительству и капитальному ремонту образовательных учрежден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 капитальный ремонт МБОУ СОШ № 12 на общую сумму 44 357, 1 тыс. руб., из них областной бюджет – 35 441, 3 тыс. руб., местный бюджет – 8 915, 8 тыс. руб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капитальный ремонт 2-го корпуса МБ ДОУ № 52 на 100 мест, стоимость работ 8 399, 3 тыс. руб. (областной бюджет – 6 711, 0 тыс. руб., местный бюджет – 1 688, 3 тыс. руб.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 конкурс на проведение капитального ремонта МБ ДОУ № 23 (ранее МБОУ ДОД ЦДО «Шаг в будущее») на общую сумму 7 758, 3 тыс.руб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ся конкурс на изготовление ПСД на строительство детских сад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ЖМ на 220 мест (5 400 тыс.руб.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крорайоне Восточный на 280 мест (6 990 тыс.руб.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«Развитие общего и дополнительного образования» позволит обеспечить удовлетворение потребности населения в получении доступного и качественного общего и дополнительного образования детей, соответствующего требованиям инновационного социально ориентированного развития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Цели, задачи и показатели (индикаторы), основные ожидаемы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ечные результаты, сроки и этапы реализации подпрограмм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«Повышение доступности и качества дошкольного, общего, дополнительного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беспечение доступности качественного дошкольного, общего и дополнительного образования, соответствующего требованиям современного эта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этих целей необходимо решение следующих задач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полнительных дошко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частных организаций в сферу дошкольного образ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федеральных государственных образовательных стандартов общего обра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независимой системы оценки качества общего обра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образовательных программ дошкольного, общего и дополнительного образования в муниципальных образовательных организациях города Батай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ганизационно-экономических механизмов обеспечения доступности услуг дополнительного образования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олодых талантов и детей с высокой мотивацией к обучению в рамках реализации Концепции общенациональной системы выявления и развития молодых тала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ы моральных и материальных стимулов для сохранения в дошкольном, общем и дополнительном  образовании лучших педагогических работников, привлечения молодых специалис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образования детей-инвалидов и детей с ОВЗ, организация дистанционного обучения детей-инвали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аварийности, повышение эксплуатационной надежности строительных конструкций и систем инженерно-технического обеспечения, формирование современной инфраструктуры образовательных организаций города Батай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тслеживаться по следующей системе показателей (индикаторов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обучающихся общеобразовательных учреждений на 1 компьютер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Ростовской област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средней заработной платы педагогических работников образовательных организаций общего образования к среднемесячной  заработной плате в Ростовской област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среднемесячной заработной платы работников организаций дополнительного образования детей к среднемесячной заработной плате в Ростовской област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-инвалидов, для которых введено дистанционное обучение, от количества нуждающихся в указанной форме обучения ежегодно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общеобразовательных организаций, здания которых находятся в аварийном состоянии, в общем количестве муниципальных общеобразовательных организаци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организаций  дошкольного образования, здания которых находятся в аварийном состоянии, в общем количестве муниципальных образовательных организаций дошкольного образов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школьников сбалансированным горячим питанием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ителей общеобразовательных учреждений, имеющих стаж педагогической работы до 5 лет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образовательных учреждений, в возрасте до 30 лет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работников системы общего образования, повысивших квалификацию или прошедших подготовку, от их общего числ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едагогических и управленческих кадров общеобразовательных учреждений, прошедших повышение квалификации для работы по федеральным государственным стандартам общего образования (в общей численности педагогических и управленческих кадров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одпрограммы к 2020 году предполагается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к 2020 году предполагае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условия для развития педагогического потенциала, выявления и поддержки лучших педагогических работников города Батайс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возможности для участия обучающихся по программам общего образования в олимпиадах и конкурсах различного уровня с целью выявления одаренных детей, реализации их творческого потенциал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предоставляемых муниципальных услуг в муниципальных образовательных организациях города Батайск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сем детям-инвалидам и детям с ОВЗ возможности освоения образовательных программ в адекватной форме, в том числе и в форме дистанционного образов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условия пребывания детей в образовательных организация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начениях показателей (индикаторов) подпрограммы «Повышение доступности и качества дошкольного, общего, дополнительного образования» по годам реализации, а также ожидаемые конечные результаты к 2020 году приведены в приложении № 1 к настоящей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государственных услуг муниципальными образовательными организациями города Батайска в рамках реализации мероприятий подпрограммы «Повышение доступности и качества дошкольного, общего, дополнительного образования» приведен в приложении № 6 к настоящей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и этапы реализации подпрограммы «Повышение доступности и качества дошкольного, общего, дополнительного образования»: 2014 – 2020 годы. Этапы не выделяю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4. Характеристика основных мероприятий под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«Повышение доступности и качества дошкольного, общего, дополнительного образования» будет осуществляться посредством реализации следующих основных мероприятий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 предоставления муниципальных услуг  муниципальными образовательными организациями общего, дополнительного и дошкольного образ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 с обучающими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направленных на развитие педагогического потенциала системы дошкольного, общего и дополнительного образования города Батайска;</w:t>
      </w:r>
    </w:p>
    <w:p>
      <w:pPr>
        <w:pStyle w:val="ConsPlusCel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образования детей-инвалидов и детей с ОВЗ;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на строительство, капитальный ремонт и реконструкцию муниципальных образовательных организаций;</w:t>
      </w:r>
    </w:p>
    <w:p>
      <w:pPr>
        <w:pStyle w:val="ConsPlusCel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, капитальный ремонт и реконструкция муниципальных образовательных организаций;</w:t>
      </w:r>
    </w:p>
    <w:p>
      <w:pPr>
        <w:pStyle w:val="ConsPlusCel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 безопасных и комфортных условий  осуществления образовательной деятельности  в муниципальных образовательных организациях;</w:t>
      </w:r>
    </w:p>
    <w:p>
      <w:pPr>
        <w:pStyle w:val="ConsPlusCel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Управления образования города Батай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Повышение доступности и качества дошкольного, общего, дополнительного образования» с указанием сроков реализации и краткой характеристикой ожидаемых результатов приведен в приложении № 3 к настоящей муниципальной програм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5. Информация по ресурсному обеспечению подпрограмм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областного бюджета, федерального бюджета, местных бюджетов и внебюджетных источников на реализацию подпрограммы «Повышение доступности и качества дошкольного, общего, дополнительного образования» отражены в приложении № 4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–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6 242 611,0 тыс. рублей</w:t>
      </w:r>
      <w:r>
        <w:rPr>
          <w:rFonts w:cs="Times New Roman" w:ascii="Times New Roman" w:hAnsi="Times New Roman"/>
          <w:sz w:val="24"/>
          <w:szCs w:val="24"/>
        </w:rPr>
        <w:t>, 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4 год –   988 483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5 год -    875 688,0 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016 год –   875 688,0 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7 год –   875 688,0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8 год –  875 688,0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19 год –  875 688,0  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020 год –  875 688,0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:</w:t>
      </w:r>
    </w:p>
    <w:p>
      <w:pPr>
        <w:pStyle w:val="Normal"/>
        <w:spacing w:lineRule="auto" w:line="240" w:before="0" w:after="0"/>
        <w:ind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юджет – могут привлекаться средства федераль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2 359 804,5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456 048,3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  317 292,7  тыс. рублей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317 292,7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317 292,7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317 292,7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317 292,7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317 292,7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 3 570 238,2 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487 996,8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13 706,9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312 568,3 тыс. рублей, в том числе по годам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44 437,9  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 44 688,4  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4 688,4  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44 688,4  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4 688,4     тыс. рублей;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4 688,4    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44 688,4     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ходах местного бюджета на реализацию мероприятий подпрограммы «Повышение доступности и качества дошкольного, общего, дополнительного образования» представлена в приложении № 5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614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55:00Z</dcterms:created>
  <dc:creator>пк</dc:creator>
  <dc:description/>
  <cp:keywords/>
  <dc:language>en-US</dc:language>
  <cp:lastModifiedBy>Black_Raven</cp:lastModifiedBy>
  <cp:lastPrinted>2013-10-29T18:27:00Z</cp:lastPrinted>
  <dcterms:modified xsi:type="dcterms:W3CDTF">2013-11-18T05:55:00Z</dcterms:modified>
  <cp:revision>2</cp:revision>
  <dc:subject/>
  <dc:title/>
</cp:coreProperties>
</file>