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города Батай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«Развитие образования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3204"/>
        <w:gridCol w:w="900"/>
        <w:gridCol w:w="720"/>
        <w:gridCol w:w="900"/>
        <w:gridCol w:w="900"/>
        <w:gridCol w:w="1080"/>
        <w:gridCol w:w="1260"/>
        <w:gridCol w:w="1080"/>
        <w:gridCol w:w="900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 мероприятия ведомственной целевой программы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лей),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3204"/>
        <w:gridCol w:w="850"/>
        <w:gridCol w:w="851"/>
        <w:gridCol w:w="850"/>
        <w:gridCol w:w="851"/>
        <w:gridCol w:w="1039"/>
        <w:gridCol w:w="1275"/>
        <w:gridCol w:w="1065"/>
        <w:gridCol w:w="959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Батайска «Развитие образования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7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7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70,4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</w:t>
              <w:br/>
              <w:t>программ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, 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доступности и качества дошкольного, общего, дополнительного образования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 1 (соисполнитель муниципальной программы) всего,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9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9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95,4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муниципальной програм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4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48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муниципальной програм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1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4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редоставления муниципальных услуг  муниципальными образовательными организациями общего, дополнительного и дошкольного образова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2 (участник муниципальной програм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8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8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88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развитие педагогического потенциала системы дошкольного, общего и дополнительного образования города Батайска, включая поощрение лучших педагогических работников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 и реконструкция муниципальных образовательных организац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города Батайска, включая Финансово-экономическую службу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1,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звитие службы практической психологии»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 2 (соисполнитель муниципальной программы) 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униципальных услуг муниципальными образовательными организациями, оказывающими психолого-педагогическую и медико-социальную помощ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2 (участник муниципальной програм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поддержка детей-сирот и детей, оставшихся без попечения родителей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деятельности отдела опеки и попечительст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  <w:bookmarkStart w:id="1" w:name="Par866"/>
      <w:bookmarkEnd w:id="1"/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&lt;1&gt; До присвоения кода бюджетной классификации указываются реквизиты нормативного правового акта о выделении средств местного бюджета на реализацию основных мероприятий муниципальной программы. Для муниципальных программ, разрабатываемых в 2013 году – после принятия решения Городской Думы г. Батайска о местном бюджете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bookmarkStart w:id="2" w:name="Par867"/>
      <w:bookmarkEnd w:id="2"/>
      <w:r>
        <w:rPr>
          <w:sz w:val="20"/>
          <w:szCs w:val="20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bookmarkStart w:id="3" w:name="Par868"/>
      <w:bookmarkEnd w:id="3"/>
      <w:r>
        <w:rPr>
          <w:sz w:val="20"/>
          <w:szCs w:val="20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местного бюдже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bookmarkStart w:id="4" w:name="Par869"/>
      <w:bookmarkEnd w:id="4"/>
      <w:r>
        <w:rPr>
          <w:sz w:val="20"/>
          <w:szCs w:val="20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2:00Z</dcterms:created>
  <dc:creator>Школа</dc:creator>
  <dc:description/>
  <cp:keywords/>
  <dc:language>en-US</dc:language>
  <cp:lastModifiedBy>Black_Raven</cp:lastModifiedBy>
  <cp:lastPrinted>2013-10-24T12:29:00Z</cp:lastPrinted>
  <dcterms:modified xsi:type="dcterms:W3CDTF">2013-11-18T06:02:00Z</dcterms:modified>
  <cp:revision>2</cp:revision>
  <dc:subject/>
  <dc:title>Таблица 5</dc:title>
</cp:coreProperties>
</file>