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23" w:leader="none"/>
        </w:tabs>
        <w:spacing w:lineRule="auto" w:line="240" w:before="0" w:after="0"/>
        <w:ind w:left="10773" w:hanging="0"/>
        <w:jc w:val="both"/>
        <w:outlineLvl w:val="1"/>
        <w:rPr/>
      </w:pPr>
      <w:r>
        <w:rPr>
          <w:rFonts w:cs="Times New Roman" w:ascii="Times New Roman" w:hAnsi="Times New Roman"/>
          <w:sz w:val="18"/>
          <w:szCs w:val="24"/>
        </w:rPr>
        <w:t>Приложение № 1 к муниципальной программе города Батайска «Развитие образования»</w:t>
      </w:r>
    </w:p>
    <w:p>
      <w:pPr>
        <w:pStyle w:val="ConsPlusTitle"/>
        <w:widowControl/>
        <w:ind w:left="567" w:right="567" w:hanging="0"/>
        <w:jc w:val="center"/>
        <w:rPr>
          <w:rFonts w:ascii="Times New Roman" w:hAnsi="Times New Roman" w:cs="Times New Roman"/>
          <w:b w:val="false"/>
          <w:b w:val="false"/>
          <w:sz w:val="18"/>
          <w:szCs w:val="24"/>
        </w:rPr>
      </w:pPr>
      <w:r>
        <w:rPr>
          <w:rFonts w:cs="Times New Roman"/>
          <w:b w:val="false"/>
          <w:sz w:val="18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 программы города Батайска «Развитие образования», подпрограмм муниципальной программы города Батайска «Развитие образования»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3840"/>
        <w:gridCol w:w="1433"/>
        <w:gridCol w:w="1043"/>
        <w:gridCol w:w="1044"/>
        <w:gridCol w:w="1043"/>
        <w:gridCol w:w="1172"/>
        <w:gridCol w:w="1044"/>
        <w:gridCol w:w="912"/>
        <w:gridCol w:w="911"/>
        <w:gridCol w:w="1044"/>
        <w:gridCol w:w="912"/>
      </w:tblGrid>
      <w:tr>
        <w:trPr>
          <w:trHeight w:val="36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4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5"/>
        <w:gridCol w:w="3650"/>
        <w:gridCol w:w="1401"/>
        <w:gridCol w:w="1122"/>
        <w:gridCol w:w="1023"/>
        <w:gridCol w:w="1023"/>
        <w:gridCol w:w="1190"/>
        <w:gridCol w:w="1023"/>
        <w:gridCol w:w="948"/>
        <w:gridCol w:w="890"/>
        <w:gridCol w:w="1068"/>
        <w:gridCol w:w="882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2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Батайска «Развитие образования»</w:t>
            </w:r>
          </w:p>
        </w:tc>
      </w:tr>
      <w:tr>
        <w:trPr>
          <w:trHeight w:val="1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 5-7 лет, обучающихся в шко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населения в возрасте 7-18 лет, обучающихся в образовательных организациях, в общей численности населения в возрасте 7-18 л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>
          <w:trHeight w:val="141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в возрасте 5-18 лет, получающих услуги дополнительного образования, в общей численности детей в возрасте 5-18 л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(или) математике, в общей численности выпускников муниципальных общеобразовательных организаций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доступности и качества дошкольного, общего, дополнительного образования»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обучающихся общеобразовательных учреждений на 1 компьютер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Ростовской област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педагогических работников образовательных организаций общего образования к среднемесячной  заработной плате в Ростовской област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2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работников организаций дополнительного образования детей к среднемесячной заработной плате в Ростовской област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5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для которых введено дистанционное обучение, от количества нуждающихся в указанной форме обучения ежегодно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здания которых находятся в аварийном состоянии, в общем количестве муниципальных общеобразовательных организаций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рганизаций  дошкольного образования, здания которых находятся в аварийном состоянии, в общем количестве муниципальных образовательных организаций дошкольного образовани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школьников сбалансированным горячим питанием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общеобразовательных учреждений, имеющих стаж педагогической работы до 5 л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учреждений, в возрасте до 30 л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стандартам общего образования (в общей численности педагогических и управленческих кадров)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49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42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лужбы практической психологии»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оспитанников, охваченных комплексной помощью в образовательном процессе от их общего числ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имеющих в штате педагога-психоло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имеющих в наличии оборудованные кабинеты педагога-психоло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 Службы, повысивших квалификацию или прошедших подготовку, от их общего числ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ведущих психологическое сопровождение предпрофильной подготовки и профильного обучени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емей с приёмными детьми, находящихся на сопровождении от общего числа семей нуждающихся в сопровождении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,  переданных из государственных учреждений всех видов в семьи граждан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наркомании, безнадзорности и правонарушений несовершеннолетних, социальная защита дет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имающих участие в реализации дополнительных образовательных программ профилактической направл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участвующих в мероприятиях профилактической направл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совершивших правонаруш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709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23" w:leader="none"/>
        </w:tabs>
        <w:spacing w:lineRule="auto" w:line="240" w:before="0" w:after="0"/>
        <w:ind w:left="10773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 к муниципальной программе города Батайска «Развитие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я (индикатора) муниципальной программы города Батайска «Развитие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721"/>
        <w:gridCol w:w="1382"/>
        <w:gridCol w:w="3402"/>
        <w:gridCol w:w="5529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721"/>
        <w:gridCol w:w="1382"/>
        <w:gridCol w:w="3402"/>
        <w:gridCol w:w="552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Показатель 1.1. 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в возрасте 5-7 лет, обучающихся в школе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детей 3-7 лет, которым предоставлена возможность получать услуги дошкольного образования, от общей  численности детей в возрасте 3-7 лет, скорректированной на численность в возрасте 5-7 лет, обучающихся в школ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детей 3-7 лет, которым предоставлена возможность получать услуги дошкольного образовани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детей в возрасте 3-7 лет, скорректированной на численность в возрасте 5-7 лет, обучающихся в школ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 Удельный вес численности населения в возрасте 7-18 лет, обучающихся в образовательных организациях, в общей численности населения в возрасте 7-18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дельный вес численности населения в возрасте 7-18 лет, обучающихся в образовательных организациях, в общей численности населения в возрасте 7-18 ле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населения в возрасте 7-18 лет, обучающихся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 населения в возрасте 7-18 лет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 Удельный вес численности детей в возрасте 5-18 лет, получающих услуги дополнительного образования, в общей численности детей в возрасте 5-18 л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дельный вес численности детей в возрасте 5-18 лет, получающих услуги дополнительного образования, в общей численности детей в возрасте 5-18 ле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детей в возрасте 5-18 лет, получающих услуги дополнительного образова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детей в возрасте 5-18 лет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4. Доля выпускников муниципальных общеобразовательных организаций, не сдавших единый государственный экзамен по русскому языку и (или) математике, в общей численности выпускников муниципальных обще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выпускников муниципальных общеобразовательных организаций, не сдавших ЕГЭ по русскому языку и (или) математике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выпускников муниципальных общеобразовательных организаций, не сдавших ЕГЭ по русскому языку и (или) математик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выпускников муниципальных общеобразовательных организац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под муниципальными общеобразовательными организациями понимаются образовательные организациями, учредителями муниципальное образование, и относящиеся к общеобразовательным организациям следующих видов: средняя общеобразовательная школа, средняя общеобразовательная школа с углубленным изучением отдельных предметов, гимназия, лицей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ыпускниками муниципальных общеобразовательных организаций понимаются лица, завершившие в отчётном году освоение программ среднего полного общего образования в муниципальных общеобразовательных организациях, допущенные в установленном порядке к прохождению государственной итоговой аттестации и зарегистрированные в установленном порядке в качестве участников ЕГЭ хотя бы по одному обязательному предмету (русский язык и (или) математика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 выпускниками муниципальных общеобразовательных организаций, не сдавшими ЕГЭ, понимаются  выпускники муниципальных общеобразовательных организаций, участвовавшие в экзамене по русскому языку и (или)  по математике (на любых этапах проведения) и имеющие действующий результат с количеством  баллов, ниже минимального количества баллов, установленного Рособрнадзором в отчетном году по данным общеобразовательным предметам.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3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обучающихся по программам общего образования, участвующих в олимпиадах и конкурсах различного уровн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ая численность обучающихся по программам общего образо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 Среднее количество обучающихся общеобразовательных учреждений на 1 компьюте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ее количество обучающихся общеобразовательных учреждений на 1 компью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численность обучающихся по программам общего образования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компьютер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ежеквартальная</w:t>
            </w:r>
          </w:p>
        </w:tc>
      </w:tr>
      <w:tr>
        <w:trPr>
          <w:trHeight w:val="2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6. Доля детей-инвалидов, для которых введено дистанционное обучение, от количества нуждающихся в указанной форме ежегод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доля детей-инвалидов, обучающихся дистанционно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детей - инвалидов, обучающихся  дистанционно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общее количество детей-инвалидов, обучающихся индивидуально на дому, не имеющих противопоказаний к дистанционной форме обуч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7. Доля муниципальных общеобразовательных организаций, здания которых находятся в аварийном состоянии, в общем количестве муниципальных обще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муниципальных общеобразовательных организаций, здания которых находятся в аварийном состоянии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общеобразовательных организаций, здания которых находятся в аварийном состоян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общеобразовательных учрежд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од аварийными общеобразовательными учреждениями понимаются образовательные учреждения, требующие принятия срочных мер по повышению эксплуатационной надёж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8. Доля муниципальных организаций дошкольного образования, здания которых находятся в аварийном состоянии, в общем количестве муниципальных образовательных организаций дошкольног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муниципальных организаций дошкольного образования, здания которых находятся в аварийном состоянии, в общем количестве муниципальных образовательных организаций дошкольного образова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образовательных организаций дошкольного образования, здания которых находятся в аварийном состоян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образовательных учреждений дошкольного образо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од аварийными общеобразовательными учреждениями понимаются образовательные учреждения, требующие принятия срочных мер по повышению эксплуатационной надёж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9. Обеспеченность школьников сбалансированным горячим пита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еспеченность школьников сбалансированным горячим питанием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обучающихся общеобразовательных учреждений, обеспеченных сбалансированным горячим питанием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обучающихся общеобразовательных учреждений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ежеквартальная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0. Доля учителей общеобразовательных учреждений, имеющих стаж педагогической работы до 5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учителей общеобразовательных учреждений, имеющих стаж педагогической работы до 5 л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учителей общеобразовательных учреждений, имеющих стаж педагогической работы до 5 л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учителей общеобразовательных учрежд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1. Доля педагогических работников образовательных учреждений, в возрасте до 30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педагогических работников образовательных учреждений, в возрасте до 30 л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педагогических работников образовательных учреждений, в возрасте до 30 л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педагогических работников образовательных учрежд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2. 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педагогических работников системы общего образования, повысивших квалификацию или прошедших подготовк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педагогических работников системы общего образов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3. 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стандартам общего образования (в общей численности педагогических и управленческих кадр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стандартам общего образования (в общей численности педагогических и управленческих кадров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педагогических и управленческих кадров общеобразовательных учреждений, прошедших повышение квалификации для работы по федеральным государственным стандартам общего образов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педагогических и управленческих кадров общеобразовательных учрежд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 Доля обучающихся, воспитанников, охваченных комплексной помощью в образовательном процессе от их общего чис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обучающихся, воспитанников, охваченных комплексной помощью в образовательном процессе от их общего числ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учающихся, воспитанников, охваченных комплексной помощью в образовательном процесс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обучающихся, воспитанников муниципальных образовательных организац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2. Доля образовательных учреждений, имеющих в штате педагога-психолога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образовательных учреждений, имеющих в штате педагога-психолога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- численность образовательных учреждений, имеющих в штате педагога-психоло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общая численность муниципальных образовательных учреждений дошкольного и общего образо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3. Доля образовательных учреждений, имеющих в наличии  оборудованные кабинеты педагога-психоло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образовательных учреждений, имеющих в наличии  оборудованные кабинеты педагога-психоло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образовательных учреждений, имеющих в наличии  оборудованные кабинеты педагога-психоло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ая численность муниципальных образовательных учреждений дошкольного и общего образова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  <w:tr>
        <w:trPr>
          <w:trHeight w:val="1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4. Доля специалистов Службы, повысивших квалификацию или прошедших подготовку, от их общего чис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специалистов Службы, повысивших квалификацию или прошедших подготовку, от их общего числ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специалистов Службы, повысивших квалификацию или прошедших подготовк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специалистов Служб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3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5. Доля общеобразовательных учреждений, ведущих психологическое сопровождение предпрофильной подготовки и профильного обу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общеобразовательных учреждений, ведущих психологическое сопровождение предпрофильной подготовки и профильного обуч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общеобразовательных учреждений, ведущих психологическое сопровождение предпрофильной подготовки и профильного обуч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общеобразовательных учрежд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6. Доля семей с приемными детьми, находящихся на сопровождении от общего числа семей, нуждающихся в  сопровожден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семей с приемными детьми, находящихся на сопровождении от общего числа семей, нуждающихся в  сопровожден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семей с приемными детьми, находящихся на сопровожден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количество семей с приемными детьми,  нуждающихся в  сопровождени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  <w:tr>
        <w:trPr>
          <w:trHeight w:val="3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1. Доля детей-сирот и детей, оставшихся без попечения родителей, переданных из  государственных организаций всех видов в семьи гражд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детей-сирот и детей, оставшихся без попечения родителей, переданных из  государственных организаций всех видов в семьи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детей-сирот и детей, оставшихся без попечения родителей, переданных из государственных организаций всех видов в семьи граждан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общая численность детей-сирот и детей, оставшихся без попечения родите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2. Доля детей-сирот и детей, оставшихся без попечения родителей, охваченных различными формами семейного устро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детей-сирот и детей, оставшихся без попечения родителей, охваченных различными формами семейного 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детей-сирот и детей, оставшихся без попечения родителей, охваченных различными формами семейного устрой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общая численность детей-сирот и детей, оставшихся без попечения родите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3. Доля детей-сирот и детей, оставшихся без попечения родителей, нуждающихся в получении жилья, своевременно включенных в сводный спис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детей-сирот и детей, оставшихся без попечения родителей, нуждающихся в получении жилья, своевременно включенных в сводный спис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детей-сирот и детей, оставшихся без попечения родителей, нуждающихся в получении жилья, своевременно включенных в сводный списо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общая численность детей-сирот и детей, оставшихся без попечения родите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2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1. Доля обучающихся, принимающих участие в реализации дополнительных образовательных программ профилактической направл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обучающихся, принимающих участие в реализации дополнительных образовательных программ профилакт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обучающихся, принимающих участие в реализации дополнительных образовательных программ профилактической направлен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общая численность обучающихс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2. Доля обучающихся, участвующих в мероприятиях профилактической направл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обучающихся, участвующих в мероприятиях профилакт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обучающихся, участвующих в мероприятиях профилактической направлен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общая численность обучающихс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3. Доля детей, совершивших правонаруш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Доля детей, совершивших правонаруш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детей, совершивших правонаруше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общая численность обучающихс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– годова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0:00Z</dcterms:created>
  <dc:creator>пк</dc:creator>
  <dc:description/>
  <cp:keywords/>
  <dc:language>en-US</dc:language>
  <cp:lastModifiedBy>Black_Raven</cp:lastModifiedBy>
  <cp:lastPrinted>2013-10-29T16:37:00Z</cp:lastPrinted>
  <dcterms:modified xsi:type="dcterms:W3CDTF">2013-11-18T06:00:00Z</dcterms:modified>
  <cp:revision>2</cp:revision>
  <dc:subject/>
  <dc:title/>
</cp:coreProperties>
</file>