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2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№2 к постановлению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города Батайска</w:t>
            </w:r>
          </w:p>
          <w:p>
            <w:pPr>
              <w:pStyle w:val="Normal"/>
              <w:ind w:left="-108" w:hanging="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«01» 11 2013 г. № 4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авовых актов Администрации города Батайск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тративших силу с 1 янва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становление   Администрации  города  Батайска  от   03.11.2010  № 2293 «Об утверждении муниципальной долгосрочной целевой программы «Использование имущества муниципального образования «Город Батайск» на 2011-2013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  Администрации  города  Батайска  от   19.08.2011  № 1438 «О внесении изменений в муниципальную долгосрочную целевую программу «Использование имущества муниципального образования «Город Батайск» на 2011-2013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остановление   Администрации  города  Батайска  от   07.12.2011  № 2250 «О внесении изменений в муниципальную долгосрочную целевую программу «Использование имущества муниципального образования «Город Батайск» на 2011-2013 годы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Постановление   Администрации  города  Батайска  от   24.12.2012  № 3418 «О внесении изменений в муниципальную долгосрочную целевую программу «Использование имущества муниципального образования «Город Батайск» на 2011-2014 год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Постановление   Администрации  города  Батайска  от   26.04.2013  № 880 «О внесении изменений в муниципальную долгосрочную целевую программу «Использование имущества муниципального образования «Город Батайск» на 2011-2015 годы».</w:t>
      </w:r>
    </w:p>
    <w:p>
      <w:pPr>
        <w:pStyle w:val="Normal"/>
        <w:tabs>
          <w:tab w:val="clear" w:pos="708"/>
          <w:tab w:val="left" w:pos="3587" w:leader="none"/>
        </w:tabs>
        <w:ind w:firstLine="72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3587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87" w:leader="none"/>
        </w:tabs>
        <w:ind w:firstLine="720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    Л.Ю. Фа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1:00Z</dcterms:created>
  <dc:creator>Боржестек М.А.</dc:creator>
  <dc:description/>
  <cp:keywords/>
  <dc:language>en-US</dc:language>
  <cp:lastModifiedBy>Black_Raven</cp:lastModifiedBy>
  <cp:lastPrinted>2013-10-23T16:10:00Z</cp:lastPrinted>
  <dcterms:modified xsi:type="dcterms:W3CDTF">2013-11-05T07:31:00Z</dcterms:modified>
  <cp:revision>2</cp:revision>
  <dc:subject/>
  <dc:title>Приложение №2 к постановлению</dc:title>
</cp:coreProperties>
</file>