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</w:rPr>
      </w:pPr>
      <w:r>
        <w:rPr>
          <w:b/>
          <w:spacing w:val="20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50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5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01.11.2013                                            № 423                                       </w:t>
      </w:r>
      <w:r>
        <w:rPr>
          <w:sz w:val="20"/>
          <w:szCs w:val="20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8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356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муниципальной программы города Батайска «Защита населения и       территории от чрезвычайных ситуаций,               обеспечение пожарной безопасности и   безопасности людей на водных объектах»</w:t>
            </w:r>
          </w:p>
        </w:tc>
        <w:tc>
          <w:tcPr>
            <w:tcW w:w="335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>В соответствии 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м Администрации города Батайска от 08.10.2013 года № 198 «Об утверждении Положения о порядке разработки, реализации и оценки эффективности муниципальных программ города Батайска»,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 города Батайска от 18.10.2013 года № 286 «Об утверждении Перечня муниципальных программ города Батайска»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ТАНОВЛЯЮ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600"/>
        <w:jc w:val="both"/>
        <w:rPr>
          <w:bCs w:val="false"/>
          <w:color w:val="000000"/>
          <w:spacing w:val="-23"/>
          <w:sz w:val="24"/>
          <w:szCs w:val="24"/>
        </w:rPr>
      </w:pPr>
      <w:r>
        <w:rPr>
          <w:bCs w:val="false"/>
          <w:color w:val="000000"/>
          <w:spacing w:val="-1"/>
          <w:sz w:val="24"/>
          <w:szCs w:val="24"/>
        </w:rPr>
        <w:t xml:space="preserve">Утвердить муниципальную программу </w:t>
      </w:r>
      <w:r>
        <w:rPr>
          <w:sz w:val="24"/>
          <w:szCs w:val="24"/>
        </w:rPr>
        <w:t>города Батайска «Защита населения и  территории от чрезвычайных ситуаций, обеспечение пожарной безопасности и            безопасности людей на водных объектах»</w:t>
      </w:r>
      <w:r>
        <w:rPr>
          <w:bCs w:val="false"/>
          <w:color w:val="000000"/>
          <w:spacing w:val="-1"/>
          <w:sz w:val="24"/>
          <w:szCs w:val="24"/>
        </w:rPr>
        <w:t xml:space="preserve"> согласно приложению № 1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600"/>
        <w:jc w:val="both"/>
        <w:rPr>
          <w:bCs w:val="false"/>
          <w:color w:val="000000"/>
          <w:spacing w:val="-23"/>
          <w:sz w:val="24"/>
          <w:szCs w:val="24"/>
        </w:rPr>
      </w:pPr>
      <w:r>
        <w:rPr>
          <w:bCs w:val="false"/>
          <w:color w:val="000000"/>
          <w:spacing w:val="-1"/>
          <w:sz w:val="24"/>
          <w:szCs w:val="24"/>
        </w:rPr>
        <w:t xml:space="preserve">Финансовому управлению города Батайска  (Гринев А.И.) осуществлять финансирование муниципальной программы  </w:t>
      </w:r>
      <w:r>
        <w:rPr>
          <w:sz w:val="24"/>
          <w:szCs w:val="24"/>
        </w:rPr>
        <w:t xml:space="preserve">города Батайска «Защита населения и территории от чрезвычайных ситуаций, обеспечение пожарной безопасности и безопасности людей на водных объектах» </w:t>
      </w:r>
      <w:r>
        <w:rPr>
          <w:bCs w:val="false"/>
          <w:color w:val="000000"/>
          <w:spacing w:val="-1"/>
          <w:sz w:val="24"/>
          <w:szCs w:val="24"/>
        </w:rPr>
        <w:t xml:space="preserve"> в пределах  ассигнований, предусмотренных на указанные цели в бюджете города Батайс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600"/>
        <w:jc w:val="both"/>
        <w:rPr>
          <w:bCs w:val="false"/>
          <w:color w:val="000000"/>
          <w:spacing w:val="-23"/>
          <w:sz w:val="24"/>
          <w:szCs w:val="24"/>
        </w:rPr>
      </w:pPr>
      <w:r>
        <w:rPr>
          <w:bCs w:val="false"/>
          <w:color w:val="000000"/>
          <w:spacing w:val="-1"/>
          <w:sz w:val="24"/>
          <w:szCs w:val="24"/>
        </w:rPr>
        <w:t>Признать утратившими силу правовые акты города Батайска с 1 января 2014 года по перечню согласно приложению  № 2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600"/>
        <w:jc w:val="both"/>
        <w:rPr>
          <w:bCs w:val="false"/>
          <w:color w:val="000000"/>
          <w:spacing w:val="-23"/>
          <w:sz w:val="24"/>
          <w:szCs w:val="24"/>
        </w:rPr>
      </w:pPr>
      <w:r>
        <w:rPr>
          <w:bCs w:val="false"/>
          <w:color w:val="000000"/>
          <w:spacing w:val="-1"/>
          <w:sz w:val="24"/>
          <w:szCs w:val="24"/>
        </w:rPr>
        <w:t>Данное постановление подлежит опубликованию в официальном печатном издании города Батайс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600"/>
        <w:jc w:val="both"/>
        <w:rPr>
          <w:bCs w:val="false"/>
          <w:color w:val="000000"/>
          <w:spacing w:val="-2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нтроль за исполнением данного постановления возложить на первого заместителя главы Администрации города Батайска Деркач Е.Д.</w:t>
      </w:r>
    </w:p>
    <w:p>
      <w:pPr>
        <w:pStyle w:val="Normal"/>
        <w:shd w:fill="FFFFFF" w:val="clear"/>
        <w:ind w:firstLine="708"/>
        <w:jc w:val="both"/>
        <w:rPr>
          <w:bCs w:val="false"/>
          <w:color w:val="000000"/>
          <w:spacing w:val="-23"/>
          <w:sz w:val="24"/>
          <w:szCs w:val="24"/>
        </w:rPr>
      </w:pPr>
      <w:r>
        <w:rPr>
          <w:bCs w:val="false"/>
          <w:color w:val="000000"/>
          <w:spacing w:val="-23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ab/>
        <w:t xml:space="preserve">Мэр города Батайска                                                            </w:t>
        <w:tab/>
        <w:tab/>
        <w:t xml:space="preserve">                                                  В.В. Путилин                                           </w:t>
      </w:r>
    </w:p>
    <w:p>
      <w:pPr>
        <w:pStyle w:val="Normal"/>
        <w:shd w:fill="FFFFFF" w:val="clear"/>
        <w:tabs>
          <w:tab w:val="clear" w:pos="708"/>
          <w:tab w:val="center" w:pos="7961" w:leader="none"/>
        </w:tabs>
        <w:spacing w:lineRule="exact" w:line="317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7961" w:leader="none"/>
        </w:tabs>
        <w:spacing w:lineRule="exact" w:line="317"/>
        <w:ind w:left="628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tabs>
          <w:tab w:val="left" w:pos="708" w:leader="none"/>
        </w:tabs>
        <w:ind w:left="4962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left" w:pos="708" w:leader="none"/>
        </w:tabs>
        <w:ind w:left="496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да Батайска</w:t>
      </w:r>
    </w:p>
    <w:p>
      <w:pPr>
        <w:pStyle w:val="Normal"/>
        <w:tabs>
          <w:tab w:val="left" w:pos="708" w:leader="none"/>
        </w:tabs>
        <w:ind w:left="496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1.11.2013 № 423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муниципальной  программы города Батайска «Защита населения и 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6529"/>
      </w:tblGrid>
      <w:tr>
        <w:trPr/>
        <w:tc>
          <w:tcPr>
            <w:tcW w:w="30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орода Батайска </w:t>
            </w:r>
          </w:p>
        </w:tc>
        <w:tc>
          <w:tcPr>
            <w:tcW w:w="652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 города Батайска    «Защита населения и территории от чрезвычайных ситуаций, обеспечение пожарной безопасности и безопасности людей на водных объектах»            (далее – муниципальная программа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ой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ы город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тайск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Управление гражданской защиты города   Батайска»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исполнители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ой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ы город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тайск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ы город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тайск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БУ «Управление гражданской защиты города   Батайска»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ы муниципальной программы города Батайск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Пожарная безопасность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щита от чрезвычайных ситуаци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. Создание и поддержание в постоянной              готовности муниципальной системы оповещения и информирования населения города Батайска  о чрезвычайных ситуациях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. Обеспечение безопасности на вод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5" w:hRule="atLeast"/>
        </w:trPr>
        <w:tc>
          <w:tcPr>
            <w:tcW w:w="304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но-целевые инструменты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униципальной программы города Батайск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ют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и муниципальной программы города Батайск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- минимизация социального и экономического ущерба, наносимого населению, экономике и     природной среде от чрезвычайных ситуаций       природного и техногенного характера, пожаров и происшествий на водных объектах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повышение  готовности  и   эффективности   функционирования   системы    оповещения и     информирования населения об угрозе                  возникновения   или   о    возникновении            чрезвычайных ситуаций в мирное и военное время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дачи муниципальной программы города Батайск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эффективного предупреждения и    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и поддержание высокой готовности сил и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и поддержание в постоянной готовности  муниципальной системы оповещения населения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и обеспечение современной эффективной системы обеспечения вызова экстренных            оперативных служб.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евые индикаторы и показатели муниципальной программы города Батайск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выездов спасательного подразделения на пожары, чрезвычайные ситуации и происшеств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спасенных людей, и которым оказана помощь при пожарах, чрезвычайных ситуациях и происшеств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обученных специалистов городского звена областной  подсистемы единой государственной системы предупреждения и ликвидации чрезвычайных ситуаций (далее –  городское звено  областной подсистема РСЧС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хват населения оповещаемого муниципальной системой оповещения.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Этапы и сроки реализации муниципальной программы города Батайск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этапы реализации программы не выделяются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рок реализации программы 2014-2020 год.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сурсное обеспечение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униципальной программы города Батайск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ъем ассигнований городского бюджета муниципальной программы на период 2014-2020 годы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70792,3 тыс. рублей, в том числе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014 год –  26176,0 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015 год –  29157,3 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016 год –102064,6  тыс. рублей;</w:t>
            </w:r>
          </w:p>
          <w:p>
            <w:pPr>
              <w:pStyle w:val="Normal"/>
              <w:ind w:right="-81" w:hanging="0"/>
              <w:rPr/>
            </w:pPr>
            <w:r>
              <w:rPr>
                <w:bCs w:val="false"/>
                <w:color w:val="000000"/>
                <w:sz w:val="24"/>
                <w:szCs w:val="24"/>
              </w:rPr>
              <w:t>2017 год –  29513,6  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018 год –</w:t>
            </w:r>
            <w:r>
              <w:rPr>
                <w:rFonts w:cs="Times New Roman" w:ascii="Times New Roman" w:hAnsi="Times New Roman"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29073,6 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019 год –  27478,6 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0 год –  27328,6  тыс. рублей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жидаемые результаты реализац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униципальной программы города Батайск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низить риски возникновения пожаров, чрезвычайных ситуаций, несчастных случаев на воде и смягчить возможные их последствия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высить уровень безопасности населения от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ConsPlusCell"/>
              <w:jc w:val="both"/>
              <w:rPr/>
            </w:pPr>
            <w:r>
              <w:rPr/>
              <w:t>повысить уровень оперативности реагирования спасательных подраздел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 w:val="false"/>
                <w:sz w:val="24"/>
                <w:szCs w:val="24"/>
              </w:rPr>
              <w:t>улучшить процесс обучения и повышения уровня подготовки специалистов городского звена областной подсистемы РСЧС к действиям при возникновении чрезвычайных ситуа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еспечить хранение и обновление материального резерва для ликвидации чрезвычайных ситуаций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ить систему информирования населения  для своевременного доведения информации об угрозе и возникновении чрезвычайных ситуаци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овести профилактические мероприятия по предотвращению пожаров, чрезвычайных ситуаций и происшествий на вод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высить готовность населения к действиям при возникновении пожаров, чрезвычайных ситуаций и происшествий на воде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1. Общая характеристика текущего состояния обстановки в сфере защиты населения и территории от чрезвычайных ситуаций, обеспечения пожарной безопасности и безопасности людей на водных объектах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</w:rPr>
        <w:t>Сферой реализации муниципальной 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На территории Батайска существуют угрозы возникновения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Природные чрезвычайные ситуации могут сложиться в результате опасных природных явлений: паводки, ландшафтные пожары, сильные ветры, снегопады, засух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Техногенную угрозу представляют потенциально опасные объекты: 7 взрывопожароопасны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Наиболее крупномасштабными могут быть по последствиям для населения чрезвычайные ситуации сложившиеся  в результате  аварий ж/д станции Батайс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Ежегодно в городе Батайске, происходят пожары, дорожно-транспортные происшествия,  периодически возникают аварии на объектах жизнеобеспечения и другие происшествия и чрезвычайные ситуации, при которых для оказания квалифицированной помощи в их ликвидации требуется привлечение  квалифицированных спасателей и пожарны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ля выполнения аварийно-спасательных работ при происшествиях и возникновении чрезвычайных ситуаций в городе  на базе МБУ «Управление гражданской защиты» создано аварийно-спасательное формирование численностью 16 человек. За шесть лет  аварийно-спасательная служба произвела 2340 выезда, оказала помощь и спасла  564 челове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варийно-спасательное формирование, за прошедшие годы, нарастило свои возможности, в основном за счёт улучшения своего профессионализма, а также дооснащения техникой и оборудованием, но существуют и проблемы, в основном связанные с развитием АСФ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наряжение спасателей по истечению срока эксплуатации подлежит обязательной замен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ля выполнения работ в условиях плохой видимости и низких температур необходимы специальные приборы, осветительное оборудование и средства обогрев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ля обеспечения готовности, исходя из уровней угроз чрезвычайных ситуаций, необходимо дооснастить АСФ средствами  дозиметрического, химического контрол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единая дежурно-диспетчерская служба  МБУ «Управление гражданской защиты города Батайска требует улучшения материальной баз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- спасти и организовать первоочередное жизнеобеспечение пострадавших.</w:t>
      </w:r>
    </w:p>
    <w:p>
      <w:pPr>
        <w:pStyle w:val="Normal"/>
        <w:shd w:fill="FFFFFF" w:val="clear"/>
        <w:spacing w:lineRule="auto" w:line="276"/>
        <w:ind w:right="62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ую роль в управлении силами и средствами занимает подготовка и обучение руководителей и специалистов по вопросам гражданской обороны и чрезвычайных ситуаций. В целях подготовки квалифицированных кадров в городе  функционирует отдел подготовки при МБУ «Защита»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2012 году подготовлено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76" w:before="5" w:after="0"/>
        <w:ind w:left="346" w:firstLine="221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лжностных лиц и специалистов  ГО и ЧС – 711 чел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76"/>
        <w:ind w:left="346" w:firstLine="2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ющее население – 29537 чел.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76"/>
        <w:ind w:left="346" w:firstLine="221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работающее население – 32149 чел.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76" w:before="10" w:after="0"/>
        <w:ind w:left="0" w:firstLine="567"/>
        <w:rPr/>
      </w:pPr>
      <w:r>
        <w:rPr>
          <w:color w:val="000000"/>
          <w:sz w:val="24"/>
          <w:szCs w:val="24"/>
        </w:rPr>
        <w:t>учащихся учреждений начального и среднего профессионального образования на – 360 чел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76" w:before="10" w:after="0"/>
        <w:ind w:left="346" w:firstLine="2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щихся образовательных учреждений -479 че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дной из важнейших задач в области гражданской обороны, защиты населения и территорий от чрезвычайных ситуаций природного и техногенного характера является обеспечение своевременного оповещения руководящего состава и населения. В этих целях в Ростовской области создана и функционирует региональная автоматизированная система централизованного оповещения. В настоящее время общий охват населения оповещением техническими средствами составляет 84,8 проц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Несмотря на ежегодные улучшения показателей по количеству спасенных людей проблемы пожарной безопасности и защиты населения от чрезвычайных ситуаций в городе Батайске </w:t>
      </w:r>
      <w:r>
        <w:rPr>
          <w:rFonts w:cs="Times New Roman" w:ascii="Times New Roman" w:hAnsi="Times New Roman"/>
          <w:lang w:eastAsia="en-US"/>
        </w:rPr>
        <w:t>решены не полностью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Проблема оперативного и эффективного реагирования на поступающие от граждан вызовы экстренных служб приобрела особую остроту в связи с несоответствием существующей системы реагирования потребностям населения. В городе Батайске  в 2012 году по единому номеру «112» от граждан поступило более  44597 обращений по оказанию помощи, что почти в 10 раз больше по сравнению с 2011 годом. Как показывает опыт работы экстренных оперативных служб, что для эффективного оказания помощи пострадавшим при крупных происшествиях и чрезвычайных ситуациях требуется оперативное привлечение сразу нескольких экстренных служб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облемой, требующей решения, является организация эффективной координации действий межведомственного характера при реагировании на вызовы граждан по единому номеру «112» экстренных служб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Муниципальная программа направлена на обеспечение и повышение уровня защищенности населения и территории города Батайска от чрезвычайных ситуаций, пожарной безопасности и безопасности людей на водных объек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Реализация муниципальной программы в полном объеме позволи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снизить риски возникновения пожаров, чрезвычайных ситуаций, несчастных случаев на воде и смягчить возможные их последств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повысить уровень безопасность населения от чрезвычайных ситуаций природного и техногенного характера, пожаров и происшествий на водных объек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ысить уровень оперативности реагирования экстренных служб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, попавшим в беду, снижению количества погибших в чрезвычайных ситуациях природного и техногенного характера, пожарах и происшеств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, пожаров и происшеств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, пожаров и происшеств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муниципальной программы не могут оказать непосредственного влия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данным факторам риска отнесе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иск непредвиденных расходов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ервые два риска могут оказать существенное влияние, которое приведет к увеличению числа чрезвычайных ситуаций, пожаров, происшествий и количества пострадавших люд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Риск непредвиденных событий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 муниципальной программ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сфере защиты населения и территорий от чрезвычайных ситуаций, пожарной безопасности и безопасности людей на водных объектах нормативная правовая база города Батайска в целом создана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2. Цели, задачи и показатели (индикаторы), основные ожидаемые конечные результаты, сроки и этапы реализации муниципальной программы города Батайска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соответствии с перечисленными выше приоритетами цель муниципальной программы сформулирована следующим образом - 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стижение цели муниципальной  программы требует формирования комплексного подхода  к  управлению в сфере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, реализации скоординированных по ресурсам, срокам, исполнителям и результатам мероприятий и предусматривает решение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 поддержание высокой готовности сил и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здание и поддержания в постоянной готовности муниципальной системы оповещения населения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здание и обеспечение современной эффективной системы обеспечения вызова экстренных оперативных служ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казатели (индикаторы) муниципальной  программы и подпрограмм муниципальной программы приняты в увязке с целями и задачами государственной программы Рост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Показатели (индикаторы) муниципальной программы: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количество выездов спасательных подразделений на пожары, чрезвычайные ситуации и происшеств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количество спасенных людей, и которым оказана помощь при пожарах, чрезвычайных ситуациях и происшеств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количество обученных специалистов городского звена территориальной (областной) подсистемы единой государственной системы предупреждения и ликвидации чрезвычайных ситуаций (далее – областная подсистема РСЧС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хват населения оповещаемого муниципальной системой опов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</w:t>
      </w:r>
      <w:r>
        <w:rPr>
          <w:rFonts w:eastAsia="Calibri" w:cs="Times New Roman" w:ascii="Times New Roman" w:hAnsi="Times New Roman"/>
          <w:lang w:eastAsia="en-US"/>
        </w:rPr>
        <w:t xml:space="preserve">тапы реализации муниципальной программы не выделяются, срок реализации муниципальной программы 2014-2020 год. </w:t>
      </w:r>
    </w:p>
    <w:p>
      <w:pPr>
        <w:pStyle w:val="ConsPlusCell"/>
        <w:ind w:firstLine="567"/>
        <w:jc w:val="both"/>
        <w:rPr/>
      </w:pPr>
      <w:r>
        <w:rPr/>
        <w:t>В результате реализации муниципальной программы с 2014 по 2020 годы прогнозируе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>снизить риски возникновения пожаров, чрезвычайных ситуаций, несчастных случаев на воде и смягчить возможные их последств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>повысить уровень безопасности населения от чрезвычайных ситуаций природного и техногенного характера, пожаров и происшествий на водных объектах;</w:t>
      </w:r>
    </w:p>
    <w:p>
      <w:pPr>
        <w:pStyle w:val="ConsPlusCell"/>
        <w:ind w:firstLine="567"/>
        <w:jc w:val="both"/>
        <w:rPr/>
      </w:pPr>
      <w:r>
        <w:rPr/>
        <w:t>повысить уровень оперативности реагирования спасательных подразделений;</w:t>
      </w:r>
    </w:p>
    <w:p>
      <w:pPr>
        <w:pStyle w:val="Normal"/>
        <w:autoSpaceDE w:val="false"/>
        <w:ind w:firstLine="567"/>
        <w:jc w:val="both"/>
        <w:rPr/>
      </w:pPr>
      <w:r>
        <w:rPr>
          <w:bCs w:val="false"/>
          <w:sz w:val="24"/>
          <w:szCs w:val="24"/>
        </w:rPr>
        <w:t>улучшить процесс обучения и повышения уровня подготовки специалистов областной подсистемы РСЧС к действиям при возникновении чрезвычайных ситуац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беспечить хранение,  обновление и расширение номенклатуры  материального резерва для ликвидации чрезвычайных ситуаций;</w:t>
      </w:r>
    </w:p>
    <w:p>
      <w:pPr>
        <w:pStyle w:val="Normal"/>
        <w:autoSpaceDE w:val="false"/>
        <w:ind w:firstLine="567"/>
        <w:jc w:val="both"/>
        <w:rPr>
          <w:bCs w:val="false"/>
          <w:sz w:val="24"/>
          <w:szCs w:val="24"/>
        </w:rPr>
      </w:pPr>
      <w:r>
        <w:rPr>
          <w:sz w:val="24"/>
          <w:szCs w:val="24"/>
        </w:rPr>
        <w:t>улучшить систему информирования населения  для своевременного доведения информации об угрозе и возникновении чрезвычайных ситуац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</w:rPr>
        <w:t>провести профилактические мероприятия по предотвращению пожаров, чрезвычайных ситуаций и происшествий на воде;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bCs/>
        </w:rPr>
        <w:t>повысить готовность населения к действиям при возникновении пожаров, чрезвычайных ситуаций и происшествий на воде.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</w:rPr>
        <w:t>Раздел 3. Обоснование выделения подпрограмм муниципальной программы города Батайска «Защита населения и территории от чрезвычайных ситуаций, обеспечение пожарной безопасности и безопасности людей на водных объектах», обобщенная характеристика основных мероприятий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ля достижения цели муниципальной программы по минимизации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 основные мероприятия выделены в 4 под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сновные мероприятия распределены по четырем подпрограммам исходя из целей и задач по предупреждению и ликвид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жаров - подпрограмма «Пожарная безопасность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чрезвычайных ситуаций - подпрограмма «Защита от чрезвычайных ситуаций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повещение населения – подпрограмма «Создание и поддержание в постоянной готовности муниципальной системы оповещения и информирования населения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исшествий на водных объектах – подпрограмма «Обеспечение безопасности на вод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здание системы обеспечения вызова экстренных оперативных служб по единому номеру «112» после утверждения финансового обеспечения будет выделено в отдельную подпрограмму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ыполнение данной подпрограммы решит задачу по созданию системы обеспечения эффективного взаимодействия экстренных оперативных служб при возникновении и ликвидации чрезвычайных ситуаций природного и техногенного характера, пожаров и происшествий на водных объектах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стижение целей и решения задач подпрограмм муниципальной программы обеспечивается путем выполнения основных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В подпрограмму «Защита от чрезвычайных ситуаций» включены основные мероприяти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>финансовое обеспечение МБУ «Защита» 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дооснащение современной техникой, оборудованием, снаряжением и улучшение материально-технической базы АСФ МБУ «Защита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, через средства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подпрограмму «Создание и  поддержание в постоянной готовности муниципальной системы оповещения и информирования населения города Батайска  о чрезвычайных ситуациях» включены основные мероприят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еспечение оповещения и информирования 100% населения города Батайска об угрозе возникновения или о возникновении чрезвычайных ситуаций в мирное и военное время.</w:t>
      </w:r>
    </w:p>
    <w:p>
      <w:pPr>
        <w:pStyle w:val="Normal"/>
        <w:ind w:left="-64" w:firstLine="567"/>
        <w:jc w:val="both"/>
        <w:rPr/>
      </w:pPr>
      <w:r>
        <w:rPr>
          <w:sz w:val="24"/>
          <w:szCs w:val="24"/>
        </w:rPr>
        <w:t>включение в муниципальную систему оповещения и информирования населения локальных  (объектовых) систем оповещения и создание   единой централизованной системы оповещения и информирования на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строительства пунктов уличного информирования и оповещения населения (ПУОН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ирование строительства пунктов информирования и оповещения населения в зданиях с массовым пребыванием людей (ПИОН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создания мобильных комплексов информирования и оповещения населения (МКИОН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финансирование   создания  ситуационного центра на базе МБУ «Защита».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аздел 4. Информация по ресурсному обеспечению муниципальной  программы города Батайска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овое обеспечение реализации муниципальной программы осуществляется за счет средств городского бюджет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муниципальную программу включены расходы на содержание МБУ «Защит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Информация о расходах городского бюджета на реализацию муниципальной  программы представлена в приложении № 1 и приложении № 2 к муниципальной  программе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Объем ассигнований городского бюджета муниципальной  программы на период 2014-2020 годы  </w:t>
      </w:r>
      <w:r>
        <w:rPr>
          <w:rFonts w:cs="Times New Roman" w:ascii="Times New Roman" w:hAnsi="Times New Roman"/>
          <w:color w:val="000000"/>
        </w:rPr>
        <w:t>270792,3 тыс. рублей, в том числе: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14 год –  26176,0 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15 год –  29157,3 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16 год –102064,6  тыс. рублей;</w:t>
      </w:r>
    </w:p>
    <w:p>
      <w:pPr>
        <w:pStyle w:val="Normal"/>
        <w:ind w:right="-81" w:firstLine="567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2017 год –  29513,6   тыс. 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018 год –</w:t>
      </w: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  <w:color w:val="000000"/>
        </w:rPr>
        <w:t>29073,6 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19 год –  27478,6  тыс. рубле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020 год –  </w:t>
      </w:r>
      <w:r>
        <w:rPr>
          <w:bCs w:val="false"/>
          <w:color w:val="000000"/>
          <w:sz w:val="24"/>
          <w:szCs w:val="24"/>
        </w:rPr>
        <w:t>27328,6</w:t>
      </w:r>
      <w:r>
        <w:rPr>
          <w:color w:val="000000"/>
          <w:sz w:val="24"/>
          <w:szCs w:val="24"/>
        </w:rPr>
        <w:t xml:space="preserve">  тыс. рублей.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аздел 5. Методика оценки эффективности муниципальной программы города Батайска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Методика оценки эффективности муниципальной программы представляет собой алгоритм оценки фактической эффективности в процессе и по итогам реализации муниципальной программы и основана на оценке результативности муниципальной  программы с учетом объема ресурсов, направленных на ее реализ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рамках методики оценки эффективности муниципальной программы предусмотрен алгоритм установленных пороговых значений целевых показателей (индикаторов)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евышение  (не достижение) таких пороговых значений свидетельствует об эффективной (неэффективной) реализаци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Методика оценки эффективности муниципальной  программы предусматривает возможность проведения оценки эффективности муниципальной  программы в течение ее реализации не реже чем один раз в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Значения целевых показателей (индикаторов) установлены в соответствии с плановыми значениями основных мероприятий муниципальной программы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Значения целевых показателей (индикаторов) «Количество выездов спасательных подразделений на пожары, чрезвычайные ситуации и происшествия» и «Количество спасенных людей, и которым оказана помощь при пожарах, чрезвычайных ситуациях и происшествиях» установлены исходя из прогнозируемого количества пожаров, чрезвычайных ситуаций и происшеств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актические значения данных показателей предусматривают возможность проведения количественной оценки вклада спасательных подразделений в обеспечение безопасности от пожаров, чрезвычайных ситуаций, происшествий и достижение цели муниципальной программы за отчетный период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месте с тем, не достижение значений соответствующих целевых показателей (индикаторов) может свидетельствовать и о других результатах, а именно, что фактическое количество пожаров, чрезвычайных ситуаций и происшествий уменьшилось по сравнению с прогнозируемы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этому оценка муниципальной программы по данным целевым показателям (индикаторам) будет проводиться с учетом обстановки по пожарам, чрезвычайным ситуациям и происшествиям сложившейся н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ценка эффективности реализации муниципальной  программы проводится на осно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 программы и их плановых и прогнозируемых значений, приведенных в приложении № 3 к муниципальной программе, по формуле:</w:t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д </w:t>
      </w:r>
      <w:r>
        <w:rPr>
          <w:sz w:val="24"/>
          <w:szCs w:val="24"/>
        </w:rPr>
        <w:t>= З</w:t>
      </w:r>
      <w:r>
        <w:rPr>
          <w:sz w:val="24"/>
          <w:szCs w:val="24"/>
          <w:vertAlign w:val="subscript"/>
        </w:rPr>
        <w:t xml:space="preserve">ф </w:t>
      </w:r>
      <w:r>
        <w:rPr>
          <w:sz w:val="24"/>
          <w:szCs w:val="24"/>
        </w:rPr>
        <w:t>/ З</w:t>
      </w:r>
      <w:r>
        <w:rPr>
          <w:sz w:val="24"/>
          <w:szCs w:val="24"/>
          <w:vertAlign w:val="subscript"/>
        </w:rPr>
        <w:t xml:space="preserve">п </w:t>
      </w:r>
      <w:r>
        <w:rPr>
          <w:sz w:val="24"/>
          <w:szCs w:val="24"/>
        </w:rPr>
        <w:t>* 100%,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д </w:t>
      </w:r>
      <w:r>
        <w:rPr>
          <w:sz w:val="24"/>
          <w:szCs w:val="24"/>
        </w:rPr>
        <w:t>– степень достижения целей (решения задач)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– фактическое значение индикатора (показателя) муниципальной  программ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 xml:space="preserve">п  </w:t>
      </w:r>
      <w:r>
        <w:rPr>
          <w:sz w:val="24"/>
          <w:szCs w:val="24"/>
        </w:rPr>
        <w:t>– плановое (прогнозируемое) значение индикатора (показателя) муниципальной программ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тепени соответствия запланированному уровню затрат и эффективности использования средств городского бюджета ресурсного обеспечения муниципальной программы путем сопоставления фактических и плановых объемов финансирования муниципальной  программы в целом и ее подпрограмм, представленных в приложении № 1 к муниципальной программе, по формуле: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У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= Ф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Ф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* 100%,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</w:t>
      </w:r>
      <w:r>
        <w:rPr>
          <w:sz w:val="24"/>
          <w:szCs w:val="24"/>
          <w:vertAlign w:val="subscript"/>
        </w:rPr>
        <w:t xml:space="preserve">ф </w:t>
      </w:r>
      <w:r>
        <w:rPr>
          <w:sz w:val="24"/>
          <w:szCs w:val="24"/>
        </w:rPr>
        <w:t>– уровень финансирования реализации основных мероприятий муниципальной программы (подпрограм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 xml:space="preserve">ф </w:t>
      </w:r>
      <w:r>
        <w:rPr>
          <w:sz w:val="24"/>
          <w:szCs w:val="24"/>
        </w:rPr>
        <w:t>– фактический объем финансовых ресурсов, направленных на реализацию мероприятий муниципальных программы (подпрограммы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 xml:space="preserve">п </w:t>
      </w:r>
      <w:r>
        <w:rPr>
          <w:sz w:val="24"/>
          <w:szCs w:val="24"/>
        </w:rPr>
        <w:t>– плановый объем финансирования ресурсов на реализацию муниципальной программы (подпрограммы) на соответствующий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ценка эффективности реализации  муниципальной  программы проводится МБУ «Защита» до 1 марта года, следующего за отчетны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Муниципальной программа считается реализуемой с высоким уровнем эффективности, ес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уровень финансирования реализации основных мероприятий муниципальной программы (У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>) составил не менее 9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е менее 95 процентов мероприятий, запланированных на отчетный год, выполнены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уровень финансирования реализации основных мероприятий муниципальной программы (У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>) составил не менее 7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е менее 80 процентов мероприятий, запланированных на отчетный год, выполнены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аздел 6. Порядок взаимодействия ответственного исполнителя и участников муниципальной программы  города Батайск 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чальник МБУ «Защита» несет персональную ответственность за текущее управление реализацией муниципальной 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муниципальной  программ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ализация муниципальной программы осуществляется в соответствии с планом реализации муниципальной  программы (далее – план реализации), разрабатываемым на очередной финансовый год и 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лан реализации разрабатывается МБУ «Защита» и утверждается актом  не позднее 5 рабочих дней  со дня утверждения постановлением Администрации города Батайска муниципальной  программы и далее ежегодно, не позднее 1 декабря текущего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нтроль за исполнением муниципальной  программы осуществляется Администрацией города Батайс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целях обеспечения оперативного контроля за реализацией муниципальной программы МБУ «Защита» вносит на рассмотрение Администрации города Батайска  отчет об исполнении плана реализации по итога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годия, 9 месяцев – до 15-го числа второго месяца, следующего за отчетным период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год – до 1 марта года, следующего за отчетны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ребования к отчету об исполнении плана реализации определяются методическими рекомендациями по разработке и реализации муниципальной  программы  (далее – методические рекомендации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тчет об исполнении плана реализации после рассмотрения на заседании коллегии Администрации  подлежит размещению МБУ «Защита» в течение 5 рабочих дней на официальном сайте Администрации города Батайска в информационно-телекоммуникационной сети Интернет. </w:t>
      </w:r>
    </w:p>
    <w:p>
      <w:pPr>
        <w:pStyle w:val="Normal"/>
        <w:tabs>
          <w:tab w:val="clear" w:pos="708"/>
          <w:tab w:val="left" w:pos="22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довой отчет содержит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кретные результаты, достигнутые за отчетный период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, выполненных и не выполненных (с указанием причин) в установленные сро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нализ факторов, повлиявших на ход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анные об использовании бюджетных ассигнований на выполнение мероприятий.</w:t>
      </w:r>
    </w:p>
    <w:p>
      <w:pPr>
        <w:pStyle w:val="Normal"/>
        <w:ind w:firstLine="720"/>
        <w:jc w:val="both"/>
        <w:rPr/>
      </w:pPr>
      <w:bookmarkStart w:id="0" w:name="sub_10324"/>
      <w:bookmarkEnd w:id="0"/>
      <w:r>
        <w:rPr>
          <w:sz w:val="24"/>
          <w:szCs w:val="24"/>
        </w:rPr>
        <w:t xml:space="preserve">сведения о достижении значений показателей (индикаторов) муниципальной программы; </w:t>
      </w:r>
    </w:p>
    <w:p>
      <w:pPr>
        <w:pStyle w:val="Normal"/>
        <w:ind w:firstLine="720"/>
        <w:jc w:val="both"/>
        <w:rPr/>
      </w:pPr>
      <w:bookmarkStart w:id="1" w:name="sub_10324"/>
      <w:bookmarkStart w:id="2" w:name="sub_10325"/>
      <w:bookmarkEnd w:id="1"/>
      <w:bookmarkEnd w:id="2"/>
      <w:r>
        <w:rPr>
          <w:sz w:val="24"/>
          <w:szCs w:val="24"/>
        </w:rPr>
        <w:t>информацию о внесенных МБУ «Защита» изменениях в муниципальную программу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нформацию о результатах оценки бюджетной эффективност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нформацию о реализации мер муниципального регулирования, в том числе налоговых, кредитных и тарифных инструмент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ложения по дальнейшей реализации муниципальной программы (в том числе по оптимизации бюджетных расходов на реализацию основных мероприятий муниципальной программы и корректировки целевых показателей реализации программы на текущий финансовый год и плановый период)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" w:name="sub_10325"/>
      <w:bookmarkStart w:id="4" w:name="sub_10326"/>
      <w:bookmarkEnd w:id="3"/>
      <w:bookmarkEnd w:id="4"/>
      <w:r>
        <w:rPr>
          <w:sz w:val="24"/>
          <w:szCs w:val="24"/>
        </w:rPr>
        <w:t>иную информацию в соответствии с методическими указаниями.</w:t>
      </w:r>
    </w:p>
    <w:p>
      <w:pPr>
        <w:pStyle w:val="Normal"/>
        <w:ind w:firstLine="720"/>
        <w:jc w:val="both"/>
        <w:rPr/>
      </w:pPr>
      <w:bookmarkStart w:id="5" w:name="sub_10326"/>
      <w:bookmarkEnd w:id="5"/>
      <w:r>
        <w:rPr>
          <w:sz w:val="24"/>
          <w:szCs w:val="24"/>
        </w:rPr>
        <w:t xml:space="preserve">Оценка эффективности реализации муниципальной программы проводится МБУ «Защита»  в составе годового отчета в соответствии с методическими рекомендациям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результатам оценки эффективности муниципальной программы коллегией Администрации города может быть принято решение о необходимости прекращения или об изменении, начиная с очередного финансового года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лучае принятия Администрацией города решения о необходимости прекращения или об изменении, начиная с очередного финансового года муниципальной  программы, в том числе необходимости изменения объема бюджетных ассигнований на финансовое обеспечение реализации муниципальной  программы, МБУ «Защита»  в месячный срок вносит соответствующий проект постановления Администрации города в порядке, установленном Регламентом Администрации города.</w:t>
      </w:r>
    </w:p>
    <w:p>
      <w:pPr>
        <w:pStyle w:val="Normal"/>
        <w:ind w:firstLine="720"/>
        <w:jc w:val="both"/>
        <w:rPr/>
      </w:pPr>
      <w:bookmarkStart w:id="6" w:name="sub_1033"/>
      <w:bookmarkEnd w:id="6"/>
      <w:r>
        <w:rPr>
          <w:sz w:val="24"/>
          <w:szCs w:val="24"/>
        </w:rPr>
        <w:t>Годовой отчет подлежит размещению не позднее 5 рабочих дней на официальном сайте Администрации города  в информационно-телекоммуникационной сети Интернет.</w:t>
      </w:r>
    </w:p>
    <w:p>
      <w:pPr>
        <w:pStyle w:val="Normal"/>
        <w:ind w:firstLine="720"/>
        <w:jc w:val="both"/>
        <w:rPr/>
      </w:pPr>
      <w:bookmarkStart w:id="7" w:name="sub_1033"/>
      <w:bookmarkStart w:id="8" w:name="sub_1046"/>
      <w:bookmarkEnd w:id="7"/>
      <w:bookmarkEnd w:id="8"/>
      <w:r>
        <w:rPr>
          <w:sz w:val="24"/>
          <w:szCs w:val="24"/>
        </w:rPr>
        <w:t>Внесение изменений в муниципальную программу осуществляется по инициативе МБУ «Защита» на основании поручения Мэра города  в порядке, установленном Регламентом Администрации гор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ращение к  Мэру города  с просьбой о разрешении на внесение изменений в муниципальную  программу подлежит согласованию в  финансовом управлении Администрации города  и  экономическом отделе Администрации города с одновременным представлением пояснительной информации о вносимых изменениях, в том числе расчетов и обоснований по бюджетным ассигнования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МБУ «Защита» вносит изменения в постановление, утвердившее муниципальную программу, по основным мероприятиям текущего финансового года и (или) планового периода в текущем финансовом году в установленном порядке, за исключением изменений наименований основных мероприятий в случаях, установленных бюджетным законодательством.  </w:t>
      </w:r>
    </w:p>
    <w:p>
      <w:pPr>
        <w:pStyle w:val="Normal"/>
        <w:ind w:firstLine="720"/>
        <w:jc w:val="both"/>
        <w:rPr/>
      </w:pPr>
      <w:bookmarkStart w:id="9" w:name="sub_1046"/>
      <w:bookmarkEnd w:id="9"/>
      <w:r>
        <w:rPr>
          <w:sz w:val="24"/>
          <w:szCs w:val="24"/>
        </w:rPr>
        <w:t>В случае внесения в муниципальную  программу изменений, влияющих на параметры плана реализации, МБУ «Защита»  не позднее 5 рабочих дней со дня утверждения изменений вносит соответствующие изменения в план реализ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нформация о реализации муниципальной  программы подлежит размещению на сайте Администрации город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аздел 7. Подпрограмма</w:t>
      </w:r>
      <w:r>
        <w:rPr>
          <w:rFonts w:cs="Times New Roman" w:ascii="Times New Roman" w:hAnsi="Times New Roman"/>
        </w:rPr>
        <w:t xml:space="preserve"> «Пожарная безопасность» муниципальной программы города Батайска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7.1. 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подпрограммы «Пожарная безопасность» муниципальной программы города Батайска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6533"/>
      </w:tblGrid>
      <w:tr>
        <w:trPr/>
        <w:tc>
          <w:tcPr>
            <w:tcW w:w="303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жарная безопасность»</w:t>
            </w:r>
          </w:p>
        </w:tc>
      </w:tr>
      <w:tr>
        <w:trPr/>
        <w:tc>
          <w:tcPr>
            <w:tcW w:w="303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Управление гражданской защиты города Батайска»</w:t>
            </w:r>
          </w:p>
        </w:tc>
      </w:tr>
      <w:tr>
        <w:trPr/>
        <w:tc>
          <w:tcPr>
            <w:tcW w:w="303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и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Управление гражданской защиты города Батайска»</w:t>
            </w:r>
          </w:p>
        </w:tc>
      </w:tr>
      <w:tr>
        <w:trPr>
          <w:trHeight w:val="995" w:hRule="atLeast"/>
        </w:trPr>
        <w:tc>
          <w:tcPr>
            <w:tcW w:w="303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но-целевые инструмент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53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303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вышение уровня пожарной безопасности</w:t>
            </w:r>
            <w:r>
              <w:rPr>
                <w:rFonts w:cs="Times New Roman" w:ascii="Times New Roman" w:hAnsi="Times New Roman"/>
              </w:rPr>
              <w:t xml:space="preserve"> населения и территории города Батайска</w:t>
            </w:r>
          </w:p>
        </w:tc>
      </w:tr>
      <w:tr>
        <w:trPr/>
        <w:tc>
          <w:tcPr>
            <w:tcW w:w="303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тивопожарная пропаганд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инфраструктуры систем оповещения, информирования населения и автоматизации процессов предупреждения чрезвычайных ситуации, оснащение жилого сектора современным противопожарным оборудованием, средствами защиты и пожаротушения; дооборудование территории города противопожарным водоснабжением, в том числе источниками противопожарного водоснабжения; оснащение территорий общего пользования первичными средствами тушения пожаров и противопожарным инвентарем</w:t>
            </w:r>
          </w:p>
        </w:tc>
      </w:tr>
      <w:tr>
        <w:trPr/>
        <w:tc>
          <w:tcPr>
            <w:tcW w:w="303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индикаторы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казател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ездов на пожа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асенных людей при пожарах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3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Этапы и сроки реализа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этапы реализации подпрограммы не выделяются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рок реализации программы 2014-2020 год</w:t>
            </w:r>
          </w:p>
        </w:tc>
      </w:tr>
      <w:tr>
        <w:trPr/>
        <w:tc>
          <w:tcPr>
            <w:tcW w:w="303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ное обеспечени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ем ассигнований городского бюджета подпрограммы  на период 2014-2020 годы </w:t>
            </w:r>
            <w:r>
              <w:rPr>
                <w:rFonts w:cs="Times New Roman" w:ascii="Times New Roman" w:hAnsi="Times New Roman"/>
                <w:color w:val="000000"/>
              </w:rPr>
              <w:t>1252,5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в том числе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ind w:firstLine="3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014 год –  </w:t>
            </w:r>
            <w:r>
              <w:rPr>
                <w:bCs w:val="false"/>
                <w:color w:val="000000"/>
                <w:sz w:val="24"/>
                <w:szCs w:val="24"/>
              </w:rPr>
              <w:t xml:space="preserve">253,5 </w:t>
            </w:r>
            <w:r>
              <w:rPr>
                <w:color w:val="000000"/>
                <w:sz w:val="24"/>
                <w:szCs w:val="24"/>
              </w:rPr>
              <w:t>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ind w:firstLine="3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015 год –  </w:t>
            </w:r>
            <w:r>
              <w:rPr>
                <w:bCs w:val="false"/>
                <w:color w:val="000000"/>
                <w:sz w:val="24"/>
                <w:szCs w:val="24"/>
              </w:rPr>
              <w:t xml:space="preserve">259,0 </w:t>
            </w:r>
            <w:r>
              <w:rPr>
                <w:color w:val="000000"/>
                <w:sz w:val="24"/>
                <w:szCs w:val="24"/>
              </w:rPr>
              <w:t>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ind w:firstLine="3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 –  64,0  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ind w:firstLine="3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 –  69,0  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ind w:firstLine="3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 –  269,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ind w:firstLine="3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 –  69,0   тыс. 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0 год –  269,0 тыс. рублей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03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жидаемые результаты реализа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533" w:type="dxa"/>
            <w:tcBorders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снизить риски возникновения пожаров и смягчить возможные их последствия;</w:t>
            </w:r>
          </w:p>
          <w:p>
            <w:pPr>
              <w:pStyle w:val="ConsPlusCell"/>
              <w:ind w:firstLine="34"/>
              <w:jc w:val="both"/>
              <w:rPr/>
            </w:pPr>
            <w:r>
              <w:rPr/>
              <w:t>повысить уровень оперативности реагирования спасательных подразделений.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Характеристика сферы реализации подпрограммы «Пожарная безопасность»</w:t>
      </w:r>
    </w:p>
    <w:p>
      <w:pPr>
        <w:pStyle w:val="ConsPlusNormal"/>
        <w:numPr>
          <w:ilvl w:val="0"/>
          <w:numId w:val="0"/>
        </w:numPr>
        <w:ind w:firstLine="993"/>
        <w:jc w:val="both"/>
        <w:outlineLvl w:val="1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 статистике чрезвычайных ситуаций пожары занимают особое место, социально-экономические потери от них велики по сравнению с чрезвычайными ситуациями других видов. Главные и несопоставимые потери - человеческие жизни.    Выполнение  подпрограммы направлено на обеспечение необходимых условий для укрепления пожарной безопасности, защиты жизни и здоровья населения. </w:t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</w:rPr>
        <w:t>Анализ причин, от которых возникают пожары и гибнут люди, убедительно показывает, что предупредить их возможно, опираясь на средства противопожарной пропаганды, одним из видов которой является обучение (инструктаж) населения, включая обучение элементарным навыкам поведения в экстремальных ситуациях, умению быстро производить эвакуацию, воспрепятствовать распространению огня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</w:rPr>
        <w:t>В этой работе должны быть, прежде всего, система, определенный порядок. Их следует проводить, несмотря на трудности и организационную сложность, поступательно, преодолевая складывающуюся инертность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Для тушения очагов возгорания ( согласно акта проверки технического осмотра источников наружного  противопожарного водоснабжения от 12.05.2012г.) на территории города Батайска имеются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1. пожарные гидранты – 247 шт.</w:t>
      </w:r>
    </w:p>
    <w:p>
      <w:pPr>
        <w:pStyle w:val="Normal"/>
        <w:numPr>
          <w:ilvl w:val="0"/>
          <w:numId w:val="6"/>
        </w:numPr>
        <w:ind w:left="720" w:firstLine="851"/>
        <w:rPr>
          <w:sz w:val="24"/>
          <w:szCs w:val="24"/>
        </w:rPr>
      </w:pPr>
      <w:r>
        <w:rPr>
          <w:sz w:val="24"/>
          <w:szCs w:val="24"/>
        </w:rPr>
        <w:t>городских 170 шт.( несправных 0);</w:t>
      </w:r>
    </w:p>
    <w:p>
      <w:pPr>
        <w:pStyle w:val="Normal"/>
        <w:numPr>
          <w:ilvl w:val="0"/>
          <w:numId w:val="4"/>
        </w:numPr>
        <w:ind w:left="720" w:firstLine="851"/>
        <w:rPr>
          <w:sz w:val="24"/>
          <w:szCs w:val="24"/>
        </w:rPr>
      </w:pPr>
      <w:r>
        <w:rPr>
          <w:sz w:val="24"/>
          <w:szCs w:val="24"/>
        </w:rPr>
        <w:t>объектовых 77 шт. ( неисправно 6 шт.)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2. пожарные водоёмы 83 шт.( неисправно 2 шт.: ул.Ленина 2 ГКДЦ;   ул.Тельмана 154  МОУ СОШ 12).          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3. водонапорные башни оборудованные устройствами для забора воды пожарными 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втомобилями 8 шт.( неисправно 0 шт.)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4. пожарные пирсы 4 шт. ( неисправно 0 шт.)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ул. Можайского 2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ул. Фермерская 17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с/т «Гидромеханизатор» 2 линия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м/р «Южный берег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тушения очагов возгорания на территории города Батайска привлекаются силы и средства МБУ «Защита», 3 отряд Федеральной противопожарной службы, члены Добровольной пожарной охраны г. Батайска( в количестве 143 чел.), предприятия и организации города согласно алгоритма действий при возникновении чрезвычайных ситуаци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тушения очагов возгорания на базе МБУ «Защита» имеется следующее оборудование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ранцевые огнетушители – 11 штук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переносные мотопомпы – 4 штуки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шланги армированные ( для забора воды) – 26 метров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- рукава пожарные ( в комплекте) – 380 метров;</w:t>
      </w:r>
    </w:p>
    <w:p>
      <w:pPr>
        <w:pStyle w:val="Normal"/>
        <w:ind w:firstLine="851"/>
        <w:rPr/>
      </w:pPr>
      <w:r>
        <w:rPr>
          <w:sz w:val="24"/>
          <w:szCs w:val="24"/>
        </w:rPr>
        <w:t>- автомобиль АРС – 14 ( на базе автомобиля ЗИЛ 131)  – 1 штука.</w:t>
      </w:r>
    </w:p>
    <w:p>
      <w:pPr>
        <w:pStyle w:val="Normal"/>
        <w:ind w:firstLine="993"/>
        <w:jc w:val="both"/>
        <w:rPr/>
      </w:pPr>
      <w:r>
        <w:rPr>
          <w:sz w:val="24"/>
          <w:szCs w:val="24"/>
        </w:rPr>
        <w:t>В 2012 году  на  территории города Батайска  зарегистрировано: 50 пожаров, при которых погиб 1 человек, травмировано 11 человек.</w:t>
      </w:r>
    </w:p>
    <w:p>
      <w:pPr>
        <w:pStyle w:val="Normal"/>
        <w:ind w:firstLine="993"/>
        <w:jc w:val="both"/>
        <w:rPr/>
      </w:pPr>
      <w:r>
        <w:rPr>
          <w:sz w:val="24"/>
          <w:szCs w:val="24"/>
        </w:rPr>
        <w:t>В сравнении с аналогичным периодом 2011 года наблюдается уменьшение количества пожаров на 18,3 % и числа погибших на 87.5%, число травмированных увеличилось на 22,2 %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Зарегистрировано 64 случая выжигания сухой растительности на площади 3,7 Га, что меньше на 24,7 % количества загораний и на 80% площади выжигания в сравнении с аналогичным периодом 2011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ибольшее количество пожаров, произошедших на территории города  в  2012  году отмечено в жилом секторе – 29 случаев, доля которых составила 58 % от общего количества пожаров и в садовых домах – 6 случаев, доля 14,3 %.</w:t>
      </w:r>
    </w:p>
    <w:p>
      <w:pPr>
        <w:pStyle w:val="Normal"/>
        <w:ind w:firstLine="709"/>
        <w:rPr/>
      </w:pPr>
      <w:r>
        <w:rPr>
          <w:sz w:val="24"/>
          <w:szCs w:val="24"/>
        </w:rPr>
        <w:t>Причинами произошедших на территории города пожаров послужил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еосторожное обращение с огнем – 10 случаев.</w:t>
      </w:r>
    </w:p>
    <w:p>
      <w:pPr>
        <w:pStyle w:val="Normal"/>
        <w:ind w:firstLine="709"/>
        <w:rPr/>
      </w:pPr>
      <w:r>
        <w:rPr>
          <w:sz w:val="24"/>
          <w:szCs w:val="24"/>
        </w:rPr>
        <w:t>Неисправность электрооборудования и бытовой техники – 9 случае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еосторожность при курении – 7 случае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арушение правил управления и эксплуатации транспортных средств – 10 случаев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lang w:eastAsia="en-US"/>
        </w:rPr>
        <w:t>Несмотря на то, что в целом обстановка с пожарами и их последствиями в в городе Батайске имеет устойчивую положительную динамику, проблемы пожарной безопасности решены не полностью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Развитию пожаров, в результате чего гибнут и получают травмы люди, способствует позднее сообщение о пожаре в пожарную охрану, удаленность места пожара от подразделений пожарной охраны и недостаточная эффективность действий некоторых пожарных частей по тушению пожаров и проведению аварийно-спасательных работ из-за низкого уровня их материально-технической оснащенности. Наибольшее количество пожаров приходится на пожары в жилом сектор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lang w:eastAsia="en-US"/>
        </w:rPr>
        <w:t>В качестве базового показателя для анализа сферы реализации подпрограммы муниципальной  программы принят 2012 год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lang w:eastAsia="en-US"/>
        </w:rPr>
        <w:t>В 2012 году доля пожаров в жилом секторе от общего числа пожаров составила 68,6 процентов, гибель людей в данных пожарах - 93,6 процентов, количество людей, получивших травмы - 89,8 проц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Подпрограмма муниципальной  программы направлена на обеспечение и повышение уровня пожарной безопас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Реализация подпрограммы муниципальной  программы в полном объеме позволи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снизить риски возникновения пожаров и смягчить возможные их послед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сить уровень противопожарной безопасности на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Социальная эффективность реализации муниципальной  программы будет заключаться в улучшении качества работ по спасанию и оказанию экстренной помощи людям и снижению количества погибших и травмированных в пожар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Экономическая эффективность реализации подпрограммы будет заключаться в обеспечении снижения экономического ущерба от пожар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Экологическая эффективность реализации подпрограммы муниципальной  программы будет заключаться в снижении масштабов загрязнения природной среды в результате пожар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 программы, на которые ответственный исполнитель муниципальной  программы не могут оказать непосредственного влия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данным факторам риска отнесе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пожар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 муниципальной программ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сфере пожарной безопасности нормативная правовая база в городе Батайске  в целом создана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/>
      </w:pPr>
      <w:r>
        <w:rPr>
          <w:rFonts w:cs="Times New Roman" w:ascii="Times New Roman" w:hAnsi="Times New Roman"/>
        </w:rPr>
        <w:t>7.3. Цели, задачи и показатели (индикаторы), основные ожидаемые конечные результаты, сроки и этапы реализации подпрограммы «Пожарная безопасность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Цель подпрограммы муниципальной  программы - </w:t>
      </w:r>
      <w:r>
        <w:rPr>
          <w:rFonts w:eastAsia="Calibri"/>
          <w:sz w:val="24"/>
          <w:szCs w:val="24"/>
          <w:lang w:eastAsia="en-US"/>
        </w:rPr>
        <w:t>повышение уровня пожарной безопасности</w:t>
      </w:r>
      <w:r>
        <w:rPr>
          <w:sz w:val="24"/>
          <w:szCs w:val="24"/>
        </w:rPr>
        <w:t xml:space="preserve"> населения и территории города Батайска, обеспечение необходимых условий для укрепления пожарной безопасности, защиты жизни и здоровья населения, сокращения материальных потерь от пожаров и улучшения пожарной безопасности на территории муниципального образования. Для ее достижения необходимо решить следующие основные задач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нижение материальных потерь при тушении пожаров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оснащение муниципальных учреждений, зданий жилого сектора современным противопожарным оборудованием, средствами защиты и пожаротуш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организация информационного обеспечения и противопожарной пропаганды для распространения пожарно-технических знаний, информирования населения о принятых органом местного самоуправления решениях по обеспечению пожарной безопасности, о правилах пожарной безопасности в быт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профилактика и предупреждение пожаров на территории горо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оказатели (индикаторы) подпрограммы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оличество выездов на тушение пожа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оличество спасенных людей при пожарах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Этапы реализации подпрограммы муниципальной</w:t>
      </w:r>
      <w:r>
        <w:rPr>
          <w:rFonts w:cs="Times New Roman" w:ascii="Times New Roman" w:hAnsi="Times New Roman"/>
        </w:rPr>
        <w:t xml:space="preserve"> программы</w:t>
      </w:r>
      <w:r>
        <w:rPr>
          <w:rFonts w:eastAsia="Calibri" w:cs="Times New Roman" w:ascii="Times New Roman" w:hAnsi="Times New Roman"/>
          <w:lang w:eastAsia="en-US"/>
        </w:rPr>
        <w:t xml:space="preserve"> не выделяются, </w:t>
      </w:r>
    </w:p>
    <w:p>
      <w:pPr>
        <w:pStyle w:val="ConsPlusCell"/>
        <w:jc w:val="both"/>
        <w:rPr/>
      </w:pPr>
      <w:r>
        <w:rPr>
          <w:rFonts w:eastAsia="Calibri"/>
          <w:lang w:eastAsia="en-US"/>
        </w:rPr>
        <w:t xml:space="preserve">срок реализации программы 2014-2020 годы. </w:t>
      </w:r>
    </w:p>
    <w:p>
      <w:pPr>
        <w:pStyle w:val="ConsPlusCell"/>
        <w:ind w:firstLine="567"/>
        <w:jc w:val="both"/>
        <w:rPr/>
      </w:pPr>
      <w:r>
        <w:rPr/>
        <w:t>В результате реализации подпрограммы  муниципальной программы с 2014 по 2020 годы прогнозируется снизить риски возникновения пожаров и смягчить возможные их последствия;</w:t>
      </w:r>
    </w:p>
    <w:p>
      <w:pPr>
        <w:pStyle w:val="ConsPlusCell"/>
        <w:ind w:firstLine="567"/>
        <w:jc w:val="both"/>
        <w:rPr/>
      </w:pPr>
      <w:r>
        <w:rPr/>
      </w:r>
    </w:p>
    <w:p>
      <w:pPr>
        <w:pStyle w:val="ConsPlusCel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>7.4. Характеристика основных мероприятий подпрограммы «Пожарная безопасность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стижение целей и решения задач подпрограммы муниципальной программы обеспечивается путем выполнения  основных мероприят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роприяти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</w:rPr>
        <w:t xml:space="preserve">- профилактика. Проведение разъяснительной информационной работы, направленной на повышение уровня противопожарной защиты муниципального образования, предотвращение гибели и травмирования людей на пожарах с привлечением средств массовой информации, применением различных форм наглядной агитации, изготовление и размещение панорамных щитов, изготовление плакатов и листовок; 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</w:rPr>
        <w:t xml:space="preserve">- оповещение является одним из важнейших мероприятий, обеспечивающих доведение до населения и подразделений федеральной противопожарной службы (далее - ФПС) информации о пожаре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</w:rPr>
        <w:t xml:space="preserve">- развитие инфраструктуры систем оповещения, информирования населения и автоматизации процессов предупреждения чрезвычайных ситуаций - одна из важнейших задач на ближайшее будущее. Развитие инфраструктуры предполагает оборудование системами оповещения, информирования населения с учетом уровня современных технических средств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Для своевременного решения вопросов по использованию источников противопожарного водоснабжения для целей пожаротушения силами ГПС, другими организациями, осуществляющими тушение пожаров, и обеспечения максимальной водоотдачи сетей  предусматриваются программные мероприятия по дооснащению территории города  противопожарным водоснабжением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7.5. Информация по ресурсному обеспечению подпрограммы «Пожарная безопасность»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Финансовое обеспечение реализации подпрограммы муниципальной программы осуществляется за счет средств городского бюдже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</w:rPr>
        <w:t xml:space="preserve">Объем ассигнований  городского бюджета подпрограммы  муниципальной программы на период 2014-2020 годы </w:t>
      </w:r>
      <w:r>
        <w:rPr>
          <w:rFonts w:cs="Times New Roman" w:ascii="Times New Roman" w:hAnsi="Times New Roman"/>
          <w:color w:val="000000"/>
        </w:rPr>
        <w:t>1252,5</w:t>
      </w:r>
      <w:r>
        <w:rPr>
          <w:rFonts w:cs="Times New Roman" w:ascii="Times New Roman" w:hAnsi="Times New Roman"/>
          <w:bCs/>
        </w:rPr>
        <w:t xml:space="preserve"> тыс. рублей, в том числ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2014 год –  </w:t>
      </w:r>
      <w:r>
        <w:rPr>
          <w:bCs w:val="false"/>
          <w:color w:val="000000"/>
          <w:sz w:val="24"/>
          <w:szCs w:val="24"/>
        </w:rPr>
        <w:t xml:space="preserve">253,5 </w:t>
      </w:r>
      <w:r>
        <w:rPr>
          <w:color w:val="000000"/>
          <w:sz w:val="24"/>
          <w:szCs w:val="24"/>
        </w:rPr>
        <w:t>тыс. 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2015 год –  </w:t>
      </w:r>
      <w:r>
        <w:rPr>
          <w:bCs w:val="false"/>
          <w:color w:val="000000"/>
          <w:sz w:val="24"/>
          <w:szCs w:val="24"/>
        </w:rPr>
        <w:t xml:space="preserve">259,0 </w:t>
      </w:r>
      <w:r>
        <w:rPr>
          <w:color w:val="000000"/>
          <w:sz w:val="24"/>
          <w:szCs w:val="24"/>
        </w:rPr>
        <w:t>тыс. 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2016 год –  64,0   тыс. 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2017 год –  69,0   тыс. 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2018 год –  269,0 тыс. 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2019 год –  69,0   тыс. 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>2020 год –  269,0 тыс. рублей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</w:rPr>
        <w:t>Раздел 8. Подпрограмма</w:t>
      </w:r>
      <w:r>
        <w:rPr>
          <w:rFonts w:cs="Times New Roman" w:ascii="Times New Roman" w:hAnsi="Times New Roman"/>
        </w:rPr>
        <w:t xml:space="preserve">  «Защита от чрезвычайных ситуаций» муниципальной программы города Батайска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8.1. 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подпрограммы  «Защита от чрезвычайных ситуаций» муниципальной программы  города Батайска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535"/>
      </w:tblGrid>
      <w:tr>
        <w:trPr/>
        <w:tc>
          <w:tcPr>
            <w:tcW w:w="303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                         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щита от чрезвычайных ситуаций»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ветственный                           исполнитель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53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Управление гражданской защиты города Батайска»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Управление гражданской защиты города Батайска»</w:t>
            </w:r>
          </w:p>
        </w:tc>
      </w:tr>
      <w:tr>
        <w:trPr>
          <w:trHeight w:val="995" w:hRule="atLeast"/>
        </w:trPr>
        <w:tc>
          <w:tcPr>
            <w:tcW w:w="303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но-целевые инструмент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53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нижение рисков возникновения и масштабов  чрезвычайных ситуаций природного и техногенного характера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эффективного предупреждения и ликвидации чрезвычайных ситуаций природного и техногенного характер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беспечение и поддержание высокой готовности сил и средств АСФ </w:t>
            </w:r>
            <w:r>
              <w:rPr>
                <w:rFonts w:cs="Times New Roman" w:ascii="Times New Roman" w:hAnsi="Times New Roman"/>
              </w:rPr>
              <w:t>МБУ «Управление гражданской защиты города Батайска»</w:t>
            </w:r>
            <w:r>
              <w:rPr>
                <w:rFonts w:eastAsia="Calibri" w:cs="Times New Roman" w:ascii="Times New Roman" w:hAnsi="Times New Roman"/>
                <w:lang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левые индикаторы                 и показател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выездов на чрезвычайные ситуации и происшеств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спасенных людей при чрезвычайных ситуациях и происшествиях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телерепортажей по профилактическим мероприятия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обученных специалистов городского звена областной подсистемы РСЧС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закупленных современных образцов средств индивидуальной защиты;</w:t>
            </w:r>
          </w:p>
          <w:p>
            <w:pPr>
              <w:pStyle w:val="ConsPlusCel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этапы реализации подпрограммы не выделяются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рок реализации программы 2014-2020 годы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ное обеспечени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shd w:fill="FFFFFF" w:val="clear"/>
              <w:ind w:firstLine="54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ассигнований городского  бюджета подпрограммы  на</w:t>
            </w: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 xml:space="preserve">период 2014-2020 годы –  </w:t>
            </w:r>
            <w:r>
              <w:rPr>
                <w:bCs w:val="false"/>
                <w:color w:val="000000"/>
                <w:sz w:val="24"/>
                <w:szCs w:val="24"/>
              </w:rPr>
              <w:t>232659,8</w:t>
            </w:r>
            <w:r>
              <w:rPr>
                <w:bCs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ind w:firstLine="34"/>
              <w:jc w:val="both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014 год – 20632,5 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ind w:firstLine="34"/>
              <w:jc w:val="both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015 год – 21208,3 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ind w:firstLine="34"/>
              <w:jc w:val="both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016 год – 94160,6 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ind w:firstLine="34"/>
              <w:jc w:val="both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017 год – 24154,6 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ind w:firstLine="34"/>
              <w:jc w:val="both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018 год – 24164,6  тыс. рублей;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019 год – 24169,6  тыс. 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 – 24169,6  тыс. 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низить риски возникновения чрезвычайных ситуаций и смягчить возможные их последствия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повысить уровень безопасности населения от чрезвычайных ситуаций природного и техногенного характера;</w:t>
            </w:r>
          </w:p>
          <w:p>
            <w:pPr>
              <w:pStyle w:val="ConsPlusCell"/>
              <w:ind w:firstLine="34"/>
              <w:jc w:val="both"/>
              <w:rPr/>
            </w:pPr>
            <w:r>
              <w:rPr/>
              <w:t>повысить уровень оперативности реагирования спасательных подраздел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 w:val="false"/>
                <w:sz w:val="24"/>
                <w:szCs w:val="24"/>
              </w:rPr>
              <w:t>улучшить процесс обучения и повышения уровня подготовки специалистов областной подсистемы РСЧС к действиям при возникновении чрезвычайных ситуа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еспечить хранение и обновление материального резерва для ликвидации крупномасштабных чрезвычайных ситуаци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овести профилактические мероприятия по предотвращению чрезвычайных ситуаци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высить готовность населения к действиям при возникновении чрезвычайных ситуаций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2. Характеристика сферы реализации подпрограммы </w:t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ащита от чрезвычайных ситуаций»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Сферой реализации подпрограммы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На территории города Батайска существуют угрозы возникновения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Природные чрезвычайные ситуации могут сложиться в результате опасных природных явлений:  сильные ветры, снегопады, засух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огенную угрозу представляют потенциально опасные объекты: 7 взрывопожароопасны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крупномасштабными могут быть по последствиям для населения чрезвычайные ситуации в результате гидродинамической аварии на Цимлянской ГЭС, радиационной аварии на Ростовской АЭС и аварийные ситуации на ж/д станции Батайск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людей, эвакуируемых из опасных зон при наихудших сценариях развития гидродинамической аварии на Цимлянской ГЭС, может составить 5 тыс. челове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Ежегодно в городе Батайске происходят дорожно-транспортные происшествия,  аварии на объектах жизнеобеспечения и другие происшествия и чрезвычайные ситуации, при которых для оказания квалифицированной помощи в их ликвидации требуется привлечение спасателей АСФ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АСФ города Батайска создано 01.02.2006 года в соответствии с постановлением  Мэра города Батайска  № 86 от 30.01.2006 г. на базе МБУ «Управление гражданской защиты города Батайска». Штатная численность 16 человек,  в том числе аттестованных спасателей -16 человек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Подразделение спасателей аттестовано в сентябре 2012 года на 3 (три) вида спасательных работ</w:t>
      </w:r>
      <w:r>
        <w:rPr>
          <w:sz w:val="24"/>
          <w:szCs w:val="24"/>
        </w:rPr>
        <w:t xml:space="preserve">. </w:t>
      </w:r>
      <w:r>
        <w:rPr>
          <w:rFonts w:eastAsia="Calibri"/>
          <w:sz w:val="24"/>
          <w:szCs w:val="24"/>
        </w:rPr>
        <w:t xml:space="preserve"> Пять спасателей имеют квалификацию «Спасатель–2 класса», восемь спасателей имеют квалификацию «Спасатель–3 класса». Два спасателя прошли подготовку в Центре МЧС г. Волгодонск по программе подготовки ГДЗС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На приобретение оборудования, снаряжения и инвентаря</w:t>
      </w:r>
      <w:r>
        <w:rPr>
          <w:sz w:val="24"/>
          <w:szCs w:val="24"/>
        </w:rPr>
        <w:t xml:space="preserve"> из бюджета города </w:t>
      </w:r>
      <w:r>
        <w:rPr>
          <w:rFonts w:eastAsia="Calibri"/>
          <w:sz w:val="24"/>
          <w:szCs w:val="24"/>
        </w:rPr>
        <w:t xml:space="preserve"> было выделено и израсходовано 422 </w:t>
      </w:r>
      <w:r>
        <w:rPr>
          <w:sz w:val="24"/>
          <w:szCs w:val="24"/>
        </w:rPr>
        <w:t>тыс.</w:t>
      </w:r>
      <w:r>
        <w:rPr>
          <w:rFonts w:eastAsia="Calibri"/>
          <w:sz w:val="24"/>
          <w:szCs w:val="24"/>
        </w:rPr>
        <w:t xml:space="preserve"> руб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По обучению населения правилам поведения при чрезвычайных ситуациях и происшествиях в 2012 году был</w:t>
      </w:r>
      <w:r>
        <w:rPr>
          <w:sz w:val="24"/>
          <w:szCs w:val="24"/>
        </w:rPr>
        <w:t>и</w:t>
      </w:r>
      <w:r>
        <w:rPr>
          <w:rFonts w:eastAsia="Calibri"/>
          <w:sz w:val="24"/>
          <w:szCs w:val="24"/>
        </w:rPr>
        <w:t xml:space="preserve"> проведен</w:t>
      </w:r>
      <w:r>
        <w:rPr>
          <w:sz w:val="24"/>
          <w:szCs w:val="24"/>
        </w:rPr>
        <w:t>ы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 20 </w:t>
      </w:r>
      <w:r>
        <w:rPr>
          <w:rFonts w:eastAsia="Calibri"/>
          <w:sz w:val="24"/>
          <w:szCs w:val="24"/>
        </w:rPr>
        <w:t xml:space="preserve"> мероприятия.  В 2012 году проведено обследование 30 объектов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В 2012 году спасателями МБУ «Защита» произведено – 643 выезда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463 раза спасатели принимали участие в аварийно-спасательных работах, при ликвидации </w:t>
      </w:r>
      <w:r>
        <w:rPr>
          <w:sz w:val="24"/>
          <w:szCs w:val="24"/>
        </w:rPr>
        <w:t>происшествий</w:t>
      </w:r>
      <w:r>
        <w:rPr>
          <w:rFonts w:eastAsia="Calibri"/>
          <w:sz w:val="24"/>
          <w:szCs w:val="24"/>
        </w:rPr>
        <w:t xml:space="preserve"> различного характера, из них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  <w:tab w:val="left" w:pos="2268" w:leader="none"/>
        </w:tabs>
        <w:ind w:left="851" w:hanging="28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родные – 72 ра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  <w:tab w:val="left" w:pos="2268" w:leader="none"/>
        </w:tabs>
        <w:ind w:left="851" w:hanging="28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ехногенные  ( ДТП, пожары в зданиях)– 85 ра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  <w:tab w:val="left" w:pos="2268" w:leader="none"/>
        </w:tabs>
        <w:ind w:lef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чие – (вскрытие дверей, оказание помощи оперативным службам) -  285 ра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418" w:leader="none"/>
          <w:tab w:val="left" w:pos="2268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безопасности при проведени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ородских </w:t>
      </w:r>
      <w:r>
        <w:rPr>
          <w:rFonts w:eastAsia="Calibri"/>
          <w:sz w:val="24"/>
          <w:szCs w:val="24"/>
        </w:rPr>
        <w:t>мероприяти</w:t>
      </w:r>
      <w:r>
        <w:rPr>
          <w:sz w:val="24"/>
          <w:szCs w:val="24"/>
        </w:rPr>
        <w:t>й</w:t>
      </w:r>
      <w:r>
        <w:rPr>
          <w:rFonts w:eastAsia="Calibri"/>
          <w:sz w:val="24"/>
          <w:szCs w:val="24"/>
        </w:rPr>
        <w:t xml:space="preserve"> -180 раз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Пострадало -168 чел., спасено 140, погибло-28 челове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ажную роль в управлении силами и средствами занимает подготовка и обучение населения,  руководящего состава и специалистов городского звена территориальной (областной) подсистемы единой государственной системы предупреждения и ликвидации чрезвычайных ситуа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2012 году большое внимание было уделено обучению населения действиям по защите от чрезвычайных ситуаций природного и техногенного характера.</w:t>
      </w:r>
    </w:p>
    <w:p>
      <w:pPr>
        <w:pStyle w:val="Normal"/>
        <w:shd w:fill="FFFFFF" w:val="clear"/>
        <w:ind w:right="62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2012 году подготовлено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autoSpaceDE w:val="false"/>
        <w:spacing w:before="5" w:after="0"/>
        <w:ind w:left="346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лжностных лиц и специалистов  ГО и ЧС – 711 чел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autoSpaceDE w:val="false"/>
        <w:ind w:left="34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ющее население – 29537 чел.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autoSpaceDE w:val="false"/>
        <w:ind w:left="346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работающее население – 32149 чел.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autoSpaceDE w:val="false"/>
        <w:spacing w:before="10" w:after="0"/>
        <w:ind w:left="346" w:firstLine="567"/>
        <w:jc w:val="both"/>
        <w:rPr/>
      </w:pPr>
      <w:r>
        <w:rPr>
          <w:color w:val="000000"/>
          <w:sz w:val="24"/>
          <w:szCs w:val="24"/>
        </w:rPr>
        <w:t>учащихся учреждений начального и среднего профессионального образования на – 360 чел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autoSpaceDE w:val="false"/>
        <w:spacing w:before="10" w:after="0"/>
        <w:ind w:left="346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щихся образовательных учреждений -479 чел.</w:t>
      </w:r>
    </w:p>
    <w:p>
      <w:pPr>
        <w:pStyle w:val="Normal"/>
        <w:shd w:fill="FFFFFF" w:val="clear"/>
        <w:spacing w:lineRule="auto" w:line="276"/>
        <w:ind w:left="38" w:right="1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 2012 году специалистами МБУ «Защита» и отдела подготовки и обучения населения города проверен ход </w:t>
      </w:r>
      <w:r>
        <w:rPr>
          <w:color w:val="000000"/>
          <w:spacing w:val="-1"/>
          <w:sz w:val="24"/>
          <w:szCs w:val="24"/>
        </w:rPr>
        <w:t xml:space="preserve">обучения рабочих и служащих, оказана методическая помощь 75 объектам экономики и муниципальным общеобразовательным учреждениям, учреждениям профессионального </w:t>
      </w:r>
      <w:r>
        <w:rPr>
          <w:color w:val="000000"/>
          <w:spacing w:val="-2"/>
          <w:sz w:val="24"/>
          <w:szCs w:val="24"/>
        </w:rPr>
        <w:t>начального образов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е базового года для анализа сферы реализации подпрограммы принят 2012 год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ля своевременного реагирования на чрезвычайные ситуации и происшествия необходимо поддерживать в постоянной готовности и оснащать современной техникой и оборудованием аварийно-спасательное формирование МБУ «Защит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целях обеспечения процесса обучения и подготовки руководящего состава и специалистов городского звена территориальной (областной) подсистемы единой государственной системы предупреждения и ликвидации чрезвычайных ситуаций нужно постоянно улучшать в соответствии с современными требованиями учебную и материально-техническую баз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етодическими рекомендациями МЧС России субъектам Российской Федерации и муниципальным образованиям рекомендуется рассчитывать объемы своих резервов с учетом обеспечения пострадавших соответственно не менее 500 и 50 человек. В городе Батайске  рекомендованные объемы резервов в целом созда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Однако, исходя из прогнозируемых на территории города угроз чрезвычайных ситуаций этих резервов недостаточно. Соответствующие проблемы обеспечения материальными ресурсами необходимо решить на региональном и муниципальном уровн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Подпрограмма направлена на обеспечение и повышение уровня защищенности населения и территории города от  чрезвычайных ситу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Реализация подпрограммы муниципальной программы в полном объеме позволи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снизить риски возникновения чрезвычайных ситуаций и смягчить возможные их последств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повысить уровень безопасность населения от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высить уровень оперативности реагирования спасательных подразделени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, попавшим в беду, снижению количества погибших в чрезвычайных ситуациях природного и техноген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муниципальной программы не могут оказать непосредственного влия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данным факторам риска отнесе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ервые два риска могут оказать существенное влияние, которое приведет к увеличению числа чрезвычайных ситуаций, происшествий и количества пострадавших люд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 государственной программ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сфере защиты населения и территорий от чрезвычайных ситуаций нормативная правовая база в городе Батайске в целом создана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Цели, задачи и показатели (индикаторы), основные ожидаемые конечные результаты, сроки и этапы реализации подпрограммы «Защита от чрезвычайных ситуаций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Цель подпрограммы -</w:t>
      </w:r>
      <w:r>
        <w:rPr>
          <w:color w:val="FF0000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снижение рисков возникновения и масштабов  чрезвычайных ситуаций природного и техногенного характер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задачи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еспечение эффективного предупреждения и ликвидации чрезвычайных ситуаций природного и техногенного характера;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обеспечение и поддержание высокой готовности сил и средств 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Показатели (индикаторы) подпрограммы муниципальной программы приняты в увязке с целями и задачами муниципальной  программы и с достижениями приоритетов государственной политики в сфере защиты населения и территорий от чрезвычайных ситуац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оказатели (индикаторы) подпрограммы муниципальной программы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ыездов на чрезвычайные ситуации и происшеств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количество спасенных людей при чрезвычайных ситуациях и происшествия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телерепортажей по профилактическим мероприяти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количество обученных специалистов городского звена областной подсистемы РСЧ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количество закупленных современных образцов средств индивидуальной защиты;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Этапы реализации подпрограммы не выделяются, срок реализации программы 2014-2020 годы.</w:t>
      </w:r>
    </w:p>
    <w:p>
      <w:pPr>
        <w:pStyle w:val="ConsPlusCell"/>
        <w:ind w:firstLine="567"/>
        <w:jc w:val="both"/>
        <w:rPr/>
      </w:pPr>
      <w:r>
        <w:rPr/>
        <w:t>В результате реализации подпрограммы государственной программы с 2014 по 2020 годы прогнозируе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>снизить риски возникновения чрезвычайных ситуаций и смягчить возможные их последств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>повысить уровень безопасности населения от чрезвычайных ситуаций природного и техногенного характера;</w:t>
      </w:r>
    </w:p>
    <w:p>
      <w:pPr>
        <w:pStyle w:val="ConsPlusCell"/>
        <w:ind w:firstLine="567"/>
        <w:jc w:val="both"/>
        <w:rPr/>
      </w:pPr>
      <w:r>
        <w:rPr/>
        <w:t>повысить уровень оперативности реагирования спасательных подразделе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</w:rPr>
        <w:t>8.4. Характеристика основных мероприятий подпрограммы «Защита от чрезвычайных ситуаций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стижение целей и решения задач подпрограммы муниципальной программы обеспечивается путем выполнения семи основных мероприят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роприят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е обеспечение МБУ «Управление гражданской защиты города Батайска»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>дооснащение современной техникой, оборудованием, снаряжением и улучшение материально-технической базы  АСФ МБУ «Управление гражданской защиты города Батайска»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>улучшению учебной и материально-технической базы отдела подготовки МБУ «Управление гражданской защиты города Батайска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, через средства массовой информации.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Cs/>
        </w:rPr>
        <w:t>8.5. Информация по ресурсному обеспечению подпрограммы «Защита от чрезвычайных ситуаций»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инансовое обеспечение реализации подпрограммы муниципальной программы осуществляется за счет средств городского бюджета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Объем ассигнований областного бюджета подпрограммы</w:t>
      </w:r>
      <w:r>
        <w:rPr>
          <w:sz w:val="24"/>
          <w:szCs w:val="24"/>
        </w:rPr>
        <w:t xml:space="preserve">  муниципальной программы</w:t>
      </w:r>
      <w:r>
        <w:rPr>
          <w:rFonts w:eastAsia="Calibri"/>
          <w:sz w:val="24"/>
          <w:szCs w:val="24"/>
          <w:lang w:eastAsia="en-US"/>
        </w:rPr>
        <w:t xml:space="preserve">  на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  <w:r>
        <w:rPr>
          <w:bCs w:val="false"/>
          <w:sz w:val="24"/>
          <w:szCs w:val="24"/>
        </w:rPr>
        <w:t xml:space="preserve">период 2014-2020 годы –  </w:t>
      </w:r>
      <w:r>
        <w:rPr>
          <w:bCs w:val="false"/>
          <w:color w:val="000000"/>
          <w:sz w:val="24"/>
          <w:szCs w:val="24"/>
        </w:rPr>
        <w:t>232659,8</w:t>
      </w:r>
      <w:r>
        <w:rPr>
          <w:bCs w:val="false"/>
          <w:color w:val="FF0000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тыс. рублей, в том числе:</w:t>
      </w:r>
    </w:p>
    <w:p>
      <w:pPr>
        <w:pStyle w:val="Normal"/>
        <w:ind w:firstLine="567"/>
        <w:jc w:val="both"/>
        <w:rPr/>
      </w:pPr>
      <w:r>
        <w:rPr>
          <w:bCs w:val="false"/>
          <w:color w:val="000000"/>
          <w:sz w:val="24"/>
          <w:szCs w:val="24"/>
        </w:rPr>
        <w:t>2014 год – 20632,5  тыс. 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567"/>
        <w:jc w:val="both"/>
        <w:rPr/>
      </w:pPr>
      <w:r>
        <w:rPr>
          <w:bCs w:val="false"/>
          <w:color w:val="000000"/>
          <w:sz w:val="24"/>
          <w:szCs w:val="24"/>
        </w:rPr>
        <w:t>2015 год – 21208,3  тыс. 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567"/>
        <w:jc w:val="both"/>
        <w:rPr/>
      </w:pPr>
      <w:r>
        <w:rPr>
          <w:bCs w:val="false"/>
          <w:color w:val="000000"/>
          <w:sz w:val="24"/>
          <w:szCs w:val="24"/>
        </w:rPr>
        <w:t>2016 год – 94160,6  тыс. 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567"/>
        <w:jc w:val="both"/>
        <w:rPr/>
      </w:pPr>
      <w:r>
        <w:rPr>
          <w:bCs w:val="false"/>
          <w:color w:val="000000"/>
          <w:sz w:val="24"/>
          <w:szCs w:val="24"/>
        </w:rPr>
        <w:t>2017 год – 24154,6  тыс. 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567"/>
        <w:jc w:val="both"/>
        <w:rPr/>
      </w:pPr>
      <w:r>
        <w:rPr>
          <w:bCs w:val="false"/>
          <w:color w:val="000000"/>
          <w:sz w:val="24"/>
          <w:szCs w:val="24"/>
        </w:rPr>
        <w:t>2018 год – 24164,6  тыс. 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bCs w:val="false"/>
          <w:color w:val="000000"/>
          <w:sz w:val="24"/>
          <w:szCs w:val="24"/>
        </w:rPr>
        <w:t>2019 год – 24169,6  тыс. 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020 год – 24169,6  тыс. рубл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</w:rPr>
        <w:t>Раздел 9. Подпрограмма «</w:t>
      </w:r>
      <w:r>
        <w:rPr>
          <w:rFonts w:cs="Times New Roman" w:ascii="Times New Roman" w:hAnsi="Times New Roman"/>
        </w:rPr>
        <w:t>Создание и поддержание в постоянной готовности муниципальной системы оповещения и информирования населения города Батайска  о чрезвычайных ситуациях</w:t>
      </w:r>
      <w:r>
        <w:rPr>
          <w:rFonts w:cs="Times New Roman" w:ascii="Times New Roman" w:hAnsi="Times New Roman"/>
          <w:bCs/>
        </w:rPr>
        <w:t>»  муниципальной  программы города Батайска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ConsPlus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9.1. 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подпрограммы  «Создание и поддержание в постоянной готовности муниципальной системы оповещения и информирования населения города Батайска  о чрезвычайных ситуациях» муниципальной программы  города Батайска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535"/>
      </w:tblGrid>
      <w:tr>
        <w:trPr/>
        <w:tc>
          <w:tcPr>
            <w:tcW w:w="303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                        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Создание и поддержание в постоянной готовности муниципальной системы оповещения и информирования населения города Батайска  о чрезвычайных ситуациях»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                          исполнитель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53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БУ «Управление гражданской защиты города Батайска»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БУ «Управление гражданской защиты города Батайска»</w:t>
            </w:r>
          </w:p>
        </w:tc>
      </w:tr>
      <w:tr>
        <w:trPr>
          <w:trHeight w:val="995" w:hRule="atLeast"/>
        </w:trPr>
        <w:tc>
          <w:tcPr>
            <w:tcW w:w="303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но-целевые инструмент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53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реализация полномочий органа местного самоуправления по решению вопросов в области гражданской обороны, защиты населения от чрезвычайных ситуаций природного и техногенного характера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 w:val="false"/>
                <w:sz w:val="24"/>
                <w:szCs w:val="24"/>
              </w:rPr>
              <w:t>повышение  готовности  и   эффективности функционирования   системы    оповещения и информирования населения об угрозе возникновения   или   о    возникновении чрезвычайных ситуаций в мирное и военное время</w:t>
            </w:r>
          </w:p>
          <w:p>
            <w:pPr>
              <w:pStyle w:val="Normal"/>
              <w:tabs>
                <w:tab w:val="clear" w:pos="708"/>
                <w:tab w:val="left" w:pos="77" w:leader="none"/>
                <w:tab w:val="left" w:pos="219" w:leader="none"/>
                <w:tab w:val="left" w:pos="1778" w:leader="none"/>
              </w:tabs>
              <w:jc w:val="both"/>
              <w:rPr/>
            </w:pPr>
            <w:r>
              <w:rPr>
                <w:b/>
                <w:bCs w:val="false"/>
                <w:sz w:val="24"/>
                <w:szCs w:val="24"/>
              </w:rPr>
              <w:t xml:space="preserve">- </w:t>
            </w:r>
            <w:r>
              <w:rPr>
                <w:bCs w:val="false"/>
                <w:sz w:val="24"/>
                <w:szCs w:val="24"/>
              </w:rPr>
              <w:t>совершенствование и повышение устойчивости функционирования системы информирования органов управления и населения в области гражданской обороны, защиты от чрезвычайных ситуаций, обеспечения пожарной безопасности и охраны общественного порядка на территории города Батайска и дальнейшее развитие систем оповещения на базе современных технических средст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- своевременное доведение до населения и органов управления информации об угрозе возникновения или возникновении чрезвычайных ситуаций.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  <w:szCs w:val="24"/>
              </w:rPr>
              <w:t>обеспечение оповещения и информирования 100% населения города Батайска об угрозе возникновения или о возникновении чрезвычайных ситуаций в мирное и военное время.</w:t>
            </w:r>
          </w:p>
          <w:p>
            <w:pPr>
              <w:pStyle w:val="Normal"/>
              <w:ind w:left="-64" w:firstLine="424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здание базы для дальнейшей модернизации и развития системы оповещения и информирования населения на территории города Батайска.</w:t>
            </w:r>
          </w:p>
          <w:p>
            <w:pPr>
              <w:pStyle w:val="Normal"/>
              <w:ind w:left="-64" w:firstLine="425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ключение в муниципальную систему оповещения и информирования населения локальных  (объектовых) систем оповещения и создание на территории поселения единой централизованной системы оповещения и информирования населен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строительство пунктов уличного информирования и оповещения населения (ПУОН)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  <w:szCs w:val="24"/>
              </w:rPr>
              <w:t>строительство пунктов информирования и оповещения населения в зданиях с массовым пребыванием людей (ПИОН)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мобильных комплексов информирования и оповещения населения (МКИОН)</w:t>
            </w:r>
          </w:p>
          <w:p>
            <w:pPr>
              <w:pStyle w:val="ConsPlusNormal"/>
              <w:ind w:firstLine="459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здание ситуационного центра на базе МБУ «Защита».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                и показател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5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хват населения оповещаемого муниципальной системой оповещ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еагирования на возникшие угроз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этапы реализации подпрограммы не выделяются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рок реализации программы 2014-2020 годы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сурсное обеспечени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shd w:fill="FFFFFF" w:val="clear"/>
              <w:ind w:firstLine="54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ассигнований городского  бюджета подпрограммы  на</w:t>
            </w: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 xml:space="preserve">период 2014-2020 годы –  </w:t>
            </w:r>
            <w:r>
              <w:rPr>
                <w:bCs w:val="false"/>
                <w:color w:val="000000"/>
                <w:sz w:val="24"/>
                <w:szCs w:val="24"/>
              </w:rPr>
              <w:t>36600</w:t>
            </w:r>
            <w:r>
              <w:rPr>
                <w:bCs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ind w:firstLine="34"/>
              <w:jc w:val="both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014 год – 5250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ind w:firstLine="34"/>
              <w:jc w:val="both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015 год – 7650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ind w:firstLine="34"/>
              <w:jc w:val="both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016 год – 7800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ind w:firstLine="34"/>
              <w:jc w:val="both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017 год – 5250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ind w:firstLine="34"/>
              <w:jc w:val="both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018 год – 4600 тыс. рублей;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2019 год – 3200 тыс. 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 – 2850 тыс. 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ить оповещение и информирование 100% населения об угрозе возникновения или о возникновении чрезвычайных ситуаций в мирное и военное время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низить риски возникновения чрезвычайных ситуаций и смягчить возможные их последствия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повысить уровень безопасности населения от чрезвычайных ситуаций природного и техногенного характера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ысить готовность населения к действиям при возникновен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ть единую централизованную систему оповещения и информирования населения в селитебной и промышленной зонах;</w:t>
            </w:r>
          </w:p>
          <w:p>
            <w:pPr>
              <w:pStyle w:val="Normal"/>
              <w:tabs>
                <w:tab w:val="clear" w:pos="708"/>
                <w:tab w:val="left" w:pos="737" w:leader="none"/>
                <w:tab w:val="left" w:pos="91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ить возможности информационного обмен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ить систему информирования населения  для своевременного доведения информации об угрозе и возникновении чрезвычайных ситуаций;</w:t>
            </w:r>
          </w:p>
        </w:tc>
      </w:tr>
    </w:tbl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/>
      </w:pPr>
      <w:r>
        <w:rPr>
          <w:rFonts w:cs="Times New Roman" w:ascii="Times New Roman" w:hAnsi="Times New Roman"/>
        </w:rPr>
        <w:t xml:space="preserve">9.2. Характеристика сферы реализации подпрограммы </w:t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/>
      </w:pPr>
      <w:r>
        <w:rPr>
          <w:rFonts w:cs="Times New Roman" w:ascii="Times New Roman" w:hAnsi="Times New Roman"/>
        </w:rPr>
        <w:t>«Создание и поддержание в постоянной готовности муниципальной системы оповещения и информирования населения города Батайска  о чрезвычайных ситуациях»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Сферой реализации подпрограммы муниципальной программы является создание и поддержание в постоянной готовности муниципальной системы оповещения и информирования населения города Батайска  о чрезвычайных ситуациях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Город Батайск находится в зоне негативного воздействия вод (значительный подъем паводковых и грунтовых вод, гидродинамическая авария на Цимлянской ГЭС; в зоне радиационной опасности при аварии на Ростовской АЭС (выпадение радиоактивных осадков).</w:t>
      </w:r>
      <w:r>
        <w:rPr>
          <w:color w:val="000000"/>
          <w:sz w:val="24"/>
          <w:szCs w:val="24"/>
        </w:rPr>
        <w:t xml:space="preserve"> Риски быстро меняются: идет рост масштабов ЧС, появляются крупные инфраструктурные проекты и новые места с массовым пребыванием людей. Это требует сокращения времени оповещения населения об угрозах и более масштабного охвата территории средствами информирования. В идеале каждый человек даже в самых труднодоступных местах должен в кратчайшие сроки узнать о надвигающейся опас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истема  оповещения и информирования населения города Батайска предназначена для обеспечения своевременного доведения информации и сигналов оповещения до органов управления, сил и средств гражданской обороны, РСЧС и населения об опасностях, возникающих при угрозе возникновения или возникновении чрезвычайных ситуаций природного или техногенного характера, а также при ведении военных действий или вследствие этих действ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 Федеральным Законом Российской Федерации от 12 февраля 1998 г. № 28-ФЗ «О гражданской обороне», Федеральным Законом Российской Федерации от 21 декабря 1994 г. № 68-ФЗ «О защите населения и территорий от чрезвычайных ситуаций природного и техногенного характера», Положением о единой государственной системе предупреждения и ликвидации чрезвычайных ситуаций, утвержденным Постановлением Правительства Российской Федерации от 30 декабря 2003 года № 794, в каждом звене управления гражданской обороны, чрезвычайным ситуациям и ликвидации последствий стихийных бедствий действуют взаимоувязанные системы оповещения насе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ействующая   система оповещения не в полной мере обеспечивает оперативное доведение сигналов и информации оповещения до населения и органов управления в установленные сроки. Целый ряд факторов снижает эффективность ее функционирования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сутствие уличных громкоговорителей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интенсивное сокращение сетей проводного вещани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блема повышения эффективности функционирования систем оповещения имеет особую важность для общества и государства, и ее решение относится к приоритетной сфере обеспечения национальной безопасно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блема не может быть решена в приемлемые сроки только на основе существующих средств оповещения и действующей нормативной правовой базы. Предлагаемая схема программных мероприятий должна стать механизмом реализации государственной политики в области создания и развития систем оповещения населения на территории города Батайс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городе  Батайске  </w:t>
      </w:r>
      <w:r>
        <w:rPr>
          <w:rFonts w:eastAsia="Calibri"/>
          <w:sz w:val="24"/>
          <w:szCs w:val="24"/>
        </w:rPr>
        <w:t>Распоряжением Мэра города № 305 от 2.02.2005 соз</w:t>
      </w:r>
      <w:r>
        <w:rPr>
          <w:sz w:val="24"/>
          <w:szCs w:val="24"/>
        </w:rPr>
        <w:t xml:space="preserve">дана на базе </w:t>
      </w:r>
      <w:r>
        <w:rPr>
          <w:rFonts w:eastAsia="Calibri"/>
          <w:sz w:val="24"/>
          <w:szCs w:val="24"/>
        </w:rPr>
        <w:t xml:space="preserve"> Управлени</w:t>
      </w:r>
      <w:r>
        <w:rPr>
          <w:sz w:val="24"/>
          <w:szCs w:val="24"/>
        </w:rPr>
        <w:t>я</w:t>
      </w:r>
      <w:r>
        <w:rPr>
          <w:rFonts w:eastAsia="Calibri"/>
          <w:sz w:val="24"/>
          <w:szCs w:val="24"/>
        </w:rPr>
        <w:t xml:space="preserve"> гражданской защиты г. Батайска единая дежурно-диспетчерская служба, с целью повышения оперативности реагирования на угрозу или возникновение ЧС, эффективности взаимодействия привлекаемых сил и средств постоянной готовности (специализированных дежурно-диспетчерских (дежурных) служб, потенциально-опасных объектов экономики, организаций и учреждений)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Постановлением Администрации города Батайска № 1193 от 11.05.2010 г. определен –единый  телефонный номер </w:t>
      </w:r>
      <w:r>
        <w:rPr>
          <w:rFonts w:eastAsia="Calibri"/>
          <w:b/>
          <w:sz w:val="24"/>
          <w:szCs w:val="24"/>
        </w:rPr>
        <w:t>112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  истекший период  единой дежурно-диспетчерской службой   города Батайска отработано 44597 звонков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вязи с неблагоприятными погодными и метеорологическими условиями диспетчерами МБУ «Защита» ежедневно проводится  контроль за готовностью ДДС города к  ликвидации последствий возникновения чрезвычайных ситуации и происшествий на коммуникациях  жизнеобеспечения на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ситуационного центра позволит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повысить уровень безопасности населения и территории города Батайска при угрозе или возникновении чрезвычайных ситуаций (сокращение сроков оповещения и информирования населения города с 30 минут до 10 минут с охватом в 100 процентов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снизить людские и материальные потери от возникновения природных и техногенных чрезвычайных ситуац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расширить информационное обеспечение населения при угрозе, возникновении и ликвидации чрезвычайных ситуаций (прохождение информации от первоисточника до адресата с 30 минут до 10 минут; увеличение объема передаваемой информации в 10 раз и более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повысить устойчивость функционирования объектов жизнеобеспечения и экономики города Батайска (получение предупредительной информации в 1,5-2 раза быстрее существующего нормативного времени; сокращение срока начала проведения превентивных мероприятий и привлечение сил и средств на 30 минут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568" w:hanging="0"/>
        <w:jc w:val="both"/>
        <w:rPr/>
      </w:pPr>
      <w:r>
        <w:rPr>
          <w:sz w:val="24"/>
          <w:szCs w:val="24"/>
        </w:rPr>
        <w:t>обеспечить оперативность проведения поисково-спасательных работ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ширить возможности информационного обме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ализация подпрограммы муниципальной программы в полном объеме позволи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беспечить реализацию единой технической политики, проводимой Правительством Российской Федерации в области создания и развития систем оповещ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объединить организационные и технические проблемы развития и реконструкции систем оповещения и за счет системного подхода решить проблему повышения эффективности их функционирования при ограниченных средств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истема оповещения должна аппаратно и программно сопрягаться с региональной автоматизированной системой централизованного оповещения Ростовской 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Социальная эффективность реализации муниципальной программы будет заключаться в улучшении качества оповещения и информирования населения, оказанию экстренной помощи людям, попавшим в беду, снижению количества погибших в чрезвычайных ситуациях природного и техноген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муниципальной программы не могут оказать непосредственного влия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данным факторам риска отнесе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ервые два риска могут оказать существенное влияние, которое приведет к увеличению числа чрезвычайных ситуаций, происшествий и количества пострадавших люд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 государственной программ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фере защиты населения и территорий от чрезвычайных ситуаций нормативная правовая база в городе Батайске в целом создана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</w:rPr>
        <w:t>9.3. Цели, задачи и показатели (индикаторы), основные ожидаемые конечные результаты, сроки и этапы реализации подпрограммы «Создание и поддержание в постоянной готовности муниципальной системы оповещения и информирования населения города Батайска  о чрезвычайных ситуациях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Цель подпрограммы 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реализация полномочий органа местного самоуправления по решению вопросов в области гражданской обороны, защиты населения от чрезвычайных ситуаций природного и техногенного характера,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bCs w:val="false"/>
          <w:sz w:val="24"/>
          <w:szCs w:val="24"/>
        </w:rPr>
        <w:t>повышение  готовности  и   эффективности функционирования   системы    оповещения и информирования населения об угрозе возникновения   или   о    возникновении чрезвычайных ситуаций в мирное и военное время</w:t>
      </w:r>
    </w:p>
    <w:p>
      <w:pPr>
        <w:pStyle w:val="Normal"/>
        <w:tabs>
          <w:tab w:val="clear" w:pos="708"/>
          <w:tab w:val="left" w:pos="77" w:leader="none"/>
          <w:tab w:val="left" w:pos="219" w:leader="none"/>
          <w:tab w:val="left" w:pos="1778" w:leader="none"/>
        </w:tabs>
        <w:ind w:firstLine="567"/>
        <w:jc w:val="both"/>
        <w:rPr/>
      </w:pPr>
      <w:r>
        <w:rPr>
          <w:b/>
          <w:bCs w:val="false"/>
          <w:sz w:val="24"/>
          <w:szCs w:val="24"/>
        </w:rPr>
        <w:t xml:space="preserve">- </w:t>
      </w:r>
      <w:r>
        <w:rPr>
          <w:bCs w:val="false"/>
          <w:sz w:val="24"/>
          <w:szCs w:val="24"/>
        </w:rPr>
        <w:t>совершенствование и повышение устойчивости функционирования системы информирования органов управления и населения в области гражданской обороны, защиты от чрезвычайных ситуаций, обеспечения пожарной безопасности и охраны общественного порядка на территории города Батайска и дальнейшее развитие систем оповещения на базе современных технических средств;</w:t>
      </w:r>
    </w:p>
    <w:p>
      <w:pPr>
        <w:pStyle w:val="Normal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bCs w:val="false"/>
          <w:sz w:val="24"/>
          <w:szCs w:val="24"/>
        </w:rPr>
        <w:t xml:space="preserve">  </w:t>
      </w:r>
      <w:r>
        <w:rPr>
          <w:bCs w:val="false"/>
          <w:sz w:val="24"/>
          <w:szCs w:val="24"/>
        </w:rPr>
        <w:t>- своевременное доведение до населения и органов управления информации об угрозе возникновения или возникновении чрезвычайных ситуаций.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задачи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еспечение эффективного предупреждения и ликвидации чрезвычайных ситуаций природного и техногенного характера;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обеспечение и поддержание высокой готовности сил и средств 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Показатели (индикаторы) подпрограммы муниципальной программы приняты в увязке с целями и задачами муниципальной  программы и с достижениями приоритетов государственной политики в сфере защиты населения и территорий от чрезвычайных ситуац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оказатели (индикаторы) подпрограммы муниципальной 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количество населения, оповещаемое при возникновении чрезвычайных  ситу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количество спасенных людей после оповещения о чрезвычайных ситуациях и происшествиях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количество принятых звонков и сообщений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количество отработанных звонков и сообщений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>Этапы реализации подпрограммы не выделяются, срок реализации программы 2014-2020 годы.</w:t>
      </w:r>
    </w:p>
    <w:p>
      <w:pPr>
        <w:pStyle w:val="ConsPlusCell"/>
        <w:ind w:firstLine="567"/>
        <w:jc w:val="both"/>
        <w:rPr/>
      </w:pPr>
      <w:r>
        <w:rPr/>
        <w:t>В результате реализации подпрограммы государственной программы с 2014 по 2020 годы прогнозируе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>снизить риски возникновения чрезвычайных ситуаций и смягчить возможные их последств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>повысить уровень безопасности населения от чрезвычайных ситуаций природного и техногенного характера;</w:t>
      </w:r>
    </w:p>
    <w:p>
      <w:pPr>
        <w:pStyle w:val="ConsPlusCell"/>
        <w:ind w:firstLine="567"/>
        <w:jc w:val="both"/>
        <w:rPr/>
      </w:pPr>
      <w:r>
        <w:rPr/>
        <w:t>повысить уровень оперативности реагирования спасательных подразделе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здать единую централизованную систему оповещения и информирования населения в селитебной и промышленной зонах;</w:t>
      </w:r>
    </w:p>
    <w:p>
      <w:pPr>
        <w:pStyle w:val="Normal"/>
        <w:tabs>
          <w:tab w:val="clear" w:pos="708"/>
          <w:tab w:val="left" w:pos="737" w:leader="none"/>
          <w:tab w:val="left" w:pos="917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расширить возможности информационного обмена;</w:t>
      </w:r>
    </w:p>
    <w:p>
      <w:pPr>
        <w:pStyle w:val="Normal"/>
        <w:autoSpaceDE w:val="false"/>
        <w:ind w:firstLine="567"/>
        <w:jc w:val="both"/>
        <w:rPr>
          <w:bCs w:val="false"/>
          <w:sz w:val="24"/>
          <w:szCs w:val="24"/>
        </w:rPr>
      </w:pPr>
      <w:r>
        <w:rPr>
          <w:sz w:val="24"/>
          <w:szCs w:val="24"/>
        </w:rPr>
        <w:t>улучшить систему информирования населения  для своевременного доведения информации об угрозе и возникновении чрезвычайных ситуаций;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</w:rPr>
        <w:t>9.4. Характеристика основных мероприятий подпрограммы «Создание и поддержание в постоянной готовности муниципальной системы оповещения и информирования населения города Батайска  о чрезвычайных ситуациях»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стижение целей и решения задач подпрограммы муниципальной программы обеспечивается путем выполнения  основных мероприят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роприятия:</w:t>
      </w:r>
    </w:p>
    <w:p>
      <w:pPr>
        <w:pStyle w:val="Normal"/>
        <w:ind w:left="-64" w:firstLine="42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здание базы для дальнейшей модернизации и развития системы оповещения и информирования населения на территории города Батайска.</w:t>
      </w:r>
    </w:p>
    <w:p>
      <w:pPr>
        <w:pStyle w:val="Normal"/>
        <w:ind w:left="-64" w:firstLine="425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ключение в муниципальную систему оповещения и информирования населения локальных  (объектовых) систем оповещения и создание на территории поселения единой централизованной системы оповещения и информирования населени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троительство пунктов уличного информирования и оповещения населения (ПУОН)</w:t>
      </w:r>
    </w:p>
    <w:p>
      <w:pPr>
        <w:pStyle w:val="Normal"/>
        <w:ind w:firstLine="459"/>
        <w:jc w:val="both"/>
        <w:rPr/>
      </w:pPr>
      <w:r>
        <w:rPr>
          <w:sz w:val="24"/>
          <w:szCs w:val="24"/>
        </w:rPr>
        <w:t>строительство пунктов информирования и оповещения населения в зданиях с массовым пребыванием людей (ПИОН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ние мобильных комплексов информирования и оповещения населения (МКИОН)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создание ситуационного центра на базе МБУ «Защит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Cs/>
        </w:rPr>
        <w:t>9.5. Информация по ресурсному обеспечению подпрограммы «</w:t>
      </w:r>
      <w:r>
        <w:rPr>
          <w:rFonts w:cs="Times New Roman" w:ascii="Times New Roman" w:hAnsi="Times New Roman"/>
        </w:rPr>
        <w:t>Создание и поддержание в постоянной готовности муниципальной системы оповещения и информирования населения города Батайска  о чрезвычайных ситуациях</w:t>
      </w:r>
      <w:r>
        <w:rPr>
          <w:rFonts w:cs="Times New Roman" w:ascii="Times New Roman" w:hAnsi="Times New Roman"/>
          <w:bCs/>
        </w:rPr>
        <w:t>»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реализации подпрограммы муниципальной программы осуществляется за счет средств городского бюджета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Объем ассигнований городского бюджета подпрограммы</w:t>
      </w:r>
      <w:r>
        <w:rPr>
          <w:sz w:val="24"/>
          <w:szCs w:val="24"/>
        </w:rPr>
        <w:t xml:space="preserve">  муниципальной программы</w:t>
      </w:r>
      <w:r>
        <w:rPr>
          <w:rFonts w:eastAsia="Calibri"/>
          <w:sz w:val="24"/>
          <w:szCs w:val="24"/>
          <w:lang w:eastAsia="en-US"/>
        </w:rPr>
        <w:t xml:space="preserve">  на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  <w:r>
        <w:rPr>
          <w:bCs w:val="false"/>
          <w:sz w:val="24"/>
          <w:szCs w:val="24"/>
        </w:rPr>
        <w:t xml:space="preserve">период 2014-2020 годы –  </w:t>
      </w:r>
      <w:r>
        <w:rPr>
          <w:bCs w:val="false"/>
          <w:color w:val="000000"/>
          <w:sz w:val="24"/>
          <w:szCs w:val="24"/>
        </w:rPr>
        <w:t>36600</w:t>
      </w:r>
      <w:r>
        <w:rPr>
          <w:bCs w:val="false"/>
          <w:color w:val="FF0000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тыс. рублей, в том числе:</w:t>
      </w:r>
    </w:p>
    <w:p>
      <w:pPr>
        <w:pStyle w:val="Normal"/>
        <w:ind w:firstLine="567"/>
        <w:jc w:val="both"/>
        <w:rPr/>
      </w:pPr>
      <w:r>
        <w:rPr>
          <w:bCs w:val="false"/>
          <w:color w:val="000000"/>
          <w:sz w:val="24"/>
          <w:szCs w:val="24"/>
        </w:rPr>
        <w:t>2014 год – 5250 тыс. 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567"/>
        <w:jc w:val="both"/>
        <w:rPr/>
      </w:pPr>
      <w:r>
        <w:rPr>
          <w:bCs w:val="false"/>
          <w:color w:val="000000"/>
          <w:sz w:val="24"/>
          <w:szCs w:val="24"/>
        </w:rPr>
        <w:t>2015 год – 7650 тыс. 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567"/>
        <w:jc w:val="both"/>
        <w:rPr/>
      </w:pPr>
      <w:r>
        <w:rPr>
          <w:bCs w:val="false"/>
          <w:color w:val="000000"/>
          <w:sz w:val="24"/>
          <w:szCs w:val="24"/>
        </w:rPr>
        <w:t>2016 год – 7800 тыс. 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567"/>
        <w:jc w:val="both"/>
        <w:rPr/>
      </w:pPr>
      <w:r>
        <w:rPr>
          <w:bCs w:val="false"/>
          <w:color w:val="000000"/>
          <w:sz w:val="24"/>
          <w:szCs w:val="24"/>
        </w:rPr>
        <w:t>2017 год – 5250 тыс. 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567"/>
        <w:jc w:val="both"/>
        <w:rPr/>
      </w:pPr>
      <w:r>
        <w:rPr>
          <w:bCs w:val="false"/>
          <w:color w:val="000000"/>
          <w:sz w:val="24"/>
          <w:szCs w:val="24"/>
        </w:rPr>
        <w:t>2018 год – 4600 тыс. 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bCs w:val="false"/>
          <w:color w:val="000000"/>
          <w:sz w:val="24"/>
          <w:szCs w:val="24"/>
        </w:rPr>
        <w:t>2019 год – 3200 тыс. 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020 год – 2850 тыс. рубл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</w:rPr>
        <w:t>Раздел 10. Подпрограмма «Обеспечение безопасности на воде» муниципальной  программы 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ConsPlus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10.1. 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подпрограммы «Обеспечение безопасности на воде» муниципальной программы Ростов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6543"/>
      </w:tblGrid>
      <w:tr>
        <w:trPr/>
        <w:tc>
          <w:tcPr>
            <w:tcW w:w="302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5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безопасности на воде»</w:t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5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Управление гражданской защиты города Батайска»</w:t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и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Управление гражданской защиты города Батайска»</w:t>
            </w:r>
          </w:p>
        </w:tc>
      </w:tr>
      <w:tr>
        <w:trPr>
          <w:trHeight w:val="995" w:hRule="atLeast"/>
        </w:trPr>
        <w:tc>
          <w:tcPr>
            <w:tcW w:w="302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но-целевые инструмент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54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сутствуют</w:t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вышение уровня безопасности на водных объектах города Батайска</w:t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еспечение эффективного предупреждения и ликвидации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оисшествий на водных объектах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поддержание высокой готовности сил и средств для спасения людей на водных объектах.</w:t>
            </w:r>
          </w:p>
        </w:tc>
      </w:tr>
      <w:tr>
        <w:trPr>
          <w:trHeight w:val="1847" w:hRule="atLeast"/>
        </w:trPr>
        <w:tc>
          <w:tcPr>
            <w:tcW w:w="302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левые индикаторы и показател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филактических выездов по предупреждению происшествий на водных объекта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дотвращенных происшествий на водных объекта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екций и бесед, проведенных в общеобразовательных и других учебных заведения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ездов на чрезвычайные ситуации и происшествия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спасенных людей, и которым оказана экстренная помощь при чрезвычайных ситуациях и происшествиях</w:t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54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этапы реализации подпрограммы не выделяются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рок реализации подпрограммы 2014-2020 годы</w:t>
            </w:r>
          </w:p>
        </w:tc>
      </w:tr>
      <w:tr>
        <w:trPr/>
        <w:tc>
          <w:tcPr>
            <w:tcW w:w="302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3" w:type="dxa"/>
            <w:tcBorders/>
          </w:tcPr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ем ассигнований областного бюджета подпрограммы  на период 2014-2020 годы </w:t>
            </w:r>
            <w:r>
              <w:rPr>
                <w:rFonts w:cs="Times New Roman" w:ascii="Times New Roman" w:hAnsi="Times New Roman"/>
                <w:color w:val="000000"/>
              </w:rPr>
              <w:t>280</w:t>
            </w:r>
            <w:r>
              <w:rPr>
                <w:rFonts w:cs="Times New Roman" w:ascii="Times New Roman" w:hAnsi="Times New Roman"/>
              </w:rPr>
              <w:t xml:space="preserve"> тыс. рублей, в том числе: 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 год – 40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 год – 40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од – 40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 – 40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 год – 40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год – 40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0 год – 40 тыс. рублей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302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жидаемые результаты реализации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низить риски возникновения несчастных случаев на воде и смягчить возможные их последствия;</w:t>
            </w:r>
          </w:p>
          <w:p>
            <w:pPr>
              <w:pStyle w:val="ConsPlusCell"/>
              <w:jc w:val="both"/>
              <w:rPr/>
            </w:pPr>
            <w:r>
              <w:rPr/>
              <w:t>повысить уровень оперативности реагирования спасательных подразделени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твратить происшествия на воде, путем удаления людей из опасных мест на льду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по безопасности на воде лекции и беседы в общеобразовательных и других учебных заведениях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 Характеристика сферы реализации подпрограммы «Обеспечение безопасности на воде»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Территория города Батайска окружена реками Койсуг, Чмутовская, Казачка, ереком  Прорва, озёрами Лиман и Солёное, участком Азовской оросительного канала. Официальным местом проведения купального сезона является зона Солёного озер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В течени</w:t>
      </w:r>
      <w:r>
        <w:rPr>
          <w:sz w:val="24"/>
          <w:szCs w:val="24"/>
        </w:rPr>
        <w:t>е</w:t>
      </w:r>
      <w:r>
        <w:rPr>
          <w:rFonts w:eastAsia="Calibri"/>
          <w:sz w:val="24"/>
          <w:szCs w:val="24"/>
        </w:rPr>
        <w:t xml:space="preserve"> 2012 года в городе Батайске силами МБУ «Управления гражданской защиты города Батайска» проведены следующие мероприятия: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- при подготовке к купальному сезону арендаторам «Солёного озера» оказана помощь консультативного характера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- в праздничные и выходные дни силами дежурных смен спасателей регулярно проводятся патрулирование водных объектов города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- проведено 29 сходов граждан, на которых присутствовало1870 человек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- в местах наибольшего скопления граждан, на продуктово – вещевых рынках «Центральный» и «Славия», в гипермаркете «Магнит» проведено 3874 радиообращений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- при подготовке к купальному сезону в местах несанкционированных мест купания граждан установлено 18 информационных щитов о запрете куп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-  проведено заседание КЧС и ПБ, по вопросу подготовки к купальному сезону 2012г.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- на территории Солёного озера проведены 2 учений на тему: «Спасение утопающих на водах. Оказание медицинской помощи пострадавшим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- регулярно проводятся  занятия в учреждениях здравоохранения, образования, культуры и социального обеспечения граждан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- на официальном сайте Администрации города Батайска опубликованы 4 статьи о поведении на водных объектах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- в период летных каникул во всех пришкольных лагерях проведены занятия с детьми и преподавательским соста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оведение поисково-спасательных работ на водных объектах и аварийно-спасательных работ на суше характеризуются наличием факторов, угрожающих жизни и здоровью, и требуют специальной подготовки, водолазной экипировки и оснащения спасателей. Выслужившие сроки эксплуатации аварийно-спасательная техника, оборудование, экипировка и оснащение спасателей, в обязательном порядке, требует заменены на новые образц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Исходя из существующих угроз на водных объектах города Батайска необходимо поддерживать в постоянной готовности, развивать и оснащать современной техникой и оборудованием спасательные подразд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дпрограмма муниципальной программы направлена на обеспечение и повышение уровня безопасности на водных объектах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рамках подпрограммы муниципальной  программы будут реализованы основные мероприятия п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оснащению аварийно-спасательного формирования МБУ «Защита» специальной техникой и оборудованием, в целях сокращения времени реагирования при оказании помощи пострадавшим, а также повышения готовности спасательных подразделений к ликвидации крупномасштабных чрезвычайных ситуаций, исходя из существующих опаснос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Реализация подпрограммы муниципальной программы позволи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снизить риски возникновения несчастных случаев на воде и смягчить возможные их послед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сить уровень безопасность на водных объект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высить уровень оперативности реагирования спасательных подразделени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, на водных объек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Экономическая эффективность реализации муниципальной программы будет заключаться в обеспечении снижения экономического ущерба от происшествий на водных объек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происшествий на водных объек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подпрограммы муниципальной  программы, на которые ответственный исполнитель и участники подпрограммы муниципальной программы не могут оказать непосредственного влия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данным факторам риска отнесе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риск возникновения обстоятельств непреодолимой силы, таких как масштабные техногенные катастрофы на водных объектах и стихийные бедствия, вызванные повышенными уровнями воды в результате нагонных явлений, паводков и прохождения волны весеннего половодья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иродный риск, который может проявляться в экстремальных климатических явлениях (аномально жаркое лето)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ервые два риска могут оказать существенное влияние, которое приведет к увеличению числа чрезвычайных ситуаций, происшествий и количества пострадавших людей на водных объектах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 муниципальной программ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сфере безопасности на водных объектах нормативная правовая база в городе Батайске в целом созда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/>
      </w:pPr>
      <w:r>
        <w:rPr>
          <w:rFonts w:cs="Times New Roman" w:ascii="Times New Roman" w:hAnsi="Times New Roman"/>
        </w:rPr>
        <w:t>10.3. Цели, задачи и показатели (индикаторы), основные ожидаемые конечные результаты, сроки и этапы реализации подпрограммы «Обеспечение безопасности на воде»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 подпрограммы - </w:t>
      </w:r>
      <w:r>
        <w:rPr>
          <w:rFonts w:eastAsia="Calibri"/>
          <w:sz w:val="24"/>
          <w:szCs w:val="24"/>
          <w:lang w:eastAsia="en-US"/>
        </w:rPr>
        <w:t>повышение уровня безопасности на водных объектах города Батайс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задач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обеспечение эффективного предупреждения и ликвидации </w:t>
      </w:r>
      <w:r>
        <w:rPr>
          <w:rFonts w:eastAsia="Calibri"/>
          <w:sz w:val="24"/>
          <w:szCs w:val="24"/>
          <w:lang w:eastAsia="en-US"/>
        </w:rPr>
        <w:t>происшествий на водных объект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 поддержание высокой готовности сил и средств аварийно-спасательного формирования МБУ «Защит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казатели (индикаторы) подпрограммы  муниципальной  программы приняты в увязке с целями и задачами муниципальной  программы и с достижениями приоритетов государственной политики Ростовской области в сфере безопасности на водных объекта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оказатели (индикаторы) подпрограммы муниципальной программ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количество профилактических выездов по предупреждению происшествий на водных объек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предотвращенных происшествий на водных объек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лекций и бесед, проведенных в общеобразовательных и других учебных завед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выездов на чрезвычайные ситуации и происшеств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количество спасенных людей, и которым оказана экстренная помощь при чрезвычайных ситуациях и происшествиях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Этапы реализации подпрограммы муниципальной программы не выделяются, </w:t>
      </w:r>
    </w:p>
    <w:p>
      <w:pPr>
        <w:pStyle w:val="ConsPlusCell"/>
        <w:jc w:val="both"/>
        <w:rPr/>
      </w:pPr>
      <w:r>
        <w:rPr>
          <w:rFonts w:eastAsia="Calibri"/>
          <w:lang w:eastAsia="en-US"/>
        </w:rPr>
        <w:t>срок реализации подпрограммы муниципальной программы 2014-2020 год.</w:t>
      </w:r>
    </w:p>
    <w:p>
      <w:pPr>
        <w:pStyle w:val="ConsPlusCell"/>
        <w:ind w:firstLine="567"/>
        <w:jc w:val="both"/>
        <w:rPr/>
      </w:pPr>
      <w:r>
        <w:rPr/>
        <w:t>В результате реализации подпрограммы  муниципальной  программы с 2014 по 2020 годы прогнозируе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>снизить риски возникновения несчастных случаев на воде и смягчить возможные их последствия;</w:t>
      </w:r>
    </w:p>
    <w:p>
      <w:pPr>
        <w:pStyle w:val="ConsPlusCell"/>
        <w:ind w:firstLine="567"/>
        <w:jc w:val="both"/>
        <w:rPr/>
      </w:pPr>
      <w:r>
        <w:rPr/>
        <w:t>повысить уровень оперативности реагирования спасательных подразделе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твратить происшествия на воде, путем удаления людей из опасных мес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сти по безопасности на воде лекции и беседы в общеобразовательных и других учебных заведениях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/>
      </w:pPr>
      <w:r>
        <w:rPr>
          <w:rFonts w:cs="Times New Roman" w:ascii="Times New Roman" w:hAnsi="Times New Roman"/>
        </w:rPr>
        <w:t>10.4. Характеристика основных мероприятий подпрограммы «Обеспечение безопасности на воде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стижение целей и решения задач подпрограммы муниципальной программы обеспечивается путем выполнения двух основных мероприят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оведение профилактических мероприятий по безопасности на воде  в общеобразовательных и других учебных завед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оведение комплексных проверок обеспечения безопасности и санитарного состояния мест массового отдыха граждан на водоемах город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оснащение современной техникой, оборудованием, снаряжением и улучшение материально-технической базы аварийно-спасательного формирования МБУ «Защит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рамках выполнения основных мероприятий подпрограммы муниципальной программы будет решена задача по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жению рисков возникновения несчастных случаев на воде; 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еспечению и поддержанию высокой готовности сил и средств аварийно-спасательного формирования МБУ «Защита»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lang w:eastAsia="en-US"/>
        </w:rPr>
        <w:t>10.5  Информация по ресурсному обеспечению подпрограммы «Обеспечение безопасности на воде»</w:t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инансовое обеспечение реализации подпрограммы муниципальной программы осуществляется за счет средств городского бюдже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Объем ассигнований городского бюджета подпрограммы муниципальной программы  на период 2014-2020 годы </w:t>
      </w:r>
      <w:r>
        <w:rPr>
          <w:rFonts w:cs="Times New Roman" w:ascii="Times New Roman" w:hAnsi="Times New Roman"/>
          <w:color w:val="000000"/>
        </w:rPr>
        <w:t>280</w:t>
      </w:r>
      <w:r>
        <w:rPr>
          <w:rFonts w:cs="Times New Roman" w:ascii="Times New Roman" w:hAnsi="Times New Roman"/>
        </w:rPr>
        <w:t xml:space="preserve"> тыс. рублей, в том числе: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014 год – 40 тыс. 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015 год – 40 тыс. 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016 год – 40 тыс. 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017 год – 40 тыс. 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018 год – 40 тыс. 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019 год – 40 тыс. 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2020 год – 40 тыс. рублей.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бщего отдел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49" w:gutter="0" w:header="0" w:top="1135" w:footer="709" w:bottom="76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>
          <w:sz w:val="24"/>
          <w:szCs w:val="24"/>
        </w:rPr>
        <w:t>Администрации города Батайска</w:t>
        <w:tab/>
        <w:tab/>
        <w:tab/>
        <w:tab/>
        <w:tab/>
        <w:t xml:space="preserve">                        Л.Ю. Фасто</w:t>
      </w:r>
      <w:r>
        <w:rPr/>
        <w:t>ва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1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города Батайск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0" w:name="Par676"/>
      <w:bookmarkStart w:id="11" w:name="Par676"/>
      <w:bookmarkEnd w:id="11"/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Расходы местного бюджета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2411"/>
        <w:gridCol w:w="1696"/>
        <w:gridCol w:w="712"/>
        <w:gridCol w:w="662"/>
        <w:gridCol w:w="898"/>
        <w:gridCol w:w="710"/>
        <w:gridCol w:w="989"/>
        <w:gridCol w:w="992"/>
        <w:gridCol w:w="993"/>
        <w:gridCol w:w="943"/>
        <w:gridCol w:w="54"/>
        <w:gridCol w:w="993"/>
        <w:gridCol w:w="996"/>
        <w:gridCol w:w="988"/>
      </w:tblGrid>
      <w:tr>
        <w:trPr>
          <w:trHeight w:val="55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атус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/>
            </w:pPr>
            <w:r>
              <w:rPr/>
              <w:t>основного мероприят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 </w:t>
              <w:br/>
              <w:t xml:space="preserve">исполнитель,   </w:t>
              <w:br/>
              <w:t xml:space="preserve"> участники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од бюджетной   </w:t>
              <w:br/>
              <w:t xml:space="preserve">   классификации  </w:t>
            </w:r>
          </w:p>
        </w:tc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асходы  (тыс. руб.), годы</w:t>
            </w:r>
          </w:p>
        </w:tc>
      </w:tr>
      <w:tr>
        <w:trPr>
          <w:trHeight w:val="17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РБС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зПр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ЦСР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вый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торо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6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униципальная </w:t>
            </w:r>
          </w:p>
          <w:p>
            <w:pPr>
              <w:pStyle w:val="ConsPlusCell"/>
              <w:rPr/>
            </w:pPr>
            <w:r>
              <w:rPr/>
              <w:t xml:space="preserve">программа     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</w:t>
            </w:r>
          </w:p>
          <w:p>
            <w:pPr>
              <w:pStyle w:val="ConsPlusCell"/>
              <w:rPr/>
            </w:pPr>
            <w:r>
              <w:rPr/>
              <w:t xml:space="preserve">в том числе:          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64,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7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78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8,6</w:t>
            </w:r>
          </w:p>
        </w:tc>
      </w:tr>
      <w:tr>
        <w:trPr>
          <w:trHeight w:val="7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1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жарная безопасност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БУ «Защита»,  всего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     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0</w:t>
            </w:r>
          </w:p>
        </w:tc>
      </w:tr>
      <w:tr>
        <w:trPr>
          <w:trHeight w:val="42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</w:t>
            </w:r>
          </w:p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устройство подъездов с твердым покрытием к искусственным водоисточникам для установки пожарных автомобилей и забора воды в любое время год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МБУ «Защит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Основное мероприятие</w:t>
            </w:r>
          </w:p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снащ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МБУ «Защит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</w:tr>
      <w:tr>
        <w:trPr>
          <w:trHeight w:val="3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</w:t>
            </w:r>
          </w:p>
          <w:p>
            <w:pPr>
              <w:pStyle w:val="ConsPlusCell"/>
              <w:rPr/>
            </w:pPr>
            <w:r>
              <w:rPr/>
              <w:t>1.3.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обретение наглядной агитации на противопожарную тематик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МБУ «Защит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</w:t>
            </w:r>
          </w:p>
          <w:p>
            <w:pPr>
              <w:pStyle w:val="ConsPlusCell"/>
              <w:rPr/>
            </w:pPr>
            <w:r>
              <w:rPr/>
              <w:t>1.4.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рганизация обучения по программе пожарно-техническо-го минимума, проведение инструктажей о мерах пожарной безопасности и действиях в случае возникновения пожара работников учреждений, населен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МБУ «Защит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</w:t>
            </w:r>
          </w:p>
          <w:p>
            <w:pPr>
              <w:pStyle w:val="ConsPlusCell"/>
              <w:rPr/>
            </w:pPr>
            <w:r>
              <w:rPr/>
              <w:t>1.5.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явление  мест и демонтаж незаконно установленных и мешающих проезду пожарных автомобилей шлагбаумов. турникетов, железобетонных пли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МБУ «Защит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2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щита от чрезвычайных ситуаций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 </w:t>
            </w:r>
          </w:p>
          <w:p>
            <w:pPr>
              <w:pStyle w:val="ConsPlusCel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60,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6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69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69,6</w:t>
            </w:r>
          </w:p>
        </w:tc>
      </w:tr>
      <w:tr>
        <w:trPr>
          <w:trHeight w:val="2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БУ «Защита», 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50,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5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59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59,5</w:t>
            </w:r>
          </w:p>
        </w:tc>
      </w:tr>
      <w:tr>
        <w:trPr>
          <w:trHeight w:val="2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1</w:t>
            </w:r>
          </w:p>
        </w:tc>
      </w:tr>
      <w:tr>
        <w:trPr>
          <w:trHeight w:val="8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СФ МБУ «Защита», </w:t>
            </w:r>
          </w:p>
          <w:p>
            <w:pPr>
              <w:pStyle w:val="ConsPlusCell"/>
              <w:rPr/>
            </w:pPr>
            <w:r>
              <w:rPr/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5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5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57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 2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инансовое  обеспечение аппарата управления МБУ «Защита»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в том числе :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9,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9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9,5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1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ое содержание  работников учрежд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МБУ «Защит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0,0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лугами  связ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МБУ «Защит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коммунальных  услу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МБУ «Защит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0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ми </w:t>
            </w:r>
          </w:p>
          <w:p>
            <w:pPr>
              <w:pStyle w:val="ConsPlusCell"/>
              <w:rPr/>
            </w:pPr>
            <w:r>
              <w:rPr/>
              <w:t>услуг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МБУ «Защит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МБУ «Защит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материальными запас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МБУ «Защит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услуг по  содержанию имуще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МБУ «Защит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плата прочих расхо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МБУ «Защит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плата налогов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У «Защит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5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ое содержание работников учрежд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У «Защит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андировочные расхо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У «Защит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3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услуг по содержанию имуще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У «Защит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слугами связ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У «Защит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9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коммунальных услу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У «Защит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прочих расхо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У «Защит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основных средст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У «Защит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териальными            запас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У «Защит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0</w:t>
            </w:r>
          </w:p>
        </w:tc>
      </w:tr>
      <w:tr>
        <w:trPr>
          <w:trHeight w:val="46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 2.2.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инансовое обеспечение  аварийно-спасательного формирования  МБУ «Защит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 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5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5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57</w:t>
            </w:r>
          </w:p>
        </w:tc>
      </w:tr>
      <w:tr>
        <w:trPr>
          <w:trHeight w:val="4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ое содержание работников учрежд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 МБУ «Защит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0,0</w:t>
            </w:r>
          </w:p>
        </w:tc>
      </w:tr>
      <w:tr>
        <w:trPr>
          <w:trHeight w:val="4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основных средст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 МБУ «Защит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4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материальными запасам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 МБУ «Защит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4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страхова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 МБУ «Защит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4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 жизни спасател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 МБУ «Защит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</w:tr>
      <w:tr>
        <w:trPr>
          <w:trHeight w:val="4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ых соревнования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 МБУ «Защит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 2.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резервного фонда для ликвидации ЧС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города             Батайск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БУ «Защит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4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jc w:val="both"/>
              <w:rPr/>
            </w:pPr>
            <w:r>
              <w:rPr>
                <w:sz w:val="24"/>
                <w:szCs w:val="24"/>
              </w:rPr>
              <w:t>Основное мероприятие 2.4.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унктов временного размещения пострадавшего населения необходимым инвентаре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МБУ «Защит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4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5</w:t>
            </w:r>
            <w:r>
              <w:rPr/>
              <w:t>.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лицензии на образовательную деятельность по вопросам ГО, ЧС и пожарной безопасности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МБУ «Защит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6</w:t>
            </w:r>
            <w:r>
              <w:rPr/>
              <w:t>.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, через средства массовой информ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МБУ «Защит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</w:tr>
      <w:tr>
        <w:trPr>
          <w:trHeight w:val="4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 2.7.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иобретение средств защиты органов дыхания для  сотрудников Администрации горо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БУ «Защита», Администрация город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</w:tr>
      <w:tr>
        <w:trPr>
          <w:trHeight w:val="4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 2.8.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троительство здания для размещения аварийно-спасательного формирования и единой дежурно-диспетчерской служб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БУ «Защита»,  организация, выигравшая конкур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оздание и поддержание в постоянной готовности муниципальной системы оповещения и информирования населения города Батайска  о чрезвычайных ситуациях (МСИОН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 </w:t>
            </w:r>
          </w:p>
          <w:p>
            <w:pPr>
              <w:pStyle w:val="ConsPlusCel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0,0</w:t>
            </w:r>
          </w:p>
        </w:tc>
      </w:tr>
      <w:tr>
        <w:trPr>
          <w:trHeight w:val="4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БУ «Защита», 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ДС  МБУ «Защита», </w:t>
            </w:r>
          </w:p>
          <w:p>
            <w:pPr>
              <w:pStyle w:val="ConsPlusCell"/>
              <w:rPr/>
            </w:pPr>
            <w:r>
              <w:rPr/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,0</w:t>
            </w:r>
          </w:p>
        </w:tc>
      </w:tr>
      <w:tr>
        <w:trPr>
          <w:trHeight w:val="4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</w:t>
            </w:r>
            <w:r>
              <w:rPr/>
              <w:t>.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ое содержание  диспетчеров 1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ЕДДС  МБУ «Защита»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,0</w:t>
            </w:r>
          </w:p>
        </w:tc>
      </w:tr>
      <w:tr>
        <w:trPr>
          <w:trHeight w:val="4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2</w:t>
            </w:r>
            <w:r>
              <w:rPr/>
              <w:t>.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ектно - изыскательные работы, разработка технического проекта муниципальной системы оповещения и информирования на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БУ «Защита»,  организация, выигравшая конкур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3</w:t>
            </w:r>
            <w:r>
              <w:rPr/>
              <w:t>.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оздание ситуационного центра (проектирование, закупка оборудования, установка, монтажные, пусконаладочные работы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БУ «Защита»,  организация, выигравшая конкур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4</w:t>
            </w:r>
            <w:r>
              <w:rPr/>
              <w:t>.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троительство пунктов уличного информирования и оповещения населения (ПУОН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БУ «Защита»,  организация, выигравшая конкур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5</w:t>
            </w:r>
            <w:r>
              <w:rPr/>
              <w:t>.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троительство пунктов информирования и оповещения населения в зданиях с массовым пребыванием людей (ПИОН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БУ «Защита»,  организация, выигравшая конкур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6</w:t>
            </w:r>
            <w:r>
              <w:rPr/>
              <w:t>.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оздание мобильных комплексов информирования и оповещения населения (МКИОН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БУ «Защита»,  организация, выигравшая конкур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7</w:t>
            </w:r>
            <w:r>
              <w:rPr/>
              <w:t>.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рганизация опытной эксплуатации оборудования, устранение технических и проектных недостатков, ввод в эксплуатацию и эксплуатация МСОИ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БУ «Защита»,  организация, выигравшая конкур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8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4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еспечение безопасности на вод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БУ «Защита» , всего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комплексных проверок обеспечения безопасности и санитарного состояния мест массового отдыха граждан на водоемах города, профилактика  среди населения, в том числе учащихся образовательных учреждений и их родителей по соблюдению правил безопасности на воде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2.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мест массового пребывания людей наглядной агитацией по профилактике и предупреждению несчастных случаев на вод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3.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готовление (приобретение) информационных знаков «Место для купания», «Купание запрещено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е использование профилактического потенциала общественных организаций, средств массовой информации для предупреждения гибели людей на водных объекта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709" w:firstLine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№ 2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а Батайск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ластного бюджета, федерального бюджета, местных бюджетов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2409"/>
        <w:gridCol w:w="1843"/>
        <w:gridCol w:w="1440"/>
        <w:gridCol w:w="1560"/>
        <w:gridCol w:w="1456"/>
        <w:gridCol w:w="1214"/>
        <w:gridCol w:w="1134"/>
        <w:gridCol w:w="1134"/>
        <w:gridCol w:w="113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ату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 </w:t>
              <w:br/>
              <w:t>муниципально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программы,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подпрограммы </w:t>
            </w:r>
          </w:p>
          <w:p>
            <w:pPr>
              <w:pStyle w:val="ConsPlusCel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   </w:t>
              <w:br/>
              <w:t xml:space="preserve">исполнитель     </w:t>
              <w:br/>
              <w:t>МБУ «Защита»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ценка расходов (тыс. руб.), годы</w:t>
            </w:r>
          </w:p>
        </w:tc>
      </w:tr>
      <w:tr>
        <w:trPr>
          <w:trHeight w:val="110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  год</w:t>
            </w:r>
          </w:p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вый год </w:t>
              <w:br/>
              <w:t xml:space="preserve"> планового </w:t>
              <w:br/>
              <w:t xml:space="preserve">  периода</w:t>
            </w:r>
          </w:p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торой  год   </w:t>
              <w:br/>
              <w:t>планового</w:t>
              <w:br/>
              <w:t xml:space="preserve"> периода</w:t>
            </w:r>
          </w:p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униципальная программа        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7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57,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64,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1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7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7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8,6</w:t>
            </w:r>
          </w:p>
        </w:tc>
      </w:tr>
      <w:tr>
        <w:trPr/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6176,0            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57,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64,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1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7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7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8,6</w:t>
            </w:r>
          </w:p>
        </w:tc>
      </w:tr>
      <w:tr>
        <w:trPr/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 1   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жарная безопасност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0</w:t>
            </w:r>
          </w:p>
        </w:tc>
      </w:tr>
      <w:tr>
        <w:trPr/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0</w:t>
            </w:r>
          </w:p>
        </w:tc>
      </w:tr>
      <w:tr>
        <w:trPr/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 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щита от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08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60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69,6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67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07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16,5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1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оздание и поддержание в постоянной готовности муниципальной системы оповещения и информирования населения города Батайска  о чрезвычайных ситу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0,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0,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 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безопасности на 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46"/>
        <w:gridCol w:w="4912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№ 3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а Батайск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показателях (индикаторах) муниципальной программы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 муниципальной программы и их значе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04"/>
        <w:gridCol w:w="1485"/>
        <w:gridCol w:w="1119"/>
        <w:gridCol w:w="1120"/>
        <w:gridCol w:w="1140"/>
        <w:gridCol w:w="1140"/>
        <w:gridCol w:w="1140"/>
        <w:gridCol w:w="1140"/>
        <w:gridCol w:w="1140"/>
        <w:gridCol w:w="1141"/>
        <w:gridCol w:w="1141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по годам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 программ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выездов  спасательных подразделений на пожары, чрезвычайные ситуации и происшеств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спасенных людей, и которым оказана помощь при пожарах, чрезвычайных ситуациях и происшествия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обученных специалистов городского звена областной подсистемы РСЧ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ездов на пожар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55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45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спасенных людей при пожар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2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выездов на чрезвычайные ситуации и происшеств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спасенных людей,  которым оказана экстренная помощь при чрезвычайных ситуациях и происшествия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татей в СМИ по профилактическим мероприятия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закупленных современных образцов средств индивидуальной защи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3.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хват населения оповещаемого муниципальной  системой оповещ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яч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нятых и обработанных звонков  (сообщений) от насе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4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профилактических выездов по предупреждению происшествий на водных объект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предотвращенных происшествий на водных объект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(удаленных из опасных мест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лекций и бесед, проведенных в общеобразовательных и других учебных заведения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4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города Батайск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12" w:name="Par487"/>
      <w:bookmarkEnd w:id="12"/>
      <w:r>
        <w:rPr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подпрограмм и основных мероприятий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48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1"/>
        <w:gridCol w:w="3369"/>
        <w:gridCol w:w="1985"/>
        <w:gridCol w:w="1417"/>
        <w:gridCol w:w="1418"/>
        <w:gridCol w:w="2126"/>
        <w:gridCol w:w="13"/>
        <w:gridCol w:w="1920"/>
        <w:gridCol w:w="2046"/>
      </w:tblGrid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омер и наименование    </w:t>
              <w:br/>
              <w:t>основного мероприят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тветственный за исполнение основного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оследствия </w:t>
              <w:br/>
              <w:t xml:space="preserve">не реализации основного   </w:t>
              <w:br/>
              <w:t>мероприятия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вязь с </w:t>
              <w:br/>
              <w:t xml:space="preserve">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чала  </w:t>
              <w:br/>
              <w:t>реализ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кончания </w:t>
              <w:br/>
              <w:t>ре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142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1.                                                                                               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устройство подъездов с твердым покрытием к искусственным водоисточникам для установки пожарных автомобилей и забора воды в любое время года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МБУ «Защит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беспечение и поддержание высокой готовности сил и средств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снижение уровня реагирования на  возникающие пожары, чрезвычайные ситуации и происшествия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1.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1.2.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казатель 2.1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казатель 2.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ащ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>
                <w:color w:val="000000"/>
              </w:rPr>
              <w:t>МБУ «Защит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снижение  гибели  людей на пожаре, снижение  материального ущерб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>
                <w:color w:val="000000"/>
              </w:rPr>
              <w:t>снижение уровня реагирования на  возникающие пожары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1.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1.2.</w:t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иобретение наглядной агитации на противопожарную тематик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>
                <w:color w:val="000000"/>
              </w:rPr>
              <w:t>МБУ «Защит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вышение уровня готовности населения к действиям при  возникновении пожар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нижение уровня подготовленности населения в случае возникновения пожара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1.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1.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оказатель 2.3.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рганизация обучения по программе пожарно-техническо-го минимума, проведение инструктажей о мерах пожарной безопасности и действиях в случае возникновения пожара работников учреждений, населения по месту житель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Защит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функции по обеспечению первичных мер пожарной безопасности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ижение уровня подготовки</w:t>
            </w:r>
            <w:r>
              <w:rPr>
                <w:bCs/>
              </w:rPr>
              <w:t xml:space="preserve"> по пожарной безопасности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1.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1.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показатель 2.3.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5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явление  мест и демонтаж незаконно установленных и мешающих проезду пожарных автомобилей шлагбаумов. турникетов, железобетонных пли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Защит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функции по обеспечению первичных мер пожарной безопасности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>
                <w:color w:val="000000"/>
              </w:rPr>
              <w:t>снижение уровня реагирования на  возникающие пожары, чрезвычайные ситуации и происшествия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1.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1.2.</w:t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14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2.                                                                                            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нансовое обеспечение аппарата управления МБУ «Защи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БУ «Защи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 г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уществление функции по обеспечению предупреждения и ликвидации последствий чрезвычайных ситуаций и пожарной безопасности на территории  города Батайс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 уровня защиты населения и территории города Батайска от чрезвычайных ситуац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стижение  всех показателей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нансовое обеспечение аварийно-спасательного формирования МБУ «Защи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СФ  МБУ «Защи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 г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alibri"/>
                <w:lang w:eastAsia="en-US"/>
              </w:rPr>
              <w:t>обеспечение и поддержание высокой готовности сил и средств</w:t>
            </w:r>
            <w:r>
              <w:rPr/>
              <w:t xml:space="preserve">  АСФ МБУ «Защит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снижение уровня защиты населения и территории  города Батайска от чрезвычайных ситуац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2.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2.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казатель 4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казатель 4.2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4.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 w:val="false"/>
                <w:sz w:val="24"/>
                <w:szCs w:val="24"/>
              </w:rPr>
              <w:t>Дооснащение современной техникой, оборудованием, снаряжением и улучшение материально-технической базы аварийно-спасательного формирования МБУ «Защи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СФ  МБУ «Защи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 г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улучшение оперативных возможностей </w:t>
            </w:r>
            <w:r>
              <w:rPr>
                <w:bCs/>
              </w:rPr>
              <w:t xml:space="preserve">аварийно-спасательного формирования МБУ «Защита» </w:t>
            </w:r>
            <w:r>
              <w:rPr/>
              <w:t>при ликвидации последствий происшествий и чрезвычайных ситуаций и спасании людей попавших в бе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ижение оперативных возможностей при ликвидации последствий происшествий и чрезвычайных ситуаций и спасании людей попавших в беду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казатель 4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казатель 4.2</w:t>
            </w:r>
          </w:p>
          <w:p>
            <w:pPr>
              <w:pStyle w:val="ConsPlusCell"/>
              <w:rPr/>
            </w:pPr>
            <w:r>
              <w:rPr>
                <w:color w:val="000000"/>
              </w:rPr>
              <w:t>показатель 4.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 w:val="false"/>
                <w:sz w:val="24"/>
                <w:szCs w:val="24"/>
              </w:rPr>
              <w:t>Улучшение учебной и материально-технической базы отдела подготовки МБУ «Защи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БУ «Защи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 г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 w:val="false"/>
                <w:sz w:val="24"/>
                <w:szCs w:val="24"/>
              </w:rPr>
              <w:t>улучшение процесса обучения и повышение уровня подготовки специалистов  городского звена областной подсистемы РСЧС и населения города  к действиям при возникновении чрезвычайных ситу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ижение уровня подготовки</w:t>
            </w:r>
            <w:r>
              <w:rPr>
                <w:bCs/>
              </w:rPr>
              <w:t xml:space="preserve"> специалистов городского звена областной подсистемы РСЧС и населения город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3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2.3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4.3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 современных образцов средств индивидуальной защи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БУ «Защи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 г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1" w:hanging="0"/>
              <w:rPr/>
            </w:pPr>
            <w:r>
              <w:rPr/>
              <w:t>обновление материального резерва для ликвидации крупномасштабных чрезвычайных ситу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величение масштаба последствий и количества пострадавших при возникновении крупных чрезвычайных ситуац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7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 w:val="false"/>
                <w:sz w:val="24"/>
                <w:szCs w:val="24"/>
              </w:rPr>
              <w:t>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, через средства массов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БУ «Защи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 г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профилактических мероприятий и повышение готовности населения к действиям при возникновении пожаров, чрезвычайных ситуаций и происшествий на воде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величение масштаба последствий и количества пострадавших при возникновении пожаров, чрезвычайных ситуаций и происшествий на вод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3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3.                                                                                          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 w:val="false"/>
                <w:sz w:val="24"/>
                <w:szCs w:val="24"/>
              </w:rPr>
              <w:t>Финансовое обеспечение диспетчеров 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ЕДДС  МБУ «Защи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 г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еспечение и поддержание высокой готовности 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истем экстренного предупреждени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ижение уровня реагирования на возникающие угроз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казатель 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2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оздание ситуационного центра (проектирование, закупка оборудования, установка, монтажные, пусконаладочные работы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/>
              <w:t>ЕДДС  МБУ «Защи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 г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воевременное информирование населения об угрозе и возникновении чрезвычайных ситу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величение масштаба последствий и количества пострадавших при возникновении крупных чрезвычайных ситуац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3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троительство пунктов уличного информирования и оповещения населения (ПУ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/>
              <w:t>МБУ «Защи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 г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воевременное информирование населения об угрозе и возникновении чрезвычайных ситу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величение масштаба последствий и количества пострадавших при возникновении крупных чрезвычайных ситуац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4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троительство пунктов информирования и оповещения населения в зданиях с массовым пребыванием людей (ПИ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/>
              <w:t>МБУ «Защи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 г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воевременное информирование населения об угрозе и возникновении чрезвычайных ситу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величение масштаба последствий и количества пострадавших при возникновении крупных чрезвычайных ситуац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5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оздание мобильных комплексов информирования и оповещения населения (МКИ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/>
              <w:t>МБУ «Защи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 г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воевременное информирование населения об угрозе и возникновении чрезвычайных ситу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величение масштаба последствий и количества пострадавших при возникновении крупных чрезвычайных ситуац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4.                                                                                          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комплексных проверок обеспечения безопасности и санитарного состояния мест массового отдыха граждан на водоемах города, профилактика  среди населения, в том числе учащихся образовательных учреждений и их родителей по соблюдению правил безопасности на воде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МБУ «Защи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 г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вершенствование системы подготовки населения в области обеспечения безопасности людей на водных объектах</w:t>
            </w:r>
          </w:p>
          <w:p>
            <w:pPr>
              <w:pStyle w:val="ConsPlusCel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величение масштаба последствий и количества пострадавших на вод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4.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4.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мест массового пребывания людей наглядной агитацией по профилактике и предупреждению несчастных случаев на во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МБУ «Защи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 г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вершенствование системы подготовки населения в области обеспечения безопасности людей на водных объект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величение масштаба последствий и количества пострадавших на вод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4.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4.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готовление (приобретение) информационных знаков «Место для купания», «Купание запреще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МБУ «Защи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 г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76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условий для безопасного пребывания граждан в местах массового отдыха на водных объектах на территории города, путём формирования инфраструктуры мест массового отдыха населения на данных водных объектах и развития системы обеспечения безопасности людей на водных объект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величение масштаба последствий и количества пострадавших на вод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4.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4.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4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 w:val="false"/>
                <w:sz w:val="24"/>
                <w:szCs w:val="24"/>
              </w:rPr>
              <w:t>Дооснащение современной техникой, оборудованием, снаряжением и улучшение материально-технической базы  аварий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СФ МБУ «Защи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 г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лучшение оперативных возможностей аварийно-спасательного формирования при ликвидации последствий происшествий и чрезвычайных ситуаций и спасании людей попавших в бе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нижение оперативных возможностей при ликвидации последствий происшествий и чрезвычайных ситуаций и спасании людей попавших в беду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4.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4.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5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города Батайск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3" w:name="Par990"/>
      <w:bookmarkStart w:id="14" w:name="Par990"/>
      <w:bookmarkEnd w:id="14"/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о показателях, включенных в региональный (муниципальный)  план статистических работ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799" w:type="dxa"/>
        <w:jc w:val="left"/>
        <w:tblInd w:w="183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800"/>
        <w:gridCol w:w="3270"/>
        <w:gridCol w:w="3969"/>
        <w:gridCol w:w="2160"/>
      </w:tblGrid>
      <w:tr>
        <w:trPr>
          <w:trHeight w:val="1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 xml:space="preserve"> показател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ункт регионального (муниципального)  плана     </w:t>
              <w:br/>
              <w:t>статистических 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формы статистического наблюдения и     </w:t>
              <w:br/>
              <w:t>реквизиты акта, в соответствии с    которым утверждена фор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бъект     </w:t>
              <w:br/>
              <w:t xml:space="preserve">официального  </w:t>
              <w:br/>
              <w:t xml:space="preserve">статистического </w:t>
              <w:br/>
              <w:t>учета</w:t>
            </w:r>
          </w:p>
        </w:tc>
      </w:tr>
      <w:tr>
        <w:trPr>
          <w:trHeight w:val="466" w:hRule="atLeast"/>
        </w:trPr>
        <w:tc>
          <w:tcPr>
            <w:tcW w:w="117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казатели, включенные в федеральный (региональный) план статистических работ отсутствую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15" w:name="Par1016"/>
      <w:bookmarkEnd w:id="15"/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о методике расчета показателя (индикатора)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118"/>
        <w:gridCol w:w="1418"/>
        <w:gridCol w:w="5776"/>
        <w:gridCol w:w="3721"/>
      </w:tblGrid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 xml:space="preserve"> показател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Методика расчета показателя (формула) и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методологические пояснения к показателю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Базовые    </w:t>
              <w:br/>
              <w:t xml:space="preserve">показатели   </w:t>
              <w:br/>
              <w:t xml:space="preserve">(используемые </w:t>
              <w:br/>
              <w:t xml:space="preserve">  в формуле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>Показатель 1.</w:t>
            </w:r>
            <w:r>
              <w:rPr/>
              <w:t xml:space="preserve"> Количество выездов пожарных и спасательных подразделений на пожары, чрезвычайные ситуации и происше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ини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 = Кп + Кс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 - количество выездов пожарных и спасательных подразделений на пожары, чрезвычайные ситуации и происшествия;</w:t>
            </w:r>
          </w:p>
          <w:p>
            <w:pPr>
              <w:pStyle w:val="ConsPlusCell"/>
              <w:rPr/>
            </w:pPr>
            <w:r>
              <w:rPr/>
              <w:t>Кп - количество выездов пожарных подразделений</w:t>
            </w:r>
          </w:p>
          <w:p>
            <w:pPr>
              <w:pStyle w:val="ConsPlusCell"/>
              <w:rPr/>
            </w:pPr>
            <w:r>
              <w:rPr/>
              <w:t>Кс - количество выездов  аварийно-спасательного формирования</w:t>
            </w:r>
          </w:p>
        </w:tc>
      </w:tr>
      <w:tr>
        <w:trPr>
          <w:trHeight w:val="2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sz w:val="24"/>
                <w:szCs w:val="24"/>
              </w:rPr>
              <w:t>Показатель 2.</w:t>
            </w:r>
            <w:r>
              <w:rPr>
                <w:sz w:val="24"/>
                <w:szCs w:val="24"/>
              </w:rPr>
              <w:t xml:space="preserve"> Количество спасенных людей, и которым оказана помощь при пожарах, чрезвычайных ситуациях и происшеств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овек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 = Кп + Ксп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с - количество спасенных людей, и которым оказана помощь при пожарах чрезвычайных ситуациях и происшествиях;</w:t>
            </w:r>
          </w:p>
          <w:p>
            <w:pPr>
              <w:pStyle w:val="ConsPlusCell"/>
              <w:rPr/>
            </w:pPr>
            <w:r>
              <w:rPr/>
              <w:t>Кп - количество человек, спасенных при пожарах подразделениями  ФПС РО</w:t>
            </w:r>
          </w:p>
          <w:p>
            <w:pPr>
              <w:pStyle w:val="ConsPlusCell"/>
              <w:rPr/>
            </w:pPr>
            <w:r>
              <w:rPr/>
              <w:t>Ксп - количество спасенных людей, и которым оказана помощь при чрезвычайных ситуациях и происшествиях аварийно-спасательным формированием МБУ «Защита»</w:t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Показатель 3. </w:t>
            </w:r>
            <w:r>
              <w:rPr>
                <w:sz w:val="24"/>
                <w:szCs w:val="24"/>
              </w:rPr>
              <w:t>Количество обученных специалистов городского звена областной подсистемы РС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овек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оказатель определяется согласно ежегодному плану обучения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азовый показатель  - 569 человек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оказатель</w:t>
            </w:r>
            <w:r>
              <w:rPr>
                <w:sz w:val="24"/>
                <w:szCs w:val="24"/>
              </w:rPr>
              <w:t xml:space="preserve"> 1.1. Количество выездов на тушение пожа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ини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казатель определяется в виде суммы базовых показателей 3 отряда  ФПС РО и АСФ  МБУ «Защита»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азовый показатель - количество выездов расчетов пожарной части  на тушение пожаров и расчетов  АСФ МБУ «Защита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оказатель</w:t>
            </w:r>
            <w:r>
              <w:rPr>
                <w:sz w:val="24"/>
                <w:szCs w:val="24"/>
              </w:rPr>
              <w:t xml:space="preserve"> 1.2. Количество спасенных людей при пож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овек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казатель определяется в виде суммы базовых показателей 5 поисково-спасательных групп АСФ  МБУ «Защита»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азовый показатель - количество спасенных людей расчетом поисково-спасательной группы АСФ  МБУ «Защита»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оказатель</w:t>
            </w:r>
            <w:r>
              <w:rPr>
                <w:sz w:val="24"/>
                <w:szCs w:val="24"/>
              </w:rPr>
              <w:t xml:space="preserve"> 2.1. Количество выездов на чрезвычайные ситуации и происше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ини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казатель определяется в виде суммы базовых показателей 5 поисково-спасательных групп АСФ  МБУ «Защита»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азовый показатель – количество выездов расчета поисково-спасательной группы АСФ  МБУ «Защита»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оказатель</w:t>
            </w:r>
            <w:r>
              <w:rPr>
                <w:sz w:val="24"/>
                <w:szCs w:val="24"/>
              </w:rPr>
              <w:t xml:space="preserve"> 2.2. Количество спасенных людей, и которым оказана экстренная помощь при чрезвычайных ситуациях и происшест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овек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казатель определяется в виде суммы базовых показателей 5 поисково-спасательных групп АСФ  МБУ «Защита»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азовый показатель – количество спасенных людей, и которым оказана экстренная помощь при чрезвычайных ситуациях и происшествиях расчетом поисково-спасательной группы АСФ  МБУ «Защита»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оказатель</w:t>
            </w:r>
            <w:r>
              <w:rPr>
                <w:sz w:val="24"/>
                <w:szCs w:val="24"/>
              </w:rPr>
              <w:t xml:space="preserve"> 2.3. Количество телерепортажей по профилактическим мероприят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</w:rPr>
            </w:pPr>
            <w:r>
              <w:rPr/>
              <w:t>едини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казатель определен согласно ежегодному плану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азовый показатель – количество телерепортажей по профилактическим мероприятиям</w:t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>Показатель</w:t>
            </w:r>
            <w:r>
              <w:rPr/>
              <w:t xml:space="preserve"> 2.4. Количество закупленных современных образцов средств индивидуальной защи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цент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пределен согласно ежегодному плану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Базовый показатель – количество </w:t>
            </w:r>
            <w:r>
              <w:rPr>
                <w:sz w:val="24"/>
                <w:szCs w:val="24"/>
              </w:rPr>
              <w:t>закупленных современных образцов средств индивидуальной защиты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оказатель</w:t>
            </w:r>
            <w:r>
              <w:rPr>
                <w:sz w:val="24"/>
                <w:szCs w:val="24"/>
              </w:rPr>
              <w:t xml:space="preserve"> 3.1. Охват населения оповещаемого муниципальной системой опо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цент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 = Кф / Кн * 100%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 – количество оповещаемого насел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ф – количество оповещаемого населения на 2012 год </w:t>
            </w:r>
          </w:p>
          <w:p>
            <w:pPr>
              <w:pStyle w:val="Normal"/>
              <w:autoSpaceDE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н – количество населения города Батайска (114 тыс. человек)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Количество принятых и обработанных  звонков (сообщений) от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ини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определяется в виде суммы базовых показателей </w:t>
            </w:r>
            <w:r>
              <w:rPr>
                <w:bCs/>
                <w:sz w:val="24"/>
                <w:szCs w:val="24"/>
              </w:rPr>
              <w:t>единой дежурно-диспетчерской службой (</w:t>
            </w:r>
            <w:r>
              <w:rPr>
                <w:sz w:val="24"/>
                <w:szCs w:val="24"/>
              </w:rPr>
              <w:t>ЕДДС)  и дежурно-диспетчерскими службами (ДДС) город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– к</w:t>
            </w:r>
            <w:r>
              <w:rPr>
                <w:bCs w:val="false"/>
                <w:sz w:val="24"/>
                <w:szCs w:val="24"/>
              </w:rPr>
              <w:t>оличество принятых и обработанных  звонков (сообщений) от населения ЕДДС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Показатель</w:t>
            </w:r>
            <w:r>
              <w:rPr/>
              <w:t xml:space="preserve"> 3.1. Количество профилактических выездов по предупреждению происшествий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ини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пределяется в виде суммы базовых показателей АСФ МБУ «Защита», отдела подготовки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– количество профилактических выездов по предупреждению происшествий на водных объектах  АСФ МБУ «Защита»</w:t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Показатель</w:t>
            </w:r>
            <w:r>
              <w:rPr/>
              <w:t xml:space="preserve"> 3.2. Количество предотвращенных происшествий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овек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пределяется в виде суммы базовых показателей поисково-спасательных групп АСФ МБУ «Защита»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– количество предотвращенных происшествий на водных объектах  АСФ МБУ «Защита»</w:t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Показатель</w:t>
            </w:r>
            <w:r>
              <w:rPr/>
              <w:t xml:space="preserve"> 3.3. Количество лекций и бесед, проведенных в общеобразовательных и других учебных заве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ини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пределяется в виде суммы базовых показателей  АСФ и отдела подготовки МБУ «Защита»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й показатель – количество лекций и бесед, проведенных в общеобразовательных и других учебных заведениях </w:t>
            </w:r>
          </w:p>
        </w:tc>
      </w:tr>
    </w:tbl>
    <w:p>
      <w:pPr>
        <w:pStyle w:val="Normal"/>
        <w:widowControl w:val="false"/>
        <w:autoSpaceDE w:val="false"/>
        <w:ind w:left="709" w:firstLine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>.</w:t>
      </w:r>
    </w:p>
    <w:sectPr>
      <w:footerReference w:type="default" r:id="rId5"/>
      <w:type w:val="nextPage"/>
      <w:pgSz w:orient="landscape" w:w="16838" w:h="11906"/>
      <w:pgMar w:left="1134" w:right="822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45"/>
        </w:tabs>
        <w:ind w:left="1418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 w:val="false"/>
      <w:spacing w:val="3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bCs/>
      <w:sz w:val="18"/>
      <w:szCs w:val="1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bCs/>
      <w:sz w:val="28"/>
      <w:szCs w:val="28"/>
    </w:rPr>
  </w:style>
  <w:style w:type="character" w:styleId="Style17">
    <w:name w:val="Нижний колонтитул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bCs w:val="false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bCs w:val="false"/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bCs w:val="false"/>
      <w:sz w:val="20"/>
      <w:szCs w:val="20"/>
      <w:lang w:val="en-GB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bCs w:val="false"/>
      <w:sz w:val="20"/>
      <w:szCs w:val="20"/>
      <w:lang w:val="en-GB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0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13:00Z</dcterms:created>
  <dc:creator>predupr</dc:creator>
  <dc:description/>
  <cp:keywords/>
  <dc:language>en-US</dc:language>
  <cp:lastModifiedBy>Black_Raven</cp:lastModifiedBy>
  <cp:lastPrinted>2013-10-31T11:09:00Z</cp:lastPrinted>
  <dcterms:modified xsi:type="dcterms:W3CDTF">2013-11-05T07:13:00Z</dcterms:modified>
  <cp:revision>2</cp:revision>
  <dc:subject/>
  <dc:title>Проект</dc:title>
</cp:coreProperties>
</file>