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01.11.2013                                         № 420                                          </w:t>
      </w:r>
      <w:r>
        <w:rPr/>
        <w:t>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102" w:hanging="0"/>
        <w:rPr/>
      </w:pPr>
      <w:r>
        <w:rPr/>
        <w:t>Об утверждении Положения о плате, взимаемой за присмотр и уход с родителей (законных представителей) детей, осваивающих образовательные программы дошкольного образования  в муниципальных образовательных организациях города Батайска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  <w:szCs w:val="24"/>
        </w:rPr>
        <w:t xml:space="preserve">В соответствии с Федеральным законом РФ «Об общих принципах организации местного самоуправления в Российской Федерации от 06.10.2003 № 131-ФЗ,  Федеральным законом от 29.12.2012 № 273-ФЗ «Об образовании в Российской Федерации», руководствуясь статьей 33  Устава муниципального образования «Город Батайск», </w:t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ind w:right="-2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твердить </w:t>
      </w:r>
      <w:r>
        <w:rPr>
          <w:color w:val="000000"/>
          <w:sz w:val="24"/>
          <w:szCs w:val="24"/>
        </w:rPr>
        <w:t xml:space="preserve">Положение  о </w:t>
      </w:r>
      <w:r>
        <w:rPr>
          <w:sz w:val="24"/>
          <w:szCs w:val="24"/>
        </w:rPr>
        <w:t xml:space="preserve"> плате, взимаемой за присмотр и уход с родителей (законных представителей)  детей, осваивающих образовательные программы дошкольного образования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муниципальных образовательных организациях города Батай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Администрации города Батайска от 06.09.2010 № 1943 «Об утверждении Положения о родительской плате за содержание детей в муниципальных образовательоных учреждениях города Батайска, реализующих основную общеобразовательную программу дошкольного образования» считать утратившем силу со дня вступления в силу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стоящее постановление подлежит опубликованию в официальном печатном издании,  вступает в силу со дня опубликования и распространяется на правоотношения с 01.09.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ab/>
        <w:tab/>
        <w:tab/>
        <w:t xml:space="preserve">                   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4:00Z</dcterms:created>
  <dc:creator>ГорУО</dc:creator>
  <dc:description/>
  <cp:keywords>бланк</cp:keywords>
  <dc:language>en-US</dc:language>
  <cp:lastModifiedBy>Black_Raven</cp:lastModifiedBy>
  <cp:lastPrinted>2013-10-29T10:14:00Z</cp:lastPrinted>
  <dcterms:modified xsi:type="dcterms:W3CDTF">2013-11-05T07:04:00Z</dcterms:modified>
  <cp:revision>2</cp:revision>
  <dc:subject/>
  <dc:title>постановление -глава Администрации</dc:title>
</cp:coreProperties>
</file>