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765" w:hRule="atLeast"/>
        </w:trPr>
        <w:tc>
          <w:tcPr>
            <w:tcW w:w="144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постановлению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Батайс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 "01" 11 2013 г. № 4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правляющих компаний многоквартирных домов, которым предоставляется субсидия из бюджета города Батайска на компенсацию части платы за отопление и горячее водоснабжение в связи с необходимостью ограничения роста размера платы граждан за коммунальные услуги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2835"/>
        <w:gridCol w:w="3402"/>
        <w:gridCol w:w="52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равляющей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омпенсации</w:t>
            </w:r>
          </w:p>
        </w:tc>
      </w:tr>
      <w:tr>
        <w:trPr>
          <w:trHeight w:val="3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атайский коммунальщик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агородок, 29, 36, 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 декабрь 2012 года, июль, август, сентябрь, октябрь,  ноябрь, декабрь 2013 года</w:t>
            </w:r>
          </w:p>
        </w:tc>
      </w:tr>
      <w:tr>
        <w:trPr>
          <w:trHeight w:val="3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, август, сентябрь, октябрь,  ноябрь, декабрь 2013 года</w:t>
            </w:r>
          </w:p>
        </w:tc>
      </w:tr>
      <w:tr>
        <w:trPr>
          <w:trHeight w:val="4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ектор-2007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агородок, 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 декабрь 2012 года, июль, август, сентябрь, октябрь,  ноябрь, декабрь 2013 года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, август, сентябрь, октябрь,  ноябрь, декабрь 2013 года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агородок 42, 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2 года, июль, август, сентябрь, октябрь, ноябрь, декабрь 2013 года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, август, сентябрь, октябрь, ноябрь, декабрь 2013 года</w:t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гельса, 424 «А», 4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 декабрь 2013 года</w:t>
            </w:r>
          </w:p>
        </w:tc>
      </w:tr>
      <w:tr>
        <w:trPr>
          <w:trHeight w:val="4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Управление домом»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, 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 февраль, март, апрель, октябрь, ноябрь, декабрь 2013 года</w:t>
            </w:r>
          </w:p>
        </w:tc>
      </w:tr>
      <w:tr>
        <w:trPr>
          <w:trHeight w:val="3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ноябрь, декабрь 2013 года</w:t>
            </w:r>
          </w:p>
        </w:tc>
      </w:tr>
      <w:tr>
        <w:trPr>
          <w:trHeight w:val="4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гельса, 422, 422 «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 декабрь 2013 года</w:t>
            </w:r>
          </w:p>
        </w:tc>
      </w:tr>
      <w:tr>
        <w:trPr>
          <w:trHeight w:val="4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лагоустройство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, 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 февраль, март, апрель, октябрь, ноябрь, декабрь 2013 года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ноябрь, декабрь 2013 года</w:t>
            </w:r>
          </w:p>
        </w:tc>
      </w:tr>
      <w:tr>
        <w:trPr>
          <w:trHeight w:val="4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К РЭЖФ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стриальная, 1 «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 февраль, март, апрель, июль, август, сентябрь, октябрь,  ноябрь, декабрь 2013 года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, август, сентябрь, октябрь,  ноябрь, декабрь 2013 года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гельса, 424, 4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 декабрь 2013 года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филова,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 декабрь 2013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Начальник общего отдела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Л.Ю. Фастова</w:t>
      </w:r>
    </w:p>
    <w:sectPr>
      <w:type w:val="nextPage"/>
      <w:pgSz w:orient="landscape" w:w="16838" w:h="11906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00:00Z</dcterms:created>
  <dc:creator>Евгения</dc:creator>
  <dc:description/>
  <cp:keywords/>
  <dc:language>en-US</dc:language>
  <cp:lastModifiedBy>Black_Raven</cp:lastModifiedBy>
  <cp:lastPrinted>2013-10-22T13:34:00Z</cp:lastPrinted>
  <dcterms:modified xsi:type="dcterms:W3CDTF">2013-11-05T07:00:00Z</dcterms:modified>
  <cp:revision>2</cp:revision>
  <dc:subject/>
  <dc:title/>
</cp:coreProperties>
</file>