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</w:t>
      </w:r>
      <w:r>
        <w:rPr/>
        <w:t>города Батайска</w:t>
      </w:r>
    </w:p>
    <w:p>
      <w:pPr>
        <w:pStyle w:val="Normal"/>
        <w:jc w:val="center"/>
        <w:rPr>
          <w:u w:val="singl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</w:t>
      </w:r>
      <w:r>
        <w:rPr>
          <w:lang w:val="ru-RU"/>
        </w:rPr>
        <w:t>от «15» 05 2013г. № 999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внесении изменений в правила землепользования и застройки муниципального образования «Город Батайск», утвержденных решением Батайской городской Думы от 27.08.2009 года №358   (с изменениями и дополнениями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240" w:leader="none"/>
        </w:tabs>
        <w:ind w:firstLine="15"/>
        <w:jc w:val="both"/>
        <w:rPr>
          <w:lang w:val="ru-RU"/>
        </w:rPr>
      </w:pPr>
      <w:r>
        <w:rPr>
          <w:lang w:val="ru-RU"/>
        </w:rPr>
        <w:t>Внести в  правила землепользования и застройки муниципального образования «Город Батайск», утвержденных  решением   Батайской    городской    Думы от 27.08.2009 года                 № 358 (с изменениями и дополнениями)  следующие изменения :</w:t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/>
      </w:pPr>
      <w:r>
        <w:rPr>
          <w:rFonts w:eastAsia="Times New Roman"/>
          <w:lang w:val="ru-RU"/>
        </w:rPr>
        <w:t xml:space="preserve">  </w:t>
      </w:r>
      <w:r>
        <w:rPr/>
        <w:t>1. В приложении к правилам землепользования и застройки муниципального образования «Город Батайск», - «Графические материалы».</w:t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Карта градостроительного зонирования.</w:t>
      </w:r>
    </w:p>
    <w:p>
      <w:pPr>
        <w:pStyle w:val="TextBody"/>
        <w:jc w:val="both"/>
        <w:rPr/>
      </w:pPr>
      <w:r>
        <w:rPr/>
        <w:t xml:space="preserve">2.Зона с особыми условиями использования территории», согласно приложению 1 и приложению 2: </w:t>
      </w:r>
    </w:p>
    <w:p>
      <w:pPr>
        <w:pStyle w:val="TextBody"/>
        <w:jc w:val="both"/>
        <w:rPr/>
      </w:pPr>
      <w:r>
        <w:rPr/>
        <w:t xml:space="preserve">а)изменить границу территориальной зоны Ж.3 «Зона застройки среднеэтажными и многоэтажными жилыми домами от 4-х этажей», в которой расположен земельный участок по ул. Калинина, 137-а на территориальную зону Д.2.1 «Зона общественно-делового и коммерческого назначения» (приложение №1-а). </w:t>
      </w:r>
    </w:p>
    <w:p>
      <w:pPr>
        <w:pStyle w:val="TextBody"/>
        <w:jc w:val="both"/>
        <w:rPr/>
      </w:pPr>
      <w:r>
        <w:rPr/>
        <w:t>б) изменить границу территориальной зоны Д.2.1 «Зона общественно-делового и коммерческого назначения» и часть территориальной зоны Р.1 «Зона парков, набережных, скверов, бульваров», в которой расположен земельный участок ориентировочной площадью 41 га в северо-восточной части города Батайска, ограниченный: с северной стороны — земельный участок по ш.Восточному, 1-б и река Казачка, с юго-восточной стороны - рекреационной территорией озера Соленое, с южной стороны - существующие земельные участки, с западной стороны - автодорога «Южный подъезд к городу Ростову-на-Дону» на территориальную зону Д.2 «Зона общественно-делового и коммерческого назначения с включением жилой застройки» (приложение №2-б).</w:t>
      </w:r>
    </w:p>
    <w:p>
      <w:pPr>
        <w:pStyle w:val="TextBody"/>
        <w:jc w:val="both"/>
        <w:rPr/>
      </w:pPr>
      <w:r>
        <w:rPr/>
        <w:t xml:space="preserve">в) изменить границу территориальной зоны Ж 2 «Зона застройки малоэтажными жилыми домами в 1-3 этажа», в которой расположены земельные участки по адресу: г.Батайск, ул.1-ой Пятилетки, 75-а с кадастровыми номерами 61:46:0010502:243, 61:46:0010502:31, 61:46:0010502:19, 61:46:0010502:20, 61:46:0010502:22 на территориальную зону Ж.3 «Зона застройки среднеэтажными и многоэтажными жилыми домами от 4-х этажей» (приложение №3-в). </w:t>
      </w:r>
    </w:p>
    <w:p>
      <w:pPr>
        <w:pStyle w:val="TextBody"/>
        <w:jc w:val="both"/>
        <w:rPr/>
      </w:pPr>
      <w:r>
        <w:rPr/>
        <w:t>г) изменить границу территориальной зоны И1 «Зона объектов инженерной и транспортной инфраструктуры, коммунальных объектов, объектов санитарной очистки», в которой расположен земельный участок по адресу: г.Батайск, ул.1-ой Пятилетки, 75-а с кадастровым номером 61:46:0010502:23 на территориальную зону Д.2.1 «Зона общественно-делового и коммерческого назначения», (приложение № 4-г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д) изменить границу территориальной зоны Д.2.1 «Зона общественно-делового и коммерческого назначения», в которой расположены земельные участки по адресу: г.Батайск, ул.Шмидта, 5-а и ул. Коммунистическая, 186-а на территориальную зону Ж.3 «Зона застройки среднеэтажными и многоэтажными жилыми домами от 4-х этажей» (приложение № 5-д). </w:t>
      </w:r>
    </w:p>
    <w:p>
      <w:pPr>
        <w:pStyle w:val="TextBody"/>
        <w:jc w:val="both"/>
        <w:rPr/>
      </w:pPr>
      <w:r>
        <w:rPr/>
        <w:t xml:space="preserve">е) изменить границу территориальной зоны П.2 «Зона производственно-коммунальных объектов </w:t>
      </w:r>
      <w:r>
        <w:rPr>
          <w:lang w:val="en-US"/>
        </w:rPr>
        <w:t>II</w:t>
      </w:r>
      <w:r>
        <w:rPr/>
        <w:t xml:space="preserve">- </w:t>
      </w:r>
      <w:r>
        <w:rPr>
          <w:lang w:val="en-US"/>
        </w:rPr>
        <w:t>III</w:t>
      </w:r>
      <w:r>
        <w:rPr/>
        <w:t xml:space="preserve"> класса опасности» на территории Южно-Батайской промышленной зоны, указанную в проекте планировки как санитарно-защитная зона от захоронений животных и сельскохозяйственных удобрений, ограниченную проектируемой автодорогой, на территориальную зону К.1 «Зона кладбищ» (приложение № 6-е).</w:t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  <w:t xml:space="preserve">   </w:t>
      </w:r>
    </w:p>
    <w:p>
      <w:pPr>
        <w:pStyle w:val="Normal"/>
        <w:tabs>
          <w:tab w:val="clear" w:pos="706"/>
          <w:tab w:val="left" w:pos="6441" w:leader="none"/>
          <w:tab w:val="left" w:pos="10359" w:leader="none"/>
        </w:tabs>
        <w:ind w:left="-16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-4013" w:leader="none"/>
        </w:tabs>
        <w:ind w:left="-16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6"/>
          <w:tab w:val="left" w:pos="5475" w:leader="none"/>
        </w:tabs>
        <w:rPr/>
      </w:pPr>
      <w:r>
        <w:rPr>
          <w:rFonts w:eastAsia="Times New Roman"/>
        </w:rPr>
        <w:t xml:space="preserve">        </w:t>
      </w:r>
      <w:r>
        <w:rPr/>
        <w:t>Начальник общего</w:t>
      </w:r>
    </w:p>
    <w:p>
      <w:pPr>
        <w:pStyle w:val="Normal"/>
        <w:tabs>
          <w:tab w:val="clear" w:pos="706"/>
          <w:tab w:val="left" w:pos="5475" w:leader="none"/>
        </w:tabs>
        <w:jc w:val="both"/>
        <w:rPr>
          <w:lang w:val="ru-RU"/>
        </w:rPr>
      </w:pPr>
      <w:r>
        <w:rPr>
          <w:lang w:val="ru-RU"/>
        </w:rPr>
        <w:t>отдела Администрации города Батайска</w:t>
        <w:tab/>
        <w:t xml:space="preserve">                                          Л.Ю.Фастова</w:t>
      </w:r>
    </w:p>
    <w:sectPr>
      <w:type w:val="nextPage"/>
      <w:pgSz w:w="11906" w:h="16838"/>
      <w:pgMar w:left="1650" w:right="745" w:gutter="0" w:header="0" w:top="3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9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9:00Z</dcterms:created>
  <dc:creator>Black_Raven</dc:creator>
  <dc:description/>
  <cp:keywords/>
  <dc:language>en-US</dc:language>
  <cp:lastModifiedBy>Black_Raven</cp:lastModifiedBy>
  <cp:lastPrinted>2013-04-01T13:06:00Z</cp:lastPrinted>
  <dcterms:modified xsi:type="dcterms:W3CDTF">2013-05-17T07:19:00Z</dcterms:modified>
  <cp:revision>2</cp:revision>
  <dc:subject/>
  <dc:title/>
</cp:coreProperties>
</file>