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05.2013                                                № 993</w:t>
      </w:r>
      <w:r>
        <w:rPr/>
        <w:t xml:space="preserve">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города Батайска от 07.12.2011г № 2219 «Об утверждении муниципальной долгосрочной целевой программы «Развитие жилищного хозяйства в городе Батайске на 2012-2015 годы»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4"/>
          <w:szCs w:val="24"/>
        </w:rPr>
        <w:t xml:space="preserve">Внести в постановление Администрации города Батайска от 07.12.2011г № 2219    «Об утверждении муниципальной долгосрочной целевой программы «Развитие жилищного хозяйства в городе  Батайске на 2012-2015 годы» следующие изменения: </w:t>
      </w:r>
    </w:p>
    <w:p>
      <w:pPr>
        <w:pStyle w:val="Normal"/>
        <w:numPr>
          <w:ilvl w:val="1"/>
          <w:numId w:val="4"/>
        </w:numPr>
        <w:ind w:left="360" w:right="-1" w:hanging="360"/>
        <w:jc w:val="both"/>
        <w:rPr/>
      </w:pPr>
      <w:r>
        <w:rPr>
          <w:sz w:val="24"/>
          <w:szCs w:val="24"/>
        </w:rPr>
        <w:t>Раздел «Объем и источники финансирования программы» в паспорте муниципальной долгосрочной целевой программы «Развитие жилищного хозяйства в городе Батайске на 2012-2015 годы»  изложить в новой редакции: «Общий объем финансирования Программы из бюджетов всех уровней и внебюджетных источников составляет 154355,432 тыс. рублей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2 году 25988,36 тыс. рублей,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3 году 48144,43 тыс. рублей;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4 году 44034,442 тыс. рублей;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 2015 году 36188,2 тыс. рублей.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за счет средств областного бюджета: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2 году 19262,35 тыс. рублей,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 2013 году 34349,8 тыс. рублей,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4 году 33661,6 тыс. рублей,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 2015 году 28914,3 тыс. рублей.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: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2 году 4944,2 тыс. рублей,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3 году 8641,2  тыс. рублей,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4 году 8468,2 тыс. рублей,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5 году 7273,9 тыс. рублей.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собственников: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 2012 году 1781,81 тыс. рублей,</w:t>
      </w:r>
    </w:p>
    <w:p>
      <w:pPr>
        <w:pStyle w:val="Normal"/>
        <w:ind w:left="360" w:right="-1" w:hanging="0"/>
        <w:jc w:val="both"/>
        <w:rPr/>
      </w:pPr>
      <w:r>
        <w:rPr>
          <w:sz w:val="24"/>
          <w:szCs w:val="24"/>
        </w:rPr>
        <w:t>в 2013 году 5153,43 тыс. рублей,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 2014 году 1904,642 тыс. рублей,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 2015 году -0 тыс. рублей.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Программы – средства областного и городского бюджетов, собственников на условиях долевого финансирования. Объемы финансирования Программы носят прогнозный характер и подлежат ежегодной корректировке в сроки утверждения областного и городского бюджетов.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финансируется в пределах бюджетных ассигнований, предусмотренных на ее реализацию в бюджете муниципального образования «Город Батайск».</w:t>
      </w:r>
    </w:p>
    <w:p>
      <w:pPr>
        <w:pStyle w:val="Normal"/>
        <w:numPr>
          <w:ilvl w:val="1"/>
          <w:numId w:val="4"/>
        </w:numPr>
        <w:ind w:left="360" w:right="-1" w:hanging="360"/>
        <w:jc w:val="both"/>
        <w:rPr/>
      </w:pPr>
      <w:r>
        <w:rPr>
          <w:sz w:val="24"/>
          <w:szCs w:val="24"/>
        </w:rPr>
        <w:t>Приложение №2 к муниципальной долгосрочной целевой программы «Развитие жилищного хозяйства в городе Батайске на 2012-2015 годы» изложить согласно приложению №1 к настоящему постановлению.</w:t>
      </w:r>
    </w:p>
    <w:p>
      <w:pPr>
        <w:pStyle w:val="Normal"/>
        <w:numPr>
          <w:ilvl w:val="1"/>
          <w:numId w:val="4"/>
        </w:numPr>
        <w:ind w:left="360" w:right="-1" w:hanging="360"/>
        <w:jc w:val="both"/>
        <w:rPr/>
      </w:pPr>
      <w:r>
        <w:rPr>
          <w:sz w:val="24"/>
          <w:szCs w:val="24"/>
        </w:rPr>
        <w:t>Приложение №3 к муниципальной долгосрочной целевой программы «Развитие жилищного хозяйства в городе Батайске на 2012-2015 годы» изложить согласно приложению №2 к настоящему постановлению.</w:t>
      </w:r>
    </w:p>
    <w:p>
      <w:pPr>
        <w:pStyle w:val="Normal"/>
        <w:numPr>
          <w:ilvl w:val="1"/>
          <w:numId w:val="4"/>
        </w:numPr>
        <w:ind w:left="360" w:right="-1" w:hanging="360"/>
        <w:jc w:val="both"/>
        <w:rPr/>
      </w:pPr>
      <w:r>
        <w:rPr>
          <w:sz w:val="24"/>
          <w:szCs w:val="24"/>
        </w:rPr>
        <w:t>Приложение №5 к муниципальной долгосрочной целевой программы «Развитие жилищного хозяйства в городе Батайске на 2012-2015 годы» изложить согласно приложению № 3 к настоящему постановлению.</w:t>
      </w:r>
    </w:p>
    <w:p>
      <w:pPr>
        <w:pStyle w:val="Normal"/>
        <w:numPr>
          <w:ilvl w:val="1"/>
          <w:numId w:val="4"/>
        </w:numPr>
        <w:ind w:left="360" w:right="-1" w:hanging="360"/>
        <w:jc w:val="both"/>
        <w:rPr/>
      </w:pPr>
      <w:r>
        <w:rPr>
          <w:sz w:val="24"/>
          <w:szCs w:val="24"/>
        </w:rPr>
        <w:t>Приложение №6 к муниципальной долгосрочной целевой программы «Развитие жилищного хозяйства в городе Батайске на 2012-2015 годы» изложить согласно приложению № 4 к настоящему постановлению.</w:t>
      </w:r>
    </w:p>
    <w:p>
      <w:pPr>
        <w:pStyle w:val="Normal"/>
        <w:numPr>
          <w:ilvl w:val="1"/>
          <w:numId w:val="4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7 к муниципальной долгосрочной целевой программы «Развитие жилищного хозяйства в городе Батайске на 2012-2015 годы» изложить согласно приложению № 5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.А.И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  <w:r>
        <w:rPr>
          <w:color w:val="323232"/>
          <w:spacing w:val="1"/>
          <w:sz w:val="24"/>
          <w:szCs w:val="24"/>
        </w:rPr>
        <w:t>3.  Настоящее постановление вступает в силу со дня опубликования в официальном печатном издании города Батай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</w:rPr>
      </w:pP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8:00Z</dcterms:created>
  <dc:creator>Крагина</dc:creator>
  <dc:description/>
  <cp:keywords>бланк</cp:keywords>
  <dc:language>en-US</dc:language>
  <cp:lastModifiedBy>Black_Raven</cp:lastModifiedBy>
  <cp:lastPrinted>2013-04-09T17:49:00Z</cp:lastPrinted>
  <dcterms:modified xsi:type="dcterms:W3CDTF">2013-05-14T12:38:00Z</dcterms:modified>
  <cp:revision>2</cp:revision>
  <dc:subject/>
  <dc:title>постановление -глава Администрации</dc:title>
</cp:coreProperties>
</file>