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540"/>
        <w:gridCol w:w="720"/>
        <w:gridCol w:w="540"/>
        <w:gridCol w:w="720"/>
        <w:gridCol w:w="849"/>
        <w:gridCol w:w="951"/>
        <w:gridCol w:w="1080"/>
        <w:gridCol w:w="900"/>
        <w:gridCol w:w="821"/>
        <w:gridCol w:w="675"/>
        <w:gridCol w:w="540"/>
        <w:gridCol w:w="1135"/>
        <w:gridCol w:w="485"/>
        <w:gridCol w:w="540"/>
        <w:gridCol w:w="720"/>
        <w:gridCol w:w="540"/>
        <w:gridCol w:w="664"/>
        <w:gridCol w:w="900"/>
        <w:gridCol w:w="822"/>
        <w:gridCol w:w="438"/>
      </w:tblGrid>
      <w:tr>
        <w:trPr>
          <w:trHeight w:val="73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 здравоохра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2011-2013гг.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ния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о средств (тыс. руб.)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о средств (тыс.руб.)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о средств (тыс.руб.)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средства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средства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</w:t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средств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результаты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ФОМ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. бюджета субъекта Р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ФОМС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. бюджета субъекта РФ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ФОМ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. бюджета субъекта Р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ФОМС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480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1. Укрепление материально-технической базы медицинских учреждений.</w:t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роприятие 2.  Приведение материально-технической базы указанных учреждений здравоохранения (включая завершение строительства  ранее начатых объектов, оснащение оборудованием, проведение текущего и капитального ремонта) в соответствие с требованиями порядков оказания медицинской помощи. </w:t>
            </w:r>
          </w:p>
        </w:tc>
      </w:tr>
      <w:tr>
        <w:trPr>
          <w:trHeight w:val="810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  2.1. Проведение капитального ремонта, выполнение работ по содержанию дирекции (строительный контроль), монтаж автоматической пожарной сигнализации,  проведение работ  по проектированию ПСД с прохождением экспертизы</w:t>
            </w:r>
          </w:p>
        </w:tc>
      </w:tr>
      <w:tr>
        <w:trPr>
          <w:trHeight w:val="36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 ЦГБ» г.Батайска 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 14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18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40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###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1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571,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6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го обеспечения и улучшение условий пребывания пациентов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2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 ЦГБ» г.Батайска  Ростовской области</w:t>
            </w:r>
          </w:p>
        </w:tc>
      </w:tr>
      <w:tr>
        <w:trPr>
          <w:trHeight w:val="402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2.2 Оснащение оборудованием</w:t>
            </w:r>
          </w:p>
        </w:tc>
      </w:tr>
      <w:tr>
        <w:trPr>
          <w:trHeight w:val="32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 ЦГБ» г.Батайска 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70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в соотвествии с табелем осна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90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524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 855,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2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в соотвествии с табелем оснащения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*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1г., июнь 2013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 ЦГБ» г.Батайска  Ростовской области</w:t>
            </w:r>
          </w:p>
        </w:tc>
      </w:tr>
      <w:tr>
        <w:trPr>
          <w:trHeight w:val="23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ГЛОНАСС/GP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ащение санитарного транспорта бортовой аппаратурой спутниковой навигации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2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 задаче № 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 849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99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 20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4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######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######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426,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58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. Внедрение современных информационных систем в здравоохранение</w:t>
            </w:r>
          </w:p>
        </w:tc>
      </w:tr>
      <w:tr>
        <w:trPr>
          <w:trHeight w:val="52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1. Персонифицированный учет оказания медицинских услуг, возможность ведения электронной медицинской карты</w:t>
            </w:r>
          </w:p>
        </w:tc>
      </w:tr>
      <w:tr>
        <w:trPr>
          <w:trHeight w:val="47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 ЦГБ» г.Батайска 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оступа к  РС ЕГИСЗ.  Обеспечения оснащенности МФУ, серверным оборудованием и ОС, антивирусным ПО, ЭЦП и защиты информации, интеграция с федеральными компонентами. Ведение медицинских электронных карт в объеме 5 процентов от прикрепленного населения.  </w:t>
              <w:br/>
              <w:t xml:space="preserve">                         </w:t>
              <w:b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оступа к региональному фрагменту единой информационной системы в сфере здравоохранения. Обеспечения оснащенностиМФУ, серверным оборудованием и ОС, антивирусным ПО, ЭЦП и защиты информации, интеграция с федеральными компонентами. Ведение медицинских электронных карт в объеме 5 процентов от прикрепленного населения.  </w:t>
              <w:br/>
              <w:t xml:space="preserve">                         </w:t>
              <w:br/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 2012г.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 ЦГБ» г.Батайска  Ростовской области</w:t>
            </w:r>
          </w:p>
        </w:tc>
      </w:tr>
      <w:tr>
        <w:trPr>
          <w:trHeight w:val="46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БУЗ «Стоматологическая поликлиника» г. 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3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БУЗ «Стоматологическая поликлиника» г. Батайска Ростовской области</w:t>
            </w:r>
          </w:p>
        </w:tc>
      </w:tr>
      <w:tr>
        <w:trPr>
          <w:trHeight w:val="49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2. Запись к врачу в электронном виде</w:t>
            </w:r>
          </w:p>
        </w:tc>
      </w:tr>
      <w:tr>
        <w:trPr>
          <w:trHeight w:val="15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З «ЦГБ» г. 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3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 ЦГБ» г.Батайска  Ростовской области</w:t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записи на прием к врачу в электронном виде через Интернет-киоск, интеграция с федеральными компонентам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3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25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3. Обмен телемедицинскими данными, внедрение системы электронного документооборота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З «ЦГБ» г. 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мена телемедицинскими данны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1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З «ЦГБ» г. Батайска Ростовской области</w:t>
            </w:r>
          </w:p>
        </w:tc>
      </w:tr>
      <w:tr>
        <w:trPr>
          <w:trHeight w:val="40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 ведение единого регистра медицинских работников, электронного паспорта медицинского учреждения и паспорта системы здравоохранения субъекта РФ</w:t>
            </w:r>
          </w:p>
        </w:tc>
      </w:tr>
      <w:tr>
        <w:trPr>
          <w:trHeight w:val="25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1. Ведение единого регистра медицинских работников</w:t>
            </w:r>
          </w:p>
        </w:tc>
      </w:tr>
      <w:tr>
        <w:trPr>
          <w:trHeight w:val="24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2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З «ЦГБ» г. Батайска Ростовской области</w:t>
            </w:r>
          </w:p>
        </w:tc>
      </w:tr>
      <w:tr>
        <w:trPr>
          <w:trHeight w:val="43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3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49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2.2. Ведение электронного паспорта медицинского учреждения</w:t>
            </w:r>
          </w:p>
        </w:tc>
      </w:tr>
      <w:tr>
        <w:trPr>
          <w:trHeight w:val="37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2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</w:tr>
      <w:tr>
        <w:trPr>
          <w:trHeight w:val="41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программного обеспечения для бухгалтерского и кадрового учета с единым регистром медицинских работников, интеграция с федеральными компонентам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2013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 задаче №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3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433,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дача 3. Внедрение стандартов оказания медицинской помощи</w:t>
            </w:r>
          </w:p>
        </w:tc>
      </w:tr>
      <w:tr>
        <w:trPr>
          <w:trHeight w:val="660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1. Поэтапный переход к оказанию медицинской помощи в соответствии со стандартами медицинской помощи, устанавливаемыми Минздравсоцразвития России</w:t>
            </w:r>
          </w:p>
        </w:tc>
      </w:tr>
      <w:tr>
        <w:trPr>
          <w:trHeight w:val="343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7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9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5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2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г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</w:tr>
      <w:tr>
        <w:trPr>
          <w:trHeight w:val="22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2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2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57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6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казания медицинской помощи, снижение материнских потерь и младенческой смертност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г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5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9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99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7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3.Проведение диспансеризации 14-летних подростков и создание центров медико-социальной поддержки беременных, оказавщихся в трудной жизненной ситуации</w:t>
            </w:r>
          </w:p>
        </w:tc>
      </w:tr>
      <w:tr>
        <w:trPr>
          <w:trHeight w:val="15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выявляемости заболеваний на ранних этапах и выявление рисков развития заболеваний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г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</w:tr>
      <w:tr>
        <w:trPr>
          <w:trHeight w:val="675" w:hRule="atLeast"/>
        </w:trPr>
        <w:tc>
          <w:tcPr>
            <w:tcW w:w="16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4.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99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9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98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я уровня заработной 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я уровня заработной платы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4 специалис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4 специалистов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г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</w:tr>
      <w:tr>
        <w:trPr>
          <w:trHeight w:val="18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я уровня заработной 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я уровня заработной платы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 «Стоматологическая поликлиника» г. Батайска Ростовской области</w:t>
            </w:r>
          </w:p>
        </w:tc>
      </w:tr>
      <w:tr>
        <w:trPr>
          <w:trHeight w:val="6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12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516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38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6.  Повышение доступности амбулаторной медицинской помощи, в том числе предоставляемой врачами-специалистами.</w:t>
            </w:r>
          </w:p>
        </w:tc>
      </w:tr>
      <w:tr>
        <w:trPr>
          <w:trHeight w:val="561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3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88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казания амбулаторно-поликлинической помощи, сокращение сроков ожидания пациентами консуль-таций врачами-специалист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4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42,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качества оказания амбулаторно-поликлинической помощи, сокращение сроков ожидания пациентами консуль-таций врачами-специалистами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2гг.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З «ЦГБ» г.Батайска Ростовской области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 задаче № 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9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44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4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94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42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программ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 43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 16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75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1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394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06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34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18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856,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2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4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/>
        <w:t>*Плановые ассигнования местного бюджета 2013 года в размере 6 648,7 тыс. рублей,  выделенные на завершение работ по капитальному ремонту объектов здравоохранения по договору  № 12000197/181 от 18.10.2012г. с ООО "Ростовская механизированная колонна-91" на сумму 22 634 015,32 рублей (в т.ч. местный бюджет - 6 648 663,94 рублей)),  отражены в графе № 13  "Местный бюджет" 2012 года. Плановые ассигнования выделены по решению Батайской городской Думы от 27.02.2013г. № 245</w:t>
      </w:r>
    </w:p>
    <w:p>
      <w:pPr>
        <w:pStyle w:val="Normal"/>
        <w:ind w:left="360" w:hanging="0"/>
        <w:rPr/>
      </w:pPr>
      <w:r>
        <w:rPr/>
        <w:t>** Плановые ассигнования средств ФФОМС  2013 года в размере 8 429,3 тыс. рублей,  выделенные на  оплату оборудования по договору  с ООО "ИКПРОМИНЬ" № 12002606/182 от 18.10.2012г. на сумму 1 503 361,21 рублей (автоматизированная инфузионная система), по договору с ЗАО "Компания"Интемедсервис" № 12000357/211 от 15.11.2012г. на сумму 356 999,10 рублей (кровать многофункциональная),  а так же по договору с ООО "НСгрупп" № 12001222 от 23.07.2012г. на сумму 6 568 945,50 рублей (цифровой рентгеновский комплекс) отражены в графе № 10  "ФФОМС" 2012 года   согласно областной долгосрочной целевой программе «Модернизация здравоохранения  Ростовской области на 2011- 2013 годы". Плановые ассигнования выделены на основании уведомления Министерства здравоохранения Ростовской области от 07.03.2013г. № 701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чальник общего отдела                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5:00Z</dcterms:created>
  <dc:creator>Priv</dc:creator>
  <dc:description/>
  <cp:keywords/>
  <dc:language>en-US</dc:language>
  <cp:lastModifiedBy>Black_Raven</cp:lastModifiedBy>
  <dcterms:modified xsi:type="dcterms:W3CDTF">2013-05-08T08:45:00Z</dcterms:modified>
  <cp:revision>2</cp:revision>
  <dc:subject/>
  <dc:title>Наименование учреждения здравоохранения</dc:title>
</cp:coreProperties>
</file>