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b/>
          <w:b/>
          <w:sz w:val="50"/>
        </w:rPr>
      </w:pPr>
      <w:r>
        <w:rPr>
          <w:b/>
          <w:sz w:val="50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07.05.2013                                       № 965</w:t>
      </w:r>
      <w:r>
        <w:rPr/>
        <w:tab/>
        <w:t xml:space="preserve">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муниципальную </w:t>
      </w:r>
    </w:p>
    <w:p>
      <w:pPr>
        <w:pStyle w:val="Normal"/>
        <w:rPr/>
      </w:pPr>
      <w:r>
        <w:rPr>
          <w:sz w:val="24"/>
          <w:szCs w:val="24"/>
        </w:rPr>
        <w:t xml:space="preserve">долгосрочную целевую программу «Модернизация здравоохранения </w:t>
      </w:r>
    </w:p>
    <w:p>
      <w:pPr>
        <w:pStyle w:val="Normal"/>
        <w:rPr/>
      </w:pPr>
      <w:r>
        <w:rPr>
          <w:sz w:val="24"/>
          <w:szCs w:val="24"/>
        </w:rPr>
        <w:t xml:space="preserve">города Батайска Ростовской области на 2011-2012 год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вязи с изменением бюджетных ассигнований на 2013 год и необходимостью корректировки объемов финансирования отдельных программных мероприятий муниципальной долгосрочной целевой программы  «Модернизация здравоохранения города Батайска Ростовской области на 2011-2012 годы»,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ПОСТАНОВЛЯ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нести в муниципальную долгосрочную целевую программу  «Модернизация здравоохранения города Батайска Ростовской области на 2011-2012 годы», утвержденную постановлением Администрации города Батайска от 11.04.2011 года № 450,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В Наименовании муниципальной долгосрочной целевой программы «Модернизация здравоохранения города Батайска Ростовской области на 2011-2012 годы » слова «2011-2012 годы» заменить словами «2011-2013 годы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аспорт  муниципальной долгосрочной целевой программы «Модернизация здравоохранения города Батайска Ростовской области на 2011-2012 годы» утвердить в новой редакции согласно приложению №1 к настоящему по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к муниципальной долгосрочной целевой программы «Модернизация здравоохранения города Батайска Ростовской области на 2011-2012 годы » утвердить в новой редакции согласно приложению №2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2. Заместителю главы Администрации города Батайска по бюджету и финансам – начальнику финансового управления города Батайска (Гриневу А.И.) осуществить финансирование муниципальной долгосрочной целевой муниципальной долгосрочной целевой программы «Модернизация здравоохранения города Батайска Ростовской области на 2011-2012 годы» в  пределах ассигнований, предусмотренных  на указанные цели на очередной финансов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>В.В. Путилин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42:00Z</dcterms:created>
  <dc:creator>ГорУО</dc:creator>
  <dc:description/>
  <cp:keywords>бланк</cp:keywords>
  <dc:language>en-US</dc:language>
  <cp:lastModifiedBy>Black_Raven</cp:lastModifiedBy>
  <cp:lastPrinted>2013-04-23T16:09:00Z</cp:lastPrinted>
  <dcterms:modified xsi:type="dcterms:W3CDTF">2013-05-08T08:42:00Z</dcterms:modified>
  <cp:revision>2</cp:revision>
  <dc:subject/>
  <dc:title>постановление -глава Администрации</dc:title>
</cp:coreProperties>
</file>