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города Батайс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7.05.2013г. № 96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долгосроч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целевой программе «Развит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дравоохранения города Батайс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0-2015 годы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  _____________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164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158"/>
        <w:gridCol w:w="720"/>
        <w:gridCol w:w="1080"/>
        <w:gridCol w:w="709"/>
        <w:gridCol w:w="540"/>
        <w:gridCol w:w="508"/>
        <w:gridCol w:w="508"/>
        <w:gridCol w:w="508"/>
        <w:gridCol w:w="508"/>
        <w:gridCol w:w="508"/>
        <w:gridCol w:w="508"/>
        <w:gridCol w:w="732"/>
        <w:gridCol w:w="508"/>
        <w:gridCol w:w="508"/>
        <w:gridCol w:w="508"/>
        <w:gridCol w:w="508"/>
        <w:gridCol w:w="378"/>
        <w:gridCol w:w="508"/>
        <w:gridCol w:w="443"/>
        <w:gridCol w:w="508"/>
        <w:gridCol w:w="631"/>
        <w:gridCol w:w="508"/>
        <w:gridCol w:w="572"/>
        <w:gridCol w:w="551"/>
        <w:gridCol w:w="572"/>
        <w:gridCol w:w="690"/>
        <w:gridCol w:w="572"/>
      </w:tblGrid>
      <w:tr>
        <w:trPr>
          <w:trHeight w:val="1260" w:hRule="atLeast"/>
        </w:trPr>
        <w:tc>
          <w:tcPr>
            <w:tcW w:w="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я подпрограмм, мероприятий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и выполнения мероприятий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Ы ФИНАНСИРОВАНИЯ  (тысяч рублей)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ТОГО за весь период  реализации Программы</w:t>
            </w:r>
          </w:p>
        </w:tc>
        <w:tc>
          <w:tcPr>
            <w:tcW w:w="22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 год</w:t>
            </w:r>
          </w:p>
        </w:tc>
        <w:tc>
          <w:tcPr>
            <w:tcW w:w="20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год</w:t>
            </w:r>
          </w:p>
        </w:tc>
        <w:tc>
          <w:tcPr>
            <w:tcW w:w="225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 год</w:t>
            </w:r>
          </w:p>
        </w:tc>
        <w:tc>
          <w:tcPr>
            <w:tcW w:w="18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 год</w:t>
            </w:r>
          </w:p>
        </w:tc>
        <w:tc>
          <w:tcPr>
            <w:tcW w:w="22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 год</w:t>
            </w:r>
          </w:p>
        </w:tc>
        <w:tc>
          <w:tcPr>
            <w:tcW w:w="23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22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8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22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</w:tr>
      <w:tr>
        <w:trPr>
          <w:trHeight w:val="1560" w:hRule="atLeast"/>
        </w:trPr>
        <w:tc>
          <w:tcPr>
            <w:tcW w:w="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**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ный бюджет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58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Выполнение функций муниципальными учреждениями здравоохранения в соответствии с установленным муниципальным заданием»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293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969,3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60,9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8,9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945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3,1</w:t>
            </w:r>
          </w:p>
        </w:tc>
        <w:tc>
          <w:tcPr>
            <w:tcW w:w="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8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48,8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,6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8,5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,6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скорой медицинской помощи (отделение скорой медицинской помощи), в т.ч. приобретение скоропомощного автомобил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609,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607,7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455,7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91,5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254,8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амбулаторно-поликлинические (кабинет спортивной медицины)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8,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8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5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5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4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6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амбулаторно-поликлинические (кабинет психосоциального консультирования и добровольного обследования на ВИЧ – инфекцию)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34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6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,9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,9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8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,6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,6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8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7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6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5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,0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3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,1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амбулаторно-поликлинические (кабинет планирования семьи)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69,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0,9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1,7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2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36,3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лечебно – диагностические, профилактические (кабинеты по обслуживанию детей в дошкольных учреждениях образования)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аутопсийные               (патолого-анатомическое отделение)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6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«Функционирование социальных коек на базе МБУЗ «ЦГБ» города Батайска»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,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4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1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1,6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8,1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8,8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редупреждение и борьба с социально значимыми заболеваниями»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5,7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3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5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3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7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5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,6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«Формирование здорового образа жизни. (Центр здоровья) »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«Мероприятия по борьбе с туберкулезом»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0,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,5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3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5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4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«Мероприятия по предупреждению распространения заболевания, вызванного вирусом иммунодефицита человека (ВИЧ-инфекция), диагностике и лечению ВИЧ-инфекции и ассоциированных заболеваний с синдромом приобретенного иммунодефицита человека»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«Мероприятия по проведению вакцинопрофилактик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,9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</w:tr>
      <w:tr>
        <w:trPr>
          <w:trHeight w:val="219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«Мероприятия по совершенствованию медицинской помощи больным с сосудистыми заболеваниями»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8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«Мероприятия по борьбе с сахарным диабетом»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5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«Мероприятия по борьбе с онкологическими заболеваниями»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«Мероприятия по обеспечению санитарной охраны территории и предупреждению природно-очаговых и особо опасных инфекций среди населения в городе Батайске»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,2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"Определение наличия в организме наркотических и других психоактивных  веществ"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Лекарственное обеспечение льготных категорий граждан»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5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Обеспечение граждан дорогостоящими видами медицинской помощи»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.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«Обеспечение жителей города гемодиализной помощью, транспортировка пациентов в ОБ №2 на искусственную почку»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42,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3,1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5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8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7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3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,7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3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7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3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7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3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ледипломное образование и повышение квалификации сотрудников МБУЗ «ЦГБ»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,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9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5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ботная  плата врачей интернов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,2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.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   и переподготовка врачей,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6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8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7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3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7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3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7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3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7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3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стов с высшим немедицинским образованием и среднего  медицинского персонала  в муниципальных учреждениях здравоохранения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033,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6,7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30,5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8,2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69,7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6,5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03,4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,7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2,9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2,3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уровня заработной платы некоторых категорий работников здравоохранения»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стимулирующих выплат врачам и среднему медицинскому персоналу службы скорой медицинской помощи и участковой службы, в т.ч.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503,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30,5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69,7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03,4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 врачам и среднему медицинскому персоналу службы скорой медицинской помощ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67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258,1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81,3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27,8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 врачам и среднему медицинскому участковой службы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136,4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72,4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688,4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75,6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стимулирующих доплат медицинскому персоналу, обслуживающему дошкольно-школьные школьные учреждения образования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4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,5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,1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,6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стимулирующих доплат молодым специалистам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6,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3,2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1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3,9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,7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2,9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2,3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стимулирующих доплат сотрудникам МБУЗ «ЦГБ» города Батайска (узкие специалисты  и др.)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лужбы детства и родовспоможения»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основам реаниматологии и интенсивной терапии в педиатрии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здорового образа жизни у детей ( Центр здоровья для детей)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723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30,8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7,5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0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59,5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599,4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29,9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899,1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крепление материально-технической базы муниципальных учреждений здравоохранения»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.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2,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0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,5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,4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одержание МБУЗ «Стоматологическая поликлиника» , в т.ч. коммунальные услуг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0" w:hRule="atLeast"/>
        </w:trPr>
        <w:tc>
          <w:tcPr>
            <w:tcW w:w="4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закупка оборудования в  целях реализации мероприятий по внедрению административного регламента министерства здравоохранения РО по предоставлению муниципальной услуги оказания медицинской помощи населению муниципальными поликлиниками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5,2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5,2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едицинского оборудования (фиброгастроскоп)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18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68,8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 объектов МБУЗ «ЦГБ» города Батайска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автотранспортных средств для обеспечения деятельности учреждения здравоохранени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,9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8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1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6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ргтехники и картриджей в рамках реализации программы по переходу к предоставлению первоочередных государственных и муниципальных услуг, предоставляемых органами исполнительной власти субъектов РФ и  органами местного самоуправления в электронном виде, а так же услуг, предоставляемых муниципальными учреждениями, согласно Распоряжению от 17.12.09 №1993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етского отделения МБУЗ «ЦГБ» города Батайска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8,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8,2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терапевтического корпуса в г.Батайске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– 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210,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2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0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46,9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44,3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899,1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«Организация городского склада для хранения иммунобиологических препаратов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осберегающих ламп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-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в соответствии с ФЗ от 23.11.2009года №261 «Об энергосбережении и о повышении энергетической эффективности и о внесении изменений в отдельные законодательные акты Российской Федерации»)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одготовке и экспертизе ПСД на лечебный корпус №1 и поликлиническое отделение №3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развитие телемедицинской сет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работ по замене напольного плиточного покрыт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орудования из резервного фонда Администрации РО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ебели, оборудования для детского, рентгеновского и кардиологического отделени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5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,8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,7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.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ный контроль  на проведение строитель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4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,6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рский надзор  за строительством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холодильных шкафов для пищеблок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0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75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ногофункциональных кроватей и приборов и электрооборудования для пищеблока за счет средств резервного фонда Праительства Ростовской области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,4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Мероприятия по донорству»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5" w:hRule="atLeast"/>
        </w:trPr>
        <w:tc>
          <w:tcPr>
            <w:tcW w:w="4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ржание муниципальных учреждений здравоохранения»           ( в т.ч. коммунальные услуги, метрологическая поверка оборудования, налог на имущество и земельный налог)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640,5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02,7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25,8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457,6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6,8</w:t>
            </w:r>
          </w:p>
        </w:tc>
        <w:tc>
          <w:tcPr>
            <w:tcW w:w="3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0</w:t>
            </w:r>
          </w:p>
        </w:tc>
        <w:tc>
          <w:tcPr>
            <w:tcW w:w="6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,6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.ч.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 на имущество и земельного налог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85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85,2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35,3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5,9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6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11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Финансирование противопожарных и антитеррористических мероприятий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-201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7,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5,9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6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программе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 181,5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78,8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73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3,8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685,1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69,7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92,8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3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246,8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03,4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928,7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56,2</w:t>
            </w:r>
          </w:p>
        </w:tc>
        <w:tc>
          <w:tcPr>
            <w:tcW w:w="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910,2</w:t>
            </w:r>
          </w:p>
        </w:tc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3,0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2,9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18,4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2,9</w:t>
            </w:r>
          </w:p>
        </w:tc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</w:t>
            </w:r>
          </w:p>
        </w:tc>
      </w:tr>
      <w:tr>
        <w:trPr>
          <w:trHeight w:val="375" w:hRule="atLeast"/>
        </w:trPr>
        <w:tc>
          <w:tcPr>
            <w:tcW w:w="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360" w:right="2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1:00Z</dcterms:created>
  <dc:creator>Priv</dc:creator>
  <dc:description/>
  <cp:keywords/>
  <dc:language>en-US</dc:language>
  <cp:lastModifiedBy>Black_Raven</cp:lastModifiedBy>
  <dcterms:modified xsi:type="dcterms:W3CDTF">2013-05-08T08:41:00Z</dcterms:modified>
  <cp:revision>2</cp:revision>
  <dc:subject/>
  <dc:title>Приложение к постановлению</dc:title>
</cp:coreProperties>
</file>