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sz w:val="24"/>
          <w:szCs w:val="24"/>
        </w:rPr>
        <w:t xml:space="preserve">05.03.2013                                   № 411     </w:t>
      </w:r>
      <w:r>
        <w:rPr/>
        <w:t xml:space="preserve">      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орода Батайска от 03.11.2010г № 2297 «Об утверждении муниципальной долгосрочной целевой программы «Комплексное благоустройство города Батайска на 2011-2015 годы» 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муниципальную долгосрочную целевую программу «Комплексное благоустройство города Батайска на 2011-2015 годы», утвержденную постановлением  Администрации города Батайска от 03.11.2010г № 2297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варительные объемы финансирования на реализацию муниципальной долгосрочной целевой программы «Комплексное благоустройство города Батайска на 2011-2015 годы» изложить в редакции согласно приложению к настоящему постановлению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 А.И.) осуществлять финансирование муниципальной долгосрочной целевой программы в пределах ассигнований, предусмотренных на указанные цели в текущем финансовом году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3. </w:t>
      </w:r>
      <w:r>
        <w:rPr>
          <w:sz w:val="24"/>
          <w:szCs w:val="24"/>
        </w:rPr>
        <w:t>Настоящее постановление вступает в силу со дня опубликования в официальном печатном издании города Батайска</w:t>
      </w:r>
      <w:r>
        <w:rPr>
          <w:color w:val="323232"/>
          <w:spacing w:val="1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над исполнением постановления возложить на заместителя главы Администрации города Батайска по жилищно-коммунальному хозяйству Нестерова А.В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56"/>
        </w:tabs>
        <w:ind w:left="1356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1782"/>
        </w:tabs>
        <w:ind w:left="1782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5:00Z</dcterms:created>
  <dc:creator>Крагина</dc:creator>
  <dc:description/>
  <cp:keywords>бланк</cp:keywords>
  <dc:language>en-US</dc:language>
  <cp:lastModifiedBy>Black_Raven</cp:lastModifiedBy>
  <cp:lastPrinted>2013-02-06T11:46:00Z</cp:lastPrinted>
  <dcterms:modified xsi:type="dcterms:W3CDTF">2013-03-05T11:35:00Z</dcterms:modified>
  <cp:revision>2</cp:revision>
  <dc:subject/>
  <dc:title>постановление -глава Администрации</dc:title>
</cp:coreProperties>
</file>