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</w:rPr>
        <w:t xml:space="preserve">Приложение  к постановлению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города Батай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05.03.2013 № 41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варительные объемы финансирования на реализацию муниципальной долгосрочной целев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</w:rPr>
        <w:t>« Комплексное благоустройство города Батайска на 2011 – 2015</w:t>
      </w:r>
      <w:r>
        <w:rPr/>
        <w:t xml:space="preserve"> годы»</w:t>
      </w:r>
    </w:p>
    <w:tbl>
      <w:tblPr>
        <w:tblW w:w="14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614"/>
        <w:gridCol w:w="951"/>
        <w:gridCol w:w="904"/>
        <w:gridCol w:w="1183"/>
        <w:gridCol w:w="676"/>
        <w:gridCol w:w="1139"/>
        <w:gridCol w:w="755"/>
        <w:gridCol w:w="965"/>
        <w:gridCol w:w="15"/>
        <w:gridCol w:w="776"/>
        <w:gridCol w:w="1037"/>
      </w:tblGrid>
      <w:tr>
        <w:trPr>
          <w:trHeight w:val="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бо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бюдж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бюдж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личного освеще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48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0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12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7,3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33,3</w:t>
            </w:r>
          </w:p>
        </w:tc>
      </w:tr>
      <w:tr>
        <w:trPr>
          <w:trHeight w:val="45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уличного осве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хэнерго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етей наружного освещения улиц в г.Батайске.(ул. Тургенева (ул.Речная –ул.Разина),ул. Октябрьская(ул. Гастелло-ул. Гайдара), ул.Рыбная(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Ликбехнета-ул.Заводская), ул. 50 лет Октября(ул. Энгельса-ул.Железнодорожная),  ул. Московская (ул. Калинина–ул.1-ой Пятилетки), ул.Почтовая(ул. Ленинградская-ул.Огородная), ул.Боженко(ул.Рыбная-ул.Калинина), ул.Урицкого(ул.Книжная –ул.Привокзальная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8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е уличного освеще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2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8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4,3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3,1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е внутридворового освеще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ная уборка территорий и остановок, ур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5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1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7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84,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40,9</w:t>
            </w:r>
          </w:p>
        </w:tc>
      </w:tr>
      <w:tr>
        <w:trPr>
          <w:trHeight w:val="3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льная уборк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8,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7,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1,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ированная уборк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1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 содержание дорог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7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пор и столбов от несанкционированной реклам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онтейнерных площадок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0</w:t>
            </w:r>
          </w:p>
        </w:tc>
      </w:tr>
      <w:tr>
        <w:trPr>
          <w:trHeight w:val="2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ичного освещения на 30 улицах город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,0</w:t>
            </w:r>
          </w:p>
        </w:tc>
      </w:tr>
      <w:tr>
        <w:trPr>
          <w:trHeight w:val="26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нижени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5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1,2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9,0</w:t>
            </w:r>
          </w:p>
        </w:tc>
      </w:tr>
      <w:tr>
        <w:trPr>
          <w:trHeight w:val="3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фонтан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5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,1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законных свалок, веток, крупногабаритного мусор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3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7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1,8</w:t>
            </w:r>
          </w:p>
        </w:tc>
      </w:tr>
      <w:tr>
        <w:trPr>
          <w:trHeight w:val="1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БО, урн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9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9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2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7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0,7</w:t>
            </w:r>
          </w:p>
        </w:tc>
      </w:tr>
      <w:tr>
        <w:trPr>
          <w:trHeight w:val="1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механизм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,4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новки (ремонт и скамейки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,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,5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родячих собак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,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3,3</w:t>
            </w:r>
          </w:p>
        </w:tc>
      </w:tr>
      <w:tr>
        <w:trPr>
          <w:trHeight w:val="27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лка деревье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3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8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0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8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6,4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(клумбы и уход, посадка цветников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3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0,7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4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1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,1</w:t>
            </w:r>
          </w:p>
        </w:tc>
      </w:tr>
      <w:tr>
        <w:trPr>
          <w:trHeight w:val="4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клещевая обработк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6</w:t>
            </w:r>
          </w:p>
        </w:tc>
      </w:tr>
      <w:tr>
        <w:trPr>
          <w:trHeight w:val="2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информационных указателей системы городского ориентирования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Д на устройство уличного освещения улиц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нвентаризация кладби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5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кладбищ (ограждение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0,7</w:t>
            </w:r>
          </w:p>
        </w:tc>
      </w:tr>
      <w:tr>
        <w:trPr>
          <w:trHeight w:val="1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ественные работы 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,0</w:t>
            </w:r>
          </w:p>
        </w:tc>
      </w:tr>
      <w:tr>
        <w:trPr>
          <w:trHeight w:val="3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Д наружного освеще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</w:tr>
      <w:tr>
        <w:trPr>
          <w:trHeight w:val="4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Д для объектов благоустройств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камеек, ваз, урн, детской и спортивной площадок, бункеров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нтейнер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усоровоза МКЗ-330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82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52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35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right="-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82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69,2</w:t>
            </w:r>
          </w:p>
        </w:tc>
      </w:tr>
    </w:tbl>
    <w:p>
      <w:pPr>
        <w:pStyle w:val="Normal"/>
        <w:tabs>
          <w:tab w:val="clear" w:pos="708"/>
          <w:tab w:val="left" w:pos="8263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мечание: Бюджетные ассигнования, запланированные на 2012 – 2014 годы, носят прогнозируемый характер и подлежат уточнению в установленном порядке при формировании  бюджета города на очередной финансовый период, исходя из финансовых возможностей бюджета города и с учетом изменений действующего законодательства.</w:t>
      </w:r>
    </w:p>
    <w:p>
      <w:pPr>
        <w:pStyle w:val="Normal"/>
        <w:tabs>
          <w:tab w:val="clear" w:pos="708"/>
          <w:tab w:val="left" w:pos="8263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263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263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26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бщего отдела                                                                                                                     Л.Ю.Фастова</w:t>
      </w:r>
    </w:p>
    <w:sectPr>
      <w:type w:val="nextPage"/>
      <w:pgSz w:orient="landscape" w:w="16838" w:h="11906"/>
      <w:pgMar w:left="902" w:right="72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9:00Z</dcterms:created>
  <dc:creator>Admin</dc:creator>
  <dc:description/>
  <cp:keywords/>
  <dc:language>en-US</dc:language>
  <cp:lastModifiedBy>Black_Raven</cp:lastModifiedBy>
  <cp:lastPrinted>2013-03-01T14:05:00Z</cp:lastPrinted>
  <dcterms:modified xsi:type="dcterms:W3CDTF">2013-03-05T11:39:00Z</dcterms:modified>
  <cp:revision>2</cp:revision>
  <dc:subject/>
  <dc:title>Приложение </dc:title>
</cp:coreProperties>
</file>