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243"/>
        <w:gridCol w:w="657"/>
        <w:gridCol w:w="801"/>
        <w:gridCol w:w="801"/>
        <w:gridCol w:w="666"/>
        <w:gridCol w:w="801"/>
        <w:gridCol w:w="900"/>
        <w:gridCol w:w="1009"/>
        <w:gridCol w:w="882"/>
        <w:gridCol w:w="660"/>
        <w:gridCol w:w="709"/>
        <w:gridCol w:w="850"/>
        <w:gridCol w:w="1009"/>
        <w:gridCol w:w="1060"/>
        <w:gridCol w:w="766"/>
        <w:gridCol w:w="794"/>
      </w:tblGrid>
      <w:tr>
        <w:trPr>
          <w:trHeight w:val="240" w:hRule="atLeast"/>
        </w:trPr>
        <w:tc>
          <w:tcPr>
            <w:tcW w:w="12704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ложение </w:t>
            </w:r>
          </w:p>
        </w:tc>
        <w:tc>
          <w:tcPr>
            <w:tcW w:w="10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04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 постановлению Администрации города Батайска</w:t>
            </w:r>
          </w:p>
        </w:tc>
        <w:tc>
          <w:tcPr>
            <w:tcW w:w="10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1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04.03.2013 № 408</w:t>
            </w:r>
          </w:p>
        </w:tc>
        <w:tc>
          <w:tcPr>
            <w:tcW w:w="10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04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ЧЕТ</w:t>
            </w:r>
          </w:p>
        </w:tc>
        <w:tc>
          <w:tcPr>
            <w:tcW w:w="10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04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 финансировании, освоении и результативности проводимых программных мероприятий</w:t>
            </w:r>
          </w:p>
        </w:tc>
        <w:tc>
          <w:tcPr>
            <w:tcW w:w="10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04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й долгосрочной целевой программы  «Комплексное благоустройство города Батайска на 2011-2015 годы»</w:t>
            </w:r>
          </w:p>
        </w:tc>
        <w:tc>
          <w:tcPr>
            <w:tcW w:w="10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04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состоянию на  «31» декабря  2012 года</w:t>
            </w:r>
          </w:p>
        </w:tc>
        <w:tc>
          <w:tcPr>
            <w:tcW w:w="10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41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и результативности муниципальных долгосрочных целевых программ</w:t>
            </w:r>
          </w:p>
        </w:tc>
        <w:tc>
          <w:tcPr>
            <w:tcW w:w="864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ассигнований (тыс. рублей)</w:t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епень выполнения мероприятий</w:t>
            </w:r>
          </w:p>
        </w:tc>
      </w:tr>
      <w:tr>
        <w:trPr>
          <w:trHeight w:val="1485" w:hRule="atLeast"/>
        </w:trPr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 результативности мероприятия</w:t>
            </w:r>
          </w:p>
        </w:tc>
        <w:tc>
          <w:tcPr>
            <w:tcW w:w="6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 измерения</w:t>
            </w:r>
          </w:p>
        </w:tc>
        <w:tc>
          <w:tcPr>
            <w:tcW w:w="8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лонение (%)</w:t>
            </w:r>
          </w:p>
        </w:tc>
        <w:tc>
          <w:tcPr>
            <w:tcW w:w="42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точненный план бюджетных ассигнований на год (тыс. руб.)</w:t>
            </w:r>
          </w:p>
        </w:tc>
        <w:tc>
          <w:tcPr>
            <w:tcW w:w="4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ие (кассовые расходы) (тыс. руб.)</w:t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источник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источники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Программе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626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625,4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626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3,1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52,9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625,4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3,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52,4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уличного освещения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благоустройства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330,7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330,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330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330,7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330,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330,7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сетей уличного освещения(техэнерго)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благоустройства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32,7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32,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32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32,7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32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32,7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03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сетей наружного освещения улиц в г. Батайске (ул. Тургенева (ул.Речная –ул.Разина),ул. Октябрьская(ул. Гастелло-ул. Гайдара), ул.Рыбная(ул.</w:t>
              <w:br/>
              <w:t>К.Ликбехнета-ул.Заводская), ул. 50 лет Октября(ул. Энгельса-ул.Железнодорожная),  ул. Московская (ул. Калинина–ул.1-ой Пятилетки), ул.Почтовая(ул. Ленинградская-ул.Огородная), ул.Боженко(ул.Рыбная-ул.Калинина), ул.Урицкого(ул.Книжная –ул.Привокзальная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благоустройства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8,9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8,9</w:t>
            </w:r>
          </w:p>
        </w:tc>
        <w:tc>
          <w:tcPr>
            <w:tcW w:w="66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8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8,9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8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8,9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. обслуживание уличного освещения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благоустройства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82,8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82,8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82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82,8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82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82,8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чная уборка территорий и остановок, урн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благоустройства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51,8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51,8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51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51,8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51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51,8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опор и столбов от несанкционированной рекламы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благоустройства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171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допонижение</w:t>
            </w:r>
          </w:p>
        </w:tc>
        <w:tc>
          <w:tcPr>
            <w:tcW w:w="12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благоустройства</w:t>
            </w:r>
          </w:p>
        </w:tc>
        <w:tc>
          <w:tcPr>
            <w:tcW w:w="6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5,2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5,2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5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5,2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5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5,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фонтанов</w:t>
            </w:r>
          </w:p>
        </w:tc>
        <w:tc>
          <w:tcPr>
            <w:tcW w:w="12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благоустройства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квидация незаконных свалок, веток, крупногабаритного мусора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благоустройства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53,6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53,6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53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53,6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53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53,6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17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БО, урны</w:t>
            </w:r>
          </w:p>
        </w:tc>
        <w:tc>
          <w:tcPr>
            <w:tcW w:w="12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благоустройства</w:t>
            </w:r>
          </w:p>
        </w:tc>
        <w:tc>
          <w:tcPr>
            <w:tcW w:w="6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09,2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09,2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09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09,2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09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09,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механизмов</w:t>
            </w:r>
          </w:p>
        </w:tc>
        <w:tc>
          <w:tcPr>
            <w:tcW w:w="12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благоустройства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8,5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8,5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8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8,5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8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8,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тановки (ремонт и скамейки)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благоустройства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,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,0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,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лов бродячих собак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благоустройства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6,4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6,4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6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6,4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6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6,4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лка деревьев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благоустройства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38,4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38,4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38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38,4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38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38,4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зеленение (клумбы и уход)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благоустройства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4,6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4,6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4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4,6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4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4,1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рьба с сорной растительностью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благоустройства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4,6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4,6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4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4,6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4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4,6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171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тивоклещевая обработка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благоустройства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6,8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6,8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6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6,8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6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6,8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425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информационных указателей системы городского ориентирования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благоустройства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3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3,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3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3,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3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3,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СД на устройство уличного освещения улиц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благоустройства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1,6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1,6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1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1,6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1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1,6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ственные работы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благоустройства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1,4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1,4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1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1,4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1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1,4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скамеек, ваз, урн, детской и спортивной площадок,бункеров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благоустройства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,7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,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,7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,7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мусоровоза МКЗ-33004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благоустройства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70,1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70,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70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3,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7,0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7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3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7,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324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ьник общего отдела                                                                                                                                                                                        Л.Ю.Фаст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13:00Z</dcterms:created>
  <dc:creator>Бух1</dc:creator>
  <dc:description/>
  <cp:keywords/>
  <dc:language>en-US</dc:language>
  <cp:lastModifiedBy>Black_Raven</cp:lastModifiedBy>
  <dcterms:modified xsi:type="dcterms:W3CDTF">2013-03-04T08:13:00Z</dcterms:modified>
  <cp:revision>2</cp:revision>
  <dc:subject/>
  <dc:title/>
</cp:coreProperties>
</file>