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93"/>
        <w:gridCol w:w="709"/>
        <w:gridCol w:w="992"/>
        <w:gridCol w:w="850"/>
        <w:gridCol w:w="653"/>
        <w:gridCol w:w="1041"/>
        <w:gridCol w:w="869"/>
        <w:gridCol w:w="981"/>
        <w:gridCol w:w="1030"/>
        <w:gridCol w:w="813"/>
        <w:gridCol w:w="931"/>
        <w:gridCol w:w="911"/>
        <w:gridCol w:w="993"/>
        <w:gridCol w:w="658"/>
        <w:gridCol w:w="620"/>
        <w:gridCol w:w="564"/>
      </w:tblGrid>
      <w:tr>
        <w:trPr>
          <w:trHeight w:val="315" w:hRule="atLeast"/>
        </w:trPr>
        <w:tc>
          <w:tcPr>
            <w:tcW w:w="150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</w:t>
            </w:r>
          </w:p>
        </w:tc>
      </w:tr>
      <w:tr>
        <w:trPr>
          <w:trHeight w:val="315" w:hRule="atLeast"/>
        </w:trPr>
        <w:tc>
          <w:tcPr>
            <w:tcW w:w="150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 Администрации города Батайска</w:t>
            </w:r>
          </w:p>
        </w:tc>
      </w:tr>
      <w:tr>
        <w:trPr>
          <w:trHeight w:val="31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4.03.2013 № 407</w:t>
            </w:r>
          </w:p>
        </w:tc>
      </w:tr>
      <w:tr>
        <w:trPr>
          <w:trHeight w:val="300" w:hRule="atLeast"/>
        </w:trPr>
        <w:tc>
          <w:tcPr>
            <w:tcW w:w="1220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64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финансировании, освоении и результативности проводимых программных мероприят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29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й долгосрочной целевой программы «Дорожные работы по реконструкции,капитальному ремонту и содержани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199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утригородских муниципальных автомобильных дорог, тротуаров и внутридворовых проездов на территории города Батайска на 2010-2014 годы»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64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состоянию на «_31__»_______декабря__________2012__ год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41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8847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ассигнований (тыс. рублей)</w:t>
            </w:r>
          </w:p>
        </w:tc>
        <w:tc>
          <w:tcPr>
            <w:tcW w:w="5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ень выполнения мероприятий</w:t>
            </w:r>
          </w:p>
        </w:tc>
      </w:tr>
      <w:tr>
        <w:trPr>
          <w:trHeight w:val="1200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 результативности мероприя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очненный план бюджетных ассигнований на год (тыс. руб.)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(кассовые расходы) (тыс. руб.)</w:t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источни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источник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по Программ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2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579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272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116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56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579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23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56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4</w:t>
            </w:r>
          </w:p>
        </w:tc>
      </w:tr>
      <w:tr>
        <w:trPr>
          <w:trHeight w:val="243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 городских автомобильных    дорог общего      пользования местного   значения   и искусственных сооружений на 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07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730,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075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0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075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730,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655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074,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6</w:t>
            </w:r>
          </w:p>
        </w:tc>
      </w:tr>
      <w:tr>
        <w:trPr>
          <w:trHeight w:val="226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работ по зимнему содержанию: механизированной уборке и посыпке противогололедным материалом автодорог города Батай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27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27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27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27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27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</w:tr>
      <w:tr>
        <w:trPr>
          <w:trHeight w:val="250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работ по механизированной уборке городских территорий города Батайска Ростовской области машиной комбинированной дорожной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43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работ по механизированной уборке городских территорий города Батайска Ростовской области подметально-уборочной вакуумной машиной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7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работ по окраске вертикального барьерного ограждения вдоль автодорог по улицам города Батайска Ростовской области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8,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8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3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8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3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40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работ по устройству горизонтальной (продольной и поперечной) дорожной разметки по улицам города Батайска Рост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8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8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4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4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8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4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54,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44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работ по техническому содержанию муниципальных средств регулирования дорожного движения в городе Батайске  Ростовской области (содержание светофоров)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6,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6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5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6,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1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5,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 дорожных зн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4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4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4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1</w:t>
            </w:r>
          </w:p>
        </w:tc>
      </w:tr>
      <w:tr>
        <w:trPr>
          <w:trHeight w:val="79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дорожных зна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</w:tr>
      <w:tr>
        <w:trPr>
          <w:trHeight w:val="192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раска вертикального барьерного ограждения на автодорогах города Батайска краской со светоотражающей микросфер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</w:tr>
      <w:tr>
        <w:trPr>
          <w:trHeight w:val="21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световозвращающих элементов типа КД-3-1 на продольной и поперечной разметки в городе Батайске Рост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92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горизонтальной разметки холодным пластиком со световозвращающими элемент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92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на и ремонт бортовых камней вдоль автодорог по улицам города Батайска Рост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7,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7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7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7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7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06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работ по устранению деформаций и повреждений отдельных мест асфальто-бетонных дорожных покрытий (с использованием установки БЦ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0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80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работ по содержанию внутригородских дорог в городе Батайске Ростовской области, 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1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084,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17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321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849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084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234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849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8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боты по содержанию внутригородских доро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72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722,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722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321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400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635,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234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400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</w:tr>
      <w:tr>
        <w:trPr>
          <w:trHeight w:val="42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тротуаров по ул. Ленина от пер. К.Маркса до ул. Урицкого (восточная стор.), по ул. Куйбышева от ул. Московской до 50 лет Октября (запад.стор.) и на перекрестке улиц М. Горького/ул. Энгельса ( в районе многоквартирного жилого дома) в городе Батайске Рост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,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,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,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автодороги по ул. Северная (между ул.Куйбышева и ул. Ворошилов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4,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4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4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4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4,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автодороги по ул. Северная (между ул. Мира и ул. Энгельс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6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6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6,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6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6,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04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литочного покрытия тротуара по ул. Ворошилова от ул. Рабочей до ул. Крупская (запад ст.) в городе Батайске Рост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3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3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3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3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48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тояночной площадки по ул. Энгельса в городе Батайске Рост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9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9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9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9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9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30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автодороги и тротуара ул. Заводской (ул.Энгельса- ул. Почтова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3,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3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3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3,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3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5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27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985,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275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83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92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985,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552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32,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,3</w:t>
            </w:r>
          </w:p>
        </w:tc>
      </w:tr>
      <w:tr>
        <w:trPr>
          <w:trHeight w:val="285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работка проектно-сметной документации на проведение капитального ремонта городских автомобильных дорог общего пользования и тротуа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6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23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620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058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62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23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5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08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,7</w:t>
            </w:r>
          </w:p>
        </w:tc>
      </w:tr>
      <w:tr>
        <w:trPr>
          <w:trHeight w:val="217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но-сметной документации по реконструкции автомобильной дороги по ул. Пушкина в г. Батайске Рост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1,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1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1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1,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1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1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но-сметной документации по реконструкции автомобильной дороги по ул. Садовая в г. Батайске рост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7,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7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7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7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7,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40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но-сметной документации на строительство транспортной развязки по федеральной дороге  «Южный подъезд к г. Ростову-на-Дону» на км 10 +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5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52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7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82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32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работка проектно-сметной документации на строительство улично-дорожной сети по ул. Фрунзе (от ул. 1-й Пятилетки до ул. Энгельса) в г. Батайске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1,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8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7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1,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5</w:t>
            </w:r>
          </w:p>
        </w:tc>
      </w:tr>
      <w:tr>
        <w:trPr>
          <w:trHeight w:val="238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работка проекта организации и безопасности движения  обустройству транспортной развязки (рабочая документация на установку светофорного объекта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автомобильных дорог на уровне соответствия категории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рганизация безопасности дорожного дви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8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4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4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8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8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1,0</w:t>
            </w:r>
          </w:p>
        </w:tc>
      </w:tr>
      <w:tr>
        <w:trPr>
          <w:trHeight w:val="165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светофорного объекта ул. Куйбышева- ул. Московская в г. Батайс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ветофорных объекто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9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,3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,3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9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9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</w:tr>
      <w:tr>
        <w:trPr>
          <w:trHeight w:val="15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, установка и  настройка знака обратной  связи с водителем в городе Батайс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0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оительство, реконструкция и  капитальный  ремонт городских автомобильных дорог общего  пользования местного значения и тротуа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80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32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8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806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274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32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32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32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,7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ро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2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2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2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2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2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515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работ по капитальному ремонту тротуаров в городе Батайске Ростовской област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приятные условия проживания гражда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74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74,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74,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бщего отдела                                                                                                                                                                  Л.Ю.Фаст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8:00Z</dcterms:created>
  <dc:creator>Бух1</dc:creator>
  <dc:description/>
  <dc:language>en-US</dc:language>
  <cp:lastModifiedBy>Black_Raven</cp:lastModifiedBy>
  <dcterms:modified xsi:type="dcterms:W3CDTF">2013-03-04T08:08:00Z</dcterms:modified>
  <cp:revision>2</cp:revision>
  <dc:subject/>
  <dc:title/>
</cp:coreProperties>
</file>