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 постановлению  Администрации города Батайска</w:t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25.06.2013 № 1525</w:t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мероприятий по модернизации и реконструкции системы водоснабжения и водоотведения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1080"/>
        <w:gridCol w:w="720"/>
        <w:gridCol w:w="900"/>
        <w:gridCol w:w="792"/>
        <w:gridCol w:w="960"/>
        <w:gridCol w:w="793"/>
        <w:gridCol w:w="2126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стигаемый эффект</w:t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ти и сооружения водоснабжения Батайск Запа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инфраструктуры западной части гор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конструкция КВС города Батайска, строительство дополнительных резервуаров запасов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запасов воды, переход на круглосуточное водоснабжени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ГКН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П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,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планируемых строительно-монтажных работ проектно-сметной документацией.</w:t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оительство противопожарного резерву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пожарной безопасности.</w:t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водоснабжения города</w:t>
            </w:r>
          </w:p>
        </w:tc>
      </w:tr>
      <w:tr>
        <w:trPr>
          <w:trHeight w:val="137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водоснабжения гор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санитарно - экологической проблемы отвода сточных вод по указанному участ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конструкция комплекса водопроводных сооружений </w:t>
              <w:br/>
              <w:t>г. Батайска  и строительство водовода от цеха №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КВС-1) до Южной промышленной зоны  (реконструкция КВС-1, перенос сетей водоснабжен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водоснабжения гор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-2  (перенос КНС и сетей канализаци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санитарно - экологической проблемы отвода сточных вод по указанному участку</w:t>
            </w:r>
          </w:p>
        </w:tc>
      </w:tr>
      <w:tr>
        <w:trPr>
          <w:trHeight w:val="16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проекта по объекту: «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 до КНС-2»(Завершение строитель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санитарно - экологической проблемы отвода сточных вод по указанному участ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проекта по объекту: «Реконструкция комплекса водопроводных сооружений г. Батайска и строительство водовода от цеха №1 (КВС-1) до Южной промышленной зоны» (Завершение строительств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4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водоснабжения гор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Реконструкция комплекса водопроводных сооружений г. Батайска (КВС-1)» (4 этап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учшение водоснабжения города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водоснабжения города</w:t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3,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25,7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79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  <w:t>Примечание: Показатели программы могут уточняться по итогам выполнения и фактическому финансированию.</w:t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  <w:t>И.о.начальника общего отдела                                                                                       Т.Н.Бойко</w:t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color w:val="000000"/>
          <w:sz w:val="22"/>
          <w:szCs w:val="22"/>
        </w:rPr>
        <w:t xml:space="preserve">Приложение №2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color w:val="000000"/>
          <w:sz w:val="22"/>
          <w:szCs w:val="22"/>
        </w:rPr>
        <w:t xml:space="preserve">к постановлению  Администрации  города Батайска </w:t>
      </w:r>
    </w:p>
    <w:p>
      <w:pPr>
        <w:pStyle w:val="TextBodyIndent"/>
        <w:spacing w:before="0" w:after="0"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525 № 1525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водная ведомость</w:t>
      </w:r>
    </w:p>
    <w:p>
      <w:pPr>
        <w:pStyle w:val="21"/>
        <w:shd w:fill="auto" w:val="clear"/>
        <w:spacing w:before="0" w:after="0"/>
        <w:ind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</w:rPr>
        <w:t xml:space="preserve">планируемого финансирования Программы </w:t>
      </w:r>
      <w:r>
        <w:rPr>
          <w:b/>
          <w:color w:val="000000"/>
          <w:sz w:val="24"/>
          <w:szCs w:val="24"/>
          <w:lang w:val="ru-RU"/>
        </w:rPr>
        <w:t>«</w:t>
      </w:r>
      <w:r>
        <w:rPr>
          <w:b/>
          <w:color w:val="000000"/>
          <w:sz w:val="24"/>
          <w:szCs w:val="24"/>
        </w:rPr>
        <w:t>Комплексно</w:t>
      </w:r>
      <w:r>
        <w:rPr>
          <w:b/>
          <w:color w:val="000000"/>
          <w:sz w:val="24"/>
          <w:szCs w:val="24"/>
          <w:lang w:val="ru-RU"/>
        </w:rPr>
        <w:t xml:space="preserve">е </w:t>
      </w:r>
      <w:r>
        <w:rPr>
          <w:b/>
          <w:color w:val="000000"/>
          <w:sz w:val="24"/>
          <w:szCs w:val="24"/>
        </w:rPr>
        <w:t xml:space="preserve"> развити</w:t>
      </w:r>
      <w:r>
        <w:rPr>
          <w:b/>
          <w:color w:val="000000"/>
          <w:sz w:val="24"/>
          <w:szCs w:val="24"/>
          <w:lang w:val="ru-RU"/>
        </w:rPr>
        <w:t xml:space="preserve">е </w:t>
      </w:r>
      <w:r>
        <w:rPr>
          <w:b/>
          <w:color w:val="000000"/>
          <w:sz w:val="24"/>
          <w:szCs w:val="24"/>
        </w:rPr>
        <w:t xml:space="preserve">инженерной инфраструктуры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color w:val="000000"/>
        </w:rPr>
        <w:t>города Батайска на 2011-2015</w:t>
      </w:r>
      <w:r>
        <w:rPr/>
        <w:t>годы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720"/>
        <w:gridCol w:w="540"/>
        <w:gridCol w:w="72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54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ы Программы, перечень мероприятий</w:t>
            </w:r>
          </w:p>
        </w:tc>
        <w:tc>
          <w:tcPr>
            <w:tcW w:w="11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, млн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83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.ч.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.ч.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по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п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Источник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БИФ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Модернизация объектов коммуналь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ечень мероприятий по модернизации и реконструкции системы водоснабжения и водоот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конструкция комплекса водопроводных сооружений </w:t>
              <w:br/>
              <w:t xml:space="preserve">г. Батайска  и строительство водовода от цеха № 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ВС-1) до Южной промышленной зоны  (реконструкция КВС-1, перенос сетей водоснаб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-2  (перенос КНС и сетей канал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зменение проекта по объекту: «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 до КНС-2»(Завершение строитель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зменение проекта по объекту: «Реконструкция комплекса водопроводных сооружений г. Батайска и строительство водовода от цеха №1 (КВС-1) до Южной промышленной зоны» (Завершение строитель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работка ПСД по объекту: «Реконструкция комплекса водопроводных сооружений г. Батайска (КВС-1)» (4 эта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С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Обеспечение земельных участков коммунальной инфраструк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15" w:right="-10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дернизация и реконструкция системы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8</w:t>
            </w:r>
          </w:p>
          <w:p>
            <w:pPr>
              <w:pStyle w:val="TextBodyIndent"/>
              <w:spacing w:before="0" w:after="0"/>
              <w:ind w:left="-92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развития инженерной инфраструктуры филиала «Батайскгоргаз» ОАО «Ростовоблга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2</w:t>
            </w:r>
          </w:p>
          <w:p>
            <w:pPr>
              <w:pStyle w:val="TextBodyIndent"/>
              <w:spacing w:before="0" w:after="0"/>
              <w:ind w:left="-101" w:right="-7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 развитию системы теплоснабжения Батайского РТС филиала «Донэнерго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</w:t>
            </w:r>
          </w:p>
          <w:p>
            <w:pPr>
              <w:pStyle w:val="TextBodyIndent"/>
              <w:spacing w:before="0" w:after="0"/>
              <w:ind w:left="-73" w:right="-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рограмм филиала ОАО «Донэнерго Батайские МЭС»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3</w:t>
            </w:r>
          </w:p>
          <w:p>
            <w:pPr>
              <w:pStyle w:val="TextBodyIndent"/>
              <w:spacing w:before="0" w:after="0"/>
              <w:ind w:left="-87" w:right="-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ное развитие сетей электр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3</w:t>
            </w:r>
          </w:p>
          <w:p>
            <w:pPr>
              <w:pStyle w:val="TextBodyIndent"/>
              <w:spacing w:before="0" w:after="0"/>
              <w:ind w:left="-73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создание условий для технологического присоединения к электрическим сетям проектируемого района многоквартирной жилой застройки (ООО Гипрошах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мероприятия по созданию условий для технологического присоединения к электрическим сетям проектируемого района многоквартирной жилой застройки «Северо-Вос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7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И.о.начальника общего отдела                                                                                                                                           Т.Н.Бойко</w:t>
      </w:r>
    </w:p>
    <w:sectPr>
      <w:footerReference w:type="default" r:id="rId3"/>
      <w:type w:val="nextPage"/>
      <w:pgSz w:orient="landscape" w:w="16838" w:h="11906"/>
      <w:pgMar w:left="1134" w:right="539" w:gutter="0" w:header="0" w:top="1418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spacing w:val="10"/>
      <w:sz w:val="22"/>
      <w:szCs w:val="22"/>
      <w:lang w:bidi="ar-SA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 w:val="false"/>
      <w:bCs w:val="false"/>
      <w:spacing w:val="10"/>
      <w:sz w:val="23"/>
      <w:szCs w:val="23"/>
      <w:lang w:bidi="ar-SA"/>
    </w:rPr>
  </w:style>
  <w:style w:type="character" w:styleId="Style12">
    <w:name w:val="Основной текст Знак"/>
    <w:qFormat/>
    <w:rPr>
      <w:sz w:val="21"/>
      <w:szCs w:val="21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1"/>
      <w:szCs w:val="21"/>
      <w:lang w:bidi="ar-SA"/>
    </w:rPr>
  </w:style>
  <w:style w:type="character" w:styleId="10pt1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1"/>
      <w:szCs w:val="21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4">
    <w:name w:val="Font Style114"/>
    <w:qFormat/>
    <w:rPr>
      <w:rFonts w:ascii="Arial" w:hAnsi="Arial" w:cs="Arial"/>
      <w:sz w:val="18"/>
      <w:szCs w:val="18"/>
    </w:rPr>
  </w:style>
  <w:style w:type="character" w:styleId="FontStyle109">
    <w:name w:val="Font Style109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360" w:after="0"/>
      <w:ind w:hanging="72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b/>
      <w:bCs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0"/>
      <w:ind w:firstLine="293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59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05:00Z</dcterms:created>
  <dc:creator>Rustam</dc:creator>
  <dc:description/>
  <cp:keywords/>
  <dc:language>en-US</dc:language>
  <cp:lastModifiedBy>Black_Raven</cp:lastModifiedBy>
  <cp:lastPrinted>2013-06-11T14:14:00Z</cp:lastPrinted>
  <dcterms:modified xsi:type="dcterms:W3CDTF">2013-06-26T06:05:00Z</dcterms:modified>
  <cp:revision>2</cp:revision>
  <dc:subject/>
  <dc:title>ПРОГРАММА</dc:title>
</cp:coreProperties>
</file>