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5.06.2013                                   № 1524  </w:t>
      </w:r>
      <w:r>
        <w:rPr/>
        <w:t xml:space="preserve">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3.11.2010г № 2297 «Об утверждении муниципальной долгосрочной целевой программы «Комплексное благоустройство города Батайска на 2011-2015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долгосрочную целевую программу «Комплексное благоустройство города Батайска на 2011-2015 годы», утвержденную постановлением  Администрации города Батайска от 03.11.2010г № 2297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варительные объемы финансирования на реализацию муниципальной долгосрочной целевой программы «Комплексное благоустройство города Батайска на 2011-2015 годы» изложить в редакции согласно приложению к настоящему постановлению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</w:t>
      </w:r>
      <w:r>
        <w:rPr>
          <w:color w:val="323232"/>
          <w:spacing w:val="1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00:00Z</dcterms:created>
  <dc:creator>Крагина</dc:creator>
  <dc:description/>
  <cp:keywords>бланк</cp:keywords>
  <dc:language>en-US</dc:language>
  <cp:lastModifiedBy>Black_Raven</cp:lastModifiedBy>
  <cp:lastPrinted>2013-06-05T14:17:00Z</cp:lastPrinted>
  <dcterms:modified xsi:type="dcterms:W3CDTF">2013-06-26T06:00:00Z</dcterms:modified>
  <cp:revision>2</cp:revision>
  <dc:subject/>
  <dc:title>постановление -глава Администрации</dc:title>
</cp:coreProperties>
</file>