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Батай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</w:t>
      </w:r>
      <w:r>
        <w:rPr/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19.06.2013 № 1423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ИСТЕМА ОСНОВНЫХ ПРОГРАММНЫХ МЕРОПРИЯТИЙ, В ТОМ ЧИСЛЕ РЕСУРСНОЕ ОБЕСПЕЧЕНИ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75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48"/>
        <w:gridCol w:w="990"/>
        <w:gridCol w:w="137"/>
        <w:gridCol w:w="280"/>
        <w:gridCol w:w="74"/>
        <w:gridCol w:w="500"/>
        <w:gridCol w:w="139"/>
        <w:gridCol w:w="417"/>
        <w:gridCol w:w="114"/>
        <w:gridCol w:w="322"/>
        <w:gridCol w:w="139"/>
        <w:gridCol w:w="701"/>
        <w:gridCol w:w="30"/>
        <w:gridCol w:w="16"/>
        <w:gridCol w:w="119"/>
        <w:gridCol w:w="126"/>
        <w:gridCol w:w="864"/>
        <w:gridCol w:w="116"/>
        <w:gridCol w:w="864"/>
        <w:gridCol w:w="12"/>
        <w:gridCol w:w="997"/>
        <w:gridCol w:w="1134"/>
        <w:gridCol w:w="1557"/>
        <w:gridCol w:w="6"/>
        <w:gridCol w:w="8"/>
        <w:gridCol w:w="967"/>
        <w:gridCol w:w="975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 2010- 2015 г.г (тыс.р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51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1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6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24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67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6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осуществление софинансирования расходов на заработную плату педагогических работников муниципальных дошкольных образовательных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вознаграждения за выполнение функций класс-</w:t>
              <w:br/>
              <w:t xml:space="preserve">ного руководителя                работникам муниципальных </w:t>
              <w:br/>
              <w:t xml:space="preserve">общеобразовательных      учреждений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6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2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8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обще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8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91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38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8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9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Указа Президента обще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дошкольных 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47,6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351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460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77,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48,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Указа Президента дошкольных 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5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бюджетных сред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9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26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89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приносящей доход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>заданий муниципальных учреждений дополнительного образования де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8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96,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70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84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88,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4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Указа Президента учреждений учреждений дополнительного образования детей в части: расчетно - нормативных и расчетных  затрат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4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муниципа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6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6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6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прочих учреждений (общежитие и методкабинет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9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5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1,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учебников для 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щеобразовательных шко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чальных шко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убвенций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  <w:tab/>
              <w:t xml:space="preserve"> </w:t>
              <w:tab/>
              <w:t>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-</w:t>
              <w:br/>
              <w:t xml:space="preserve">вательных учреждений компьютерным оборудованием  </w:t>
              <w:br/>
              <w:t>(классом-комплектом)     для кабинетов информатики</w:t>
              <w:br/>
              <w:t xml:space="preserve">(14 + 1 шт.)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</w:t>
              <w:br/>
              <w:t>вательных учреждений     мультимедийным оборудова</w:t>
              <w:br/>
              <w:t xml:space="preserve">нием (проектор + компьютер + экран)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</w:t>
              <w:br/>
              <w:t>тельных учреждений интерактивным оборудованием в</w:t>
              <w:br/>
              <w:t>целях повышения качества образования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-</w:t>
              <w:br/>
              <w:t xml:space="preserve">тельных учреждений сетевыми интерактивными обу- </w:t>
              <w:br/>
              <w:t>чающими программами по предметам учебного плана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беспечения бесперебойного широкопо- </w:t>
              <w:br/>
              <w:t xml:space="preserve">лосного доступа образовательных учреждений к     </w:t>
              <w:br/>
              <w:t xml:space="preserve">сети Интернет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использования компьютерных программных продуктов в учебном процессе     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учебных планов образовательных учреждений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деятельности  муниципальных общеобразо-</w:t>
              <w:br/>
              <w:t xml:space="preserve">вательных учреждений,    </w:t>
              <w:br/>
              <w:t xml:space="preserve">реализующих программы    </w:t>
              <w:br/>
              <w:t>предпрофильной подготовки</w:t>
              <w:br/>
              <w:t xml:space="preserve">и профильного обучения, в том числе общеобразова-  </w:t>
              <w:br/>
              <w:t xml:space="preserve">тельных учреждений повышенного уровня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рекомендаций по организационному и    </w:t>
              <w:br/>
              <w:t xml:space="preserve">методическому обеспечению образовательных учреждений, реализующих индивидуальные учебные планы на второй-третьей ступени обучения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введения федеральных государственных  </w:t>
              <w:br/>
              <w:t xml:space="preserve">образовательных стандартов общего образования   </w:t>
              <w:br/>
              <w:t xml:space="preserve">второго поколения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едагогических чтений, конференций, се- </w:t>
              <w:br/>
              <w:t xml:space="preserve">минаров по проблемам введения федеральных госу-  </w:t>
              <w:br/>
              <w:t xml:space="preserve">дарственных образовательных стандартов общего    </w:t>
              <w:br/>
              <w:t xml:space="preserve">образования второго поколения     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ие и обеспечение функционирования: дошкольных групп для детей старшего дошкольного возраста в общеобразовательных и дошкольных образовательных учреждениях (предшкольное образование)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 – МДОУ №  13, 121, 16, 149,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 – МБ ДОУ № 12, 20, 52, 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 – МБ ДОУ № 2, 3, 6, 8, 9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 – МБ ДОУ № 11, 14, 15, 18, 19, 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 – МБ ДОУ № 22, 25, 45, 148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офилирование и обеспечение функционирования групповых помещений в дошкольных образовательных учреждениях  в 2010 - 2011 (МДОУ №№ 5,19,21), 2012 -  МОУ «Прогимназия №7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нициативы по  организации и обеспечению развития новой формы дошкольного образования – «Семейный  детский сад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выходного и праздничного  дня на ба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14, 16 (201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2, 4 (2012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8,52 (2013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(раннего развития) кратковременного пребывания МДОУ № 15 (2012).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ДОУ к сети Интернет (2011)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, 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ДОУ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Детский сад будущего» на гранд Мэра города Батайска (2013)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на лучший сайт дошкольного образовательного учреждения (2011).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 базе комиссии по комплектованию прозрачной открытой системы информирования граждан о дошкольных образовательных услугах, обеспечивающих полноту, доступность, своевременное обновление, достоверность информации. Обслуживание программы «Комплектование»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ежегодных сборников «Дошкольные образовательные учреждения  города Батайска» (2012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круглого стола «Инклюзивное, интегративное и специальное дошкольное образование: опыт работы и направления дальнейшего развития» (2010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сследования  по изучению потребностей  семьи в различных формах и видах инклюзивного, интегративного и специального дошкольного образования (2010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ставки «Новые формы инклюзивного, интегративного и специального дошкольного образования» и постоянно действующего круглого стола «Учебно-методическое обеспечение инклюзивного, интегративного и специального дошкольного образования» (2011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и повышение квалификации педагогов МДОУ по теме: «Использование технологий дистантного обучения в работе с семьями и детьми дошкольного возраста с ограниченными возможностями здоровья» (2011-2012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ыплат компенсации части родитель- </w:t>
              <w:br/>
              <w:t xml:space="preserve">ской платы за содержание ребенка в дошкольных об- </w:t>
              <w:br/>
              <w:t>разовательных учреждения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0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2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5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9,8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1,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5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6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,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текущих и перспективных  </w:t>
              <w:br/>
              <w:t xml:space="preserve">потребностей образовательных  учреждений города Батайска в   </w:t>
              <w:br/>
              <w:t xml:space="preserve">кадрах с высшим и средним педагогическим образованием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закрепления в образовательных учреждениях молодых специалистов, окончивших педагогические вузы на условиях целевой контрактной подготовки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банка данных потребности в педагогических кадрах образовательных учреждений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мония торжественного открытия Года учителя    </w:t>
              <w:br/>
              <w:t xml:space="preserve">в городе Батайске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е стимулирование молодых специалис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поряжение Мэра города Батайска от 30.12.2008 года № 270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7,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 </w:t>
              <w:br/>
              <w:t xml:space="preserve">бюджет   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ая выплата молодым специалист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жилищно- бытовых условий для молодых специалистов- педагогов и для неполных семей педагогических работник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информационно-методических материалов по проблемам социальной и профессиональной адаптации молодых специалистов, работающих в образовательных учреждения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ических работников образовательных учреждений. Организация повышения квалификации педагогов  в рамках деятельности «Школы молодого воспитателя»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ящих  работников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тельных учреждений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авовой основы организации в системе образования наставничества, форм материального стимулирования педагогов- наставников  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работы </w:t>
              <w:br/>
              <w:t xml:space="preserve">по проведению аттестации </w:t>
              <w:br/>
              <w:t xml:space="preserve">педагогических и руководящих работников образования города на квалификационную категорию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 Управления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Учитель года "        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Воспитатель года "        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педагогических работников образовательных учреждений в конкурсе в рамках приоритетного национального проекта «Образование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 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Учитель года "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Воспитатель года "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и «Учитель года» из резервного фонд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Организация и проведение городского конкурса педагогов дополнительного образования «Траектория успеха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Выплата премий победителю и лауреатам конкурса «Траектория успеха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Организация и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Выплата премий  победителям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Участие педагогов дополнительного образования в областном конкурсе «Сердце отдаю детям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</w:t>
              <w:br/>
              <w:t>городской  августовской   педагогической конференции</w:t>
              <w:br/>
              <w:t xml:space="preserve">   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в Донском образовательном фестивале-выставке «Образование. Карьера. Бизнес.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вершенствование форм общественного самоуправления в образовательных учреждениях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муниципальных заданий для       </w:t>
              <w:br/>
              <w:t xml:space="preserve">муниципальных образовательных учреждений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       </w:t>
              <w:br/>
              <w:t>нормативов подушевого    финансирования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сети общеобразовательных</w:t>
              <w:br/>
              <w:t xml:space="preserve">учреждений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мизация штатной      численности работников   </w:t>
              <w:br/>
              <w:t>общеобразовательных      учреждений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непредвиденных расход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доступа к сети 69Интернет по школ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6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52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9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45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7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7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38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8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94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45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55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2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4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76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77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2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5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622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3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305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961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уховно-нравственное и  гражданско-патриотическое воспитание обучающихся и молодежи  «Гражданин Батайска - гражданин России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43"/>
        <w:gridCol w:w="850"/>
        <w:gridCol w:w="142"/>
        <w:gridCol w:w="136"/>
        <w:gridCol w:w="6"/>
        <w:gridCol w:w="708"/>
        <w:gridCol w:w="136"/>
        <w:gridCol w:w="6"/>
        <w:gridCol w:w="142"/>
        <w:gridCol w:w="703"/>
        <w:gridCol w:w="6"/>
        <w:gridCol w:w="13"/>
        <w:gridCol w:w="270"/>
        <w:gridCol w:w="561"/>
        <w:gridCol w:w="148"/>
        <w:gridCol w:w="283"/>
        <w:gridCol w:w="574"/>
        <w:gridCol w:w="281"/>
        <w:gridCol w:w="715"/>
        <w:gridCol w:w="135"/>
        <w:gridCol w:w="1140"/>
        <w:gridCol w:w="1134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г (тыс.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5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ностика состояния гражданского образования и воспитания в городе Батайске</w:t>
            </w:r>
          </w:p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межведомственных координационных советов по духовно-нравственному и военно-патриотическому воспитанию молодежи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етодик диагностики гражданского образования и воспитания на уровне ребёнка, класса, школы, микрорегиона и города в целом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концепции развития воспитания в системе образования город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У службы уполномоченного по правам участников образовательного процесса с предоставлением им полномочий в соответствии с международными стандартами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разовательных учреждениях «института наставничеств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процесс. Внедрение нового содержания образования. Организация научно-методической и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учебный план учебных заведений курсов, обеспечивающих гражданско-патриотическую направленность образовательного процесса (граждановедение, основы православной культуры и др.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образования образовательной области «Физкультура» в соответствие с федеральным Законом «О воинской обязанности и военной службе» по исполнению постановления РФ от 31.12.99 г. № 1441 «Об утверждении Положения о подготовке граждан к военной служб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постоянных действующих комиссий по всеобучу, противодействию наркотической и алкогольной зависим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третьего урока физической культуры 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ей гражданского образования и воспитания и их реализацию методик, программ, проектов в образовательных учреждениях и микрорегионах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банка данных по вопросам образования и воспитания гражданина на базе ИМК и ДДТ, а также  дидактических и методических материалов в помощь учителю, обучающимся, родителям, в том числе электронные образовательные ресурсы.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курсовой переподготовки по граждановедческой тематике, вопросам гражданско-правового образования и воспитания для учителей и педагогов образовательных учреждений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ого постоянно действующего семинара организаторов воспитания на тему: «Воспит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– педагогика понимания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воспитательных программ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ная работ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 школах органов ученического самоуправления обучающихся с их равным участием в делах школ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ыборов в рамках Акции «Голосует молодежь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совершенствование форм и методов работы в   детских объединениях, клубах, кружках, секция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зрожден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ая Россия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рево жизн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ые патриоты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триот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киф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итязь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Г-21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нцы - молодц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дежды Дон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иск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ы школьных музее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чение», «Здоровье», «Досуг», «Образ жизни», «Милосерд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 № 1 у мемориала «Клятва Поколений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спасате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инспектора движ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ины юных пожарных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культуры, Отдел по делам молодёжи, Отдел ФК и С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неделя «Мой город родной», посвященная Дню горо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конференция «Отечество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чные мероприятия, посвященные Дню согласия и примир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чник героико-патриотического, гражданского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кл мероприятий, посвященных Дню защитнику Отечества, выводу войск из Афганиста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акции: «Спешите делать добро», «Голосуют дети», операции: «Мой дом», «Моя улица», «Венок Славы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Мужества, Урок мира и толерант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фессионального мастерства преподавателей-организаторов ОБЖ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истический слет «Знай и люби родной край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детского твор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защиты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город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и, посвященные Дню матери, Дню семьи, Дню пожилого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культуры, Отдел по делам молодёжи, Отдел ФК и С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 МБОУ ДОД ДД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учебно-полевых сборов с юношами 10х классов шко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экскурсий в город-герой Волгоград с посещением 46 отдельной роты почетного караула Президентского полк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ой военно-спортивной игры «Служу Отечеств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, проведение городской и областной военно-спортивной игры «Орленок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команды Поста №1 во Всероссийских соревнован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проведение городских соревнований ЮИД «Безопасное колесо» и участие в областных соревнова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соревнований ДЮП по пожарно-прикладному спор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ражданско-патриотической работы в учреждениях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ехнических видов спорта на базе ЦДТТ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ражданско-патриотических кружков на базе ДДТ и ЦДЭБ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и областных соревнований по авиамодельному и судомодельному видам спорта, картингу, мотокросс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59" w:leader="none"/>
              </w:tabs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рганизация совместной  деятельности учреждений правопорядка, общественных организаций и объединений города, ГВК, средств массовой информации.</w:t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циологические исследования, направленные на уяснение обстановки правопорядка в городе, в т.ч. среды детей и молодежи. Изучение проблем детской преступ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направленная работа органов правопорядка по правовому просвещению учеников, родителей. Привлечение молодежи к охранной деятель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аботников культуры к деятельности школ по проблемам нравственности современной молодежи, этики, эстетики, общени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тдел культу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новлению содержания материалов прессы (газета «Вперед», «Родительская газета») с акцентом на большую гуманистическую, гражданскую, нравственную направленность. Широкое отражение на страницах прессы хода реализации программы. Провести круглые столы на тему «Город и дети», «Отцы и дети», «Гражданин Батайска - гражданин России», «Православие и культура» и др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. отдел культуры, МП «Впере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новых методик и технологий по профилактике наркомании  и токсикомании среди детей и подростков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межведомственных городских круглых столов «Нравственное воспитание детей и медиасреда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ечатных материалов для выпуска духовно-нравственной страницы  в городской газете «Вперед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едакция газеты «Вперё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выпуск детской и молодежной газеты «Твоя газета» на базе МОУ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рамках международного дня толерантности конкурса детских рисунков на тему «Формирование толерантности культуры мира и профилактики ксенофобии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правовых знаний, посвященного принятию Конвенции ООН о правах ребенка (20 ноября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1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детских рисунков «Права ребенк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Укрепление учебно-материальной базы.</w:t>
            </w:r>
          </w:p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нащение учебных кабинетов образовательных областей «Филология», «Обществознание», «Изобразительное искусство» учебно-методическими пособиями, литературой, направленными на реализацию задач по гражданскому образованию и воспитанию обучающихс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в школьных и муниципальных библиотеках выставки  информационно-методических материалов по проблеме гражданского, правового и нравственного воспитания молодеж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оперативного получения и обработки информации, обновить компьютерный класс в МОУ Центр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 городе постоянно действующей выставки       на базе МОУ ДОД ДДТ «Мир глазами детей».           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, для чего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и провести паспортизацию кабинетов ОБЖ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стить военно-спортивные городк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сти ремонт и восстановление тиро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методическую базу военно-патриотического клуба ДДТ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ить необходимое оборудование для проведения  тематических занятий по военной подготовке в рамках учебно-полевых с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ов 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о-краеведческую работу в образовательных учреждениях направить на пополнение и обновление экспозиций музеев и комнат боевой славы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арадной формы для юнармейцев Пост №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на 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13990</wp:posOffset>
                </wp:positionH>
                <wp:positionV relativeFrom="paragraph">
                  <wp:posOffset>-10829290</wp:posOffset>
                </wp:positionV>
                <wp:extent cx="158750" cy="635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000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500.25pt;mso-wrap-distance-left:9pt;mso-wrap-distance-right:9pt;mso-wrap-distance-top:0pt;mso-wrap-distance-bottom:0pt;margin-top:-852.7pt;mso-position-vertical-relative:text;margin-left:-213.7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000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«Сохранение и укрепление здоровья обучающихся, воспитанников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Здоровое поколение»</w:t>
      </w:r>
    </w:p>
    <w:tbl>
      <w:tblPr>
        <w:tblW w:w="22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087"/>
        <w:gridCol w:w="907"/>
        <w:gridCol w:w="84"/>
        <w:gridCol w:w="8"/>
        <w:gridCol w:w="710"/>
        <w:gridCol w:w="196"/>
        <w:gridCol w:w="710"/>
        <w:gridCol w:w="98"/>
        <w:gridCol w:w="185"/>
        <w:gridCol w:w="808"/>
        <w:gridCol w:w="47"/>
        <w:gridCol w:w="139"/>
        <w:gridCol w:w="7"/>
        <w:gridCol w:w="13"/>
        <w:gridCol w:w="832"/>
        <w:gridCol w:w="105"/>
        <w:gridCol w:w="27"/>
        <w:gridCol w:w="7"/>
        <w:gridCol w:w="16"/>
        <w:gridCol w:w="7"/>
        <w:gridCol w:w="832"/>
        <w:gridCol w:w="131"/>
        <w:gridCol w:w="10"/>
        <w:gridCol w:w="13"/>
        <w:gridCol w:w="8"/>
        <w:gridCol w:w="16"/>
        <w:gridCol w:w="1150"/>
        <w:gridCol w:w="46"/>
        <w:gridCol w:w="34"/>
        <w:gridCol w:w="34"/>
        <w:gridCol w:w="13"/>
        <w:gridCol w:w="1006"/>
        <w:gridCol w:w="198"/>
        <w:gridCol w:w="27"/>
        <w:gridCol w:w="33"/>
        <w:gridCol w:w="13"/>
        <w:gridCol w:w="1229"/>
        <w:gridCol w:w="6"/>
        <w:gridCol w:w="33"/>
        <w:gridCol w:w="17"/>
        <w:gridCol w:w="6"/>
        <w:gridCol w:w="2345"/>
        <w:gridCol w:w="2384"/>
        <w:gridCol w:w="2402"/>
      </w:tblGrid>
      <w:tr>
        <w:trPr>
          <w:trHeight w:val="23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.г. (тыс.р.)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3" w:right="2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й                                        исполнитель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ое пит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сплатным горячим обедом детей из малообеспеченных семей и ГПД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0,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7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2,2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38,8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74,8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  <w:p>
            <w:pPr>
              <w:pStyle w:val="Normal"/>
              <w:spacing w:lineRule="auto" w:line="240" w:before="0" w:after="20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начальных классов школ бесплатным молоком по областной программе «Донское молоко - детям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4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5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6,7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3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, апробация и введение примерного меню для организации питания детей. Мониторинг качества приготовления блюд, влияния организации  горячего питания школьников на общее состояние здоровь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 столовых образовательных учреждений МОУ СОШ № 16 , лицея №10 специализированной мебель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осуды (из нержавеющей стали) для столовых СОШ  и пищеблоков МДОУ согласно новых требований СанПиН 2.4.1.2660-10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резервных источников горячего водоснабжения в МДОУ согласно новых требований СанПиН 2.4.1.2660-10 (п.9.пп.9.5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уховых (жарочных шкафов) согласно новых требований СанПиН 2.4.1.2660-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емонт технологического оборудова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осуды для столовы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школьных буфетов МОУ СОШ № №4 ,2 ,16 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90 % процентного охвата учащихся общеобразовательных школ горячим питание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в школьных столовых новых форм организации питания в виде «шведских и витаминизированных столов», «буфетов-раздаточных», «бортового метода», «столов-заказов»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, 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городского конкурса на лучшую организацию питания в образовательных учреждениях (МДОУ И МОУ СОШ)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ведение курса  «Правильное питание» в учебные предметы «ОБЖ», «Окружающий мир», «Биология», пропаганда горячего питания среди учащихся, родителей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еминаров по повышению квалификации педагогических и медицинских работников по вопросам организации пит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материалов по вопросам организации горячего питания детей в образовательных учреждениях в местной и областной прессе,  «Родительской газете», освещение в телепередаче «Батайск и батайчане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в практику работы ДОУ технологических карт, обеспечивающих сбалансированное меню для детей с патологией развития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обслуживани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школьных поликлиник на базе МОУ лицея №3, СОШ №№ 4, 2, 5, 6, 9, 12, 16, Гимназий №№7,  21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оснащение медицинских кабинетов  МДОУ новым оборудованием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дперсоналом ОУ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ЦГБ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«Центров Здоровья» в МДОУ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Д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экспериментальных городских площадок по внедрению здоровьесберегающих программ и технологий (МДОУ № 21, 22, 121, 10, 11, 149, МОУ «Прогимназия № 7»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Д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мониторинга состояния здоровья детей дошкольного возраста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федеральных пилотных площадок по здоровьесбережению на базе МБОУ «Гимназия № 7» и МБОУ СОШ № 4 с использованием АПК «АРМИС»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ведение в образовательных учреждениях всеобучей по плаванию и шахмата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но-оздоровительная работ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спортивных площадок с тартановым покрытием на базе гимназий №7, №21, МОУ СОШ №16,  МДОУ № 10, 16, МОУ «Прогимназия № 7», МДОУ № 3 (в западном микрорайоне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футбольного поля МОУ «Гимназия №21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беговых дорожек на метательном поле ДЮСШ, МОУ СОШ №№ 5, 6, 2, гимназии №2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спортивного оборудования и инвентаря  для ОУ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спортплощадок  МДОУ №1,4,8,11,13,18,19,45, 14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портзалов МОУ СОШ №6,9,16, гимназии№7, лицея №3 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13, 16, 2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портивно – массовых мероприятий МОРО 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здоровьесберегающих технологий в учебно-воспитательный процесс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для родителей для консультативной поддержки:  «Клуб будущей мамы» (МДОУ № 10, 149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МД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«Дней здоровья», Декадника за здоровый образ жизни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по туризму  в станице Багаевско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естирования школьников в рамках «Президентских состязаний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школах третьего урока физической культуры на всех ступенях обучени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гулярных посещений,  уроков ФЗК в плавательном бассейне МОУ ДОД ДЮСШ №2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разовательных учреждений в футбольных турнирах и мероприятиях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ение сети в дошкольных образовательных учреждениях секций спортивно – оздоровительного направления 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о-оздоровительных мероприятий в МДОУ: 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я городского конкурса среди МДОУ «Создание условий для организации физкультурно-оздоровительной работы на спортивных площадк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г. «Юный шахматист» и «Юный шашист»; 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Юный шахматист» и «Юный шашист»</w:t>
            </w:r>
          </w:p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Мама, папа,  я спортивная семья»;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тер-классов, семинаров-практикумов на базе городских Методических объединений по организации занятий физкультурой и спортом в дошкольных образовательных учреждениях с использованием современного оборудования спортивных залов и площадок, бассейнов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У 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«Школы передового опы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ов методических объединений по внедрению лучшего опыта организации физкультуры и спорта в дошкольных образовательных учреждениях (2010-2011)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Реконструкция бассейна МДОУ № 20 (каркасный навес над бассейном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ой деятельности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по безопасности дорожного движения для школ, МДОУ, ЦДТ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 видеонаблюдения в МОУ ДОД ДЮСШ № 2, СОШ № 5,6,9,16, ОСОШ № 1, Гимназии № 7, лицее №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ДОУ № 1,5,6,8,10,11,12,13,14,15,16,18,19,21,25,45,52,14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кнопок тревожной сигн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АПС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руглосуточной охраны объектов образован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ОБЖ школ,  методических пособий для МДО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противопожарных мероприятий в ОУ: приобретение и перезарядка огнетушителей, обработка черда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выведению сигнала АПС на  пульт 01  ПЧ-25 и установке аварийного освещения: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0 г. в МОУ СОШ №4, 12,16 , лицее №10, МДОУ № 5,6,11,12,13,14,15,16,18,19,20,21,22,25,45,52,121,148,149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1 г. в МОУ  СОШ №2, 5,6, 9, ОСОШ №1, гимназиях №7 и №21, НШ /ДС-22,прогимназии №7, МДОУ № 1,2,4,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0000,0</w:t>
            </w:r>
          </w:p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75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9,6</w:t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29,6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5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присоединение энергопринимающих устройств МБ ДОУ №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 резервный фон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5,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4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3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,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6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6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ов и программного обеспечени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9,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едование зданий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асфальтового покрытия в МДОУ №4,10,11,13,16,18,19,25,45,52,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 образовательных учреждени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финансирования из областного бюджет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езинфицирующи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, приобретение мебели и мягкого инвентаря для расширения сети дошкольных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детского сада на 22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20 мест с плавательным бассейном (г. Батайск, микрорайон «Северный»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строительства детского сада на 220 мест с плавательным бассейном (г. Батайск, микрорайон «Северный»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5,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88,9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14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школы на 60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кровли здания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ийный ремонт кровли МБ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3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19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для МБОУ СОШ № 12,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общеобразовательного учреждения «Средняя общеобразовательная школа № 12» по адресу: Ростовская область, г. Батайск, ул. Тельмана, д. 154». (первый этап реконструкции школ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 капитального ремонта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8,6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8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перевооружение котельной МБОУ СОШ №9 по адресу: Ростовская область, г. Батайск, ул. Ленина, 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,6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системы теплоснабжения и горячего водообеспечения МБ ДОУ № 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«Центр новых технологий в сфере образования», расположенного по адресу: Северный массив 4/1, город Батайск, Ростовская обла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8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раждения МДОУ № 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части здания МОУ СОШ № 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 капитального ремонта МБОУ СОШ № 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астерских МОУ лицей № 10 г. Батайск ул. Коммунистическая, 88/Дружбы. 20   Ростов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астерских МОУ лицей № 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,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отельной МБОУ ДОД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,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байдарок для МБОУ ДОД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покрытия поля МБОУ ДОД ДЮСШ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1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1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а БДД для МБОУ СОШ №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документация капитального ремонта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 капитального ремонта МБ ДОУ №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вод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Строительство спортивного зала  МБОУ СОШ № 4 с углубленным изучением отдельных предм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4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4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апитальный (выборочный) ремонт покрытия спортивной площадки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автогородка для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2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детского са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ключение теплопринимающих устройств объекта МБ ДОУ № 21 к системам теплоснабжения потребителей ОАО "Донэнерго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мебели для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Асфальтирование МБ ДОУ №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еспечения отдыха и оздоровления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оложения о лагере с дневным пребывания дете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ом конкурсе на лучшее детское оздоровительное учреж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отдых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дых одаренных детей из малоимущих сем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тей, находящихся в трудной жизненной ситуации из малообеспеченных семей в пришкольных лагерях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й программ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 xml:space="preserve">Координационное и кадровое обеспечение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мероприятий  оздоровительной кампа</w:t>
              <w:softHyphen/>
              <w:t>нии, содействие в организации и проведении детских и молодежных лагерей различной направленности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технологического оборудования, мебели из резервного фонда Правительства Ростовской 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,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7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борудование ледового катка на базе МБ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школьных столовых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оборудовани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5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инвентар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, направленных на энергосбережение в системе общего образовани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310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7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185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1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9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99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06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53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3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967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9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03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24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1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93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70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048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486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5724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944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Профилактика наркомании, безнадзорности и правонарушений несовершеннолетних. Социальная защита детей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ети  и семь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600"/>
        <w:gridCol w:w="1019"/>
        <w:gridCol w:w="136"/>
        <w:gridCol w:w="6"/>
        <w:gridCol w:w="6"/>
        <w:gridCol w:w="809"/>
        <w:gridCol w:w="35"/>
        <w:gridCol w:w="7"/>
        <w:gridCol w:w="19"/>
        <w:gridCol w:w="99"/>
        <w:gridCol w:w="867"/>
        <w:gridCol w:w="15"/>
        <w:gridCol w:w="12"/>
        <w:gridCol w:w="966"/>
        <w:gridCol w:w="16"/>
        <w:gridCol w:w="10"/>
        <w:gridCol w:w="824"/>
        <w:gridCol w:w="142"/>
        <w:gridCol w:w="21"/>
        <w:gridCol w:w="847"/>
        <w:gridCol w:w="145"/>
        <w:gridCol w:w="13"/>
        <w:gridCol w:w="108"/>
        <w:gridCol w:w="17"/>
        <w:gridCol w:w="975"/>
        <w:gridCol w:w="1276"/>
        <w:gridCol w:w="127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г.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Организационно- управленческие мероприят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езультативности работы по профилактике безнадзорности и правонарушений среди несовершеннолетних в ОУ и анализ реализуемых программ, имеющих антинаркотическую направленность, с целью создания единых регионально адаптированных образовательных программ</w:t>
            </w:r>
          </w:p>
        </w:tc>
        <w:tc>
          <w:tcPr>
            <w:tcW w:w="6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курса проектов по профилактике наркомании среди несовершеннолетних и формированию здорового образа жизни в молодежной среде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Проведение обучающих семинаров для педагогов, педагогов-психологов, социальных педагогов, воспитателей занимающихся профилактической деятельностью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Разработка критериев оценки профилактической деятельности образовательного учреждения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Ведение единого городского банка данных безнадзорных, беспризорных дете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Осуществление информационн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ропагандистской деятельности, направленной на профилактику наркомании и пропаганду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ведение конкурса среди журналистов образовательных учреждений на лучшее освещение проблем противо</w:t>
              <w:softHyphen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ействия злоупотреблению наркотикам и их незаконному обороту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филактика наркоман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Содействие развитию сети социальных служб для молодежи различного профиля и направ</w:t>
              <w:softHyphen/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ленности по месту жительства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Организация временного трудоустройства несовершеннолетних граждан в возрасте от 14-18 лет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готовка и выпуск информационных мате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>риалов (печатная продукция и социальная реклама) по профилактике негативных явле</w:t>
              <w:softHyphen/>
              <w:t xml:space="preserve">ний в молодежной среде и распространение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их в учебных заведениях, в местах массового отдыха молодежи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оординация мероприятий по работе в обра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 xml:space="preserve">зовательных учреждениях с учащимися и студентами, состоящими на учете в ПДН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ВД (проведение областных дней профилак</w:t>
              <w:softHyphen/>
              <w:t>тики и др.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Участие в реализации Программы информа</w:t>
              <w:softHyphen/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ционно-пропагандистского и предупреди</w:t>
              <w:softHyphen/>
              <w:t xml:space="preserve">тельно-профилактического противодействия экстремизму в школьной, студенческой и молоде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Проведение круглых столов по профилактике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наркомании с привлечением заинтересован</w:t>
              <w:softHyphen/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ых ведомств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Закона РФ « Об образовании» по вопросу отчисления несовершеннолет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ФЗ №120 « 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воевременного выявления школами несовершеннолетних, не посещающих ОУ по неуважительным причинам. 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еративного обмена информацией между учреждениями системы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декадника «Мы за здоровый образ жизни!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нутришкольных мероприятий по пропаганде 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формированию  и своевременной корректировки банка данных семей, находящихся в социально 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йдов по проверке неблагополучных семей с целью контроля и своевременного выявления безнадзорных детей, а так же профилактики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оверок жилищно-бытовых условий несовершеннолетних из семей, находящихся в социально- опасном положении, детей  «группы риска»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татные инспекторы</w:t>
            </w:r>
          </w:p>
        </w:tc>
      </w:tr>
      <w:tr>
        <w:trPr>
          <w:trHeight w:val="102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трудоустройства в летний период детей «группы риска», несовершеннолетних из семей, находящихся в социально-опасном положении, детей-сирот и детей, оставшихся без попечения родителей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тр занятост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летнего отдыха детей «группы риска» и несовершеннолетних из семей, находящихся в социально-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СЗН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едагогов-психологов ЦПМСС «Перекресток», ЦППРК  «Выбор» с воспитанниками детского дома, детьми «группы риска» и несовершеннолетними из семей, находящихся в социально-опасном положении, несовершеннолетними, оказавшихся в трудной жизненной ситуац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ирование родителей (законных представителей) по вопросам  безнадзорности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светительской работы через средства массой информации по вопросам безнадзорности,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большой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организации семейных клубов для родителей детей-инвалидов на базе учреждений для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граниченными возможностями здоровья (2010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етодического и нормативного обеспечения функционирования «Школы  будущих родителей» и «Школы молодых родителей» в дошкольном образовательном учреждении 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не требуе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«Семейные детские сады: потребности и запросы многодетных семей»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коррекционного - развивающего образовани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38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74"/>
        <w:gridCol w:w="11"/>
        <w:gridCol w:w="1021"/>
        <w:gridCol w:w="13"/>
        <w:gridCol w:w="126"/>
        <w:gridCol w:w="853"/>
        <w:gridCol w:w="26"/>
        <w:gridCol w:w="265"/>
        <w:gridCol w:w="701"/>
        <w:gridCol w:w="14"/>
        <w:gridCol w:w="277"/>
        <w:gridCol w:w="702"/>
        <w:gridCol w:w="8"/>
        <w:gridCol w:w="10"/>
        <w:gridCol w:w="131"/>
        <w:gridCol w:w="701"/>
        <w:gridCol w:w="284"/>
        <w:gridCol w:w="9"/>
        <w:gridCol w:w="10"/>
        <w:gridCol w:w="689"/>
        <w:gridCol w:w="298"/>
        <w:gridCol w:w="108"/>
        <w:gridCol w:w="10"/>
        <w:gridCol w:w="10"/>
        <w:gridCol w:w="850"/>
        <w:gridCol w:w="1276"/>
        <w:gridCol w:w="127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я 2010-2015 гг.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. Внедрение регионального механизма реализации Закона РФ «Об образовани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еспечить устойчивое функционировани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городской психолого - медико- педагогическо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комиссии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специальных (логопедических) групп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дошкольных образовательных учреждениях №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,   14,15,16,18,19, 20, 21, 22,148,149, МОУ «Прогимназия № 7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5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пециальных групп для детей с нарушениями зрения в дошкольном образовате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учреждении № 1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-15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анаторной группы в дошко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образовательном учреждении № 2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6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классов компенсирующего обучения в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общеобразовательных школах №  1 ,4 с углубленным изучением отдельных предметов, 5, 6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 лицей № 3, 10, начальная школа-детский сад № 22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" w:right="490" w:firstLine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МОУ ОСОШ - 1 (классы социальн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сихологической реабилитации);</w:t>
            </w:r>
          </w:p>
          <w:p>
            <w:pPr>
              <w:pStyle w:val="Normal"/>
              <w:shd w:fill="FFFFFF" w:val="clear"/>
              <w:spacing w:lineRule="exact" w:line="230"/>
              <w:ind w:left="14" w:right="490" w:hanging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 Центра психолого-медико-социального сопровождения «Перекресток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Центра психолого-педагогической реабилитации и коррекции «Выбор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субвен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деятельности город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лого-медико-педагогической комиссии по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углубленной диагностике и мониторинг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вития детей с проблемами обучения, определение образовательного маршрута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48" w:right="14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работка рекламных проспектов о сети и спектре специальных образовательных услуг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истематизация и создание банков нормативно-правового, программно 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| методического, психодиагностического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коррекционного инструментария дл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аботы с различными категориями детей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тратегии развития системы дошкольного образования детей с ограниченными возможностями здоровья   включая группы инклюзивного, интегративного и компенсирующего вида дошкольных образовательных учреждений, новые формы дошкольного образования  (2011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жведомственного механизма взаимодействия для решения проблем ребенка с ограниченными возможностями здоровья и оказания помощи его семье (2010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типовых вариантов образовательных маршрутов для детей с ограниченными возможностями здоровья (2010-2011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.  Внедрение нового содержания образования, современных образовательных технолог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2.1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оздание совместно с ЦГБ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информационных данных: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етей дошкольного возраста с проблемами в развит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ащихся с    проблемами здоровья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вит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43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детей - инвалид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ЦГ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2.2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оздание банков данных: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об учреждениях и службах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оциальной и психолого-педагогической помощи детям и родителям;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- научно - методической, справочно 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информационной   литературы; 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иагностических методик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коррекционно-развивающих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доровьесберегающих технолог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3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8" w:right="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ведение единого регионального набора психодиагностического инструментария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рт психолого-педагогической и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социальной помощи, рекомендова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МО ПО РО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4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2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ндивидуальных программ психолого-педагогической и медико-социальной реабилитации детей с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облемами в развит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5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адаптационных программ для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учащихся классов компенсирующего обучения, переходящих в массовые классы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6 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9" w:right="3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 проведение комплекса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лечебно-оздоровительных мероприятий совместно с медицинской службой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2.7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24"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Взаимодействие с учеными ИПК и ПР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ИПП РГПУ, областным ППМС центром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ластной ПМПК по разработке концепций, программ развития, авторских программ коррекционно-развивающе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направленност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бота с педагогическими кадр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1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рганизация курсовой подготовк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пециалистов, работающих в системе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коррекционно-развивающего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обучения: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- учителей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воспитателей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едагогов-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- дефектологов;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-108" w:right="2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- социальных педагогов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разноуровневой системы повышения педагогического мастерства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 Методические объединения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 Организация предметных недель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редметных методических дней; декадников, предметных семинаров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Работа творческих групп. 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Проведение «мастер-классов»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рганизация семинаров и консультаций для: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педагогов - психологов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редседателей ПМПконсилиумов ОУ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учителей классов компенсирующего обучения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воспитателей специальных групп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Разработка рекомендаций п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логическому сопровождению семь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проблемного ребенк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.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Создание банка данных передовог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го опыта, педагогов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существляющих коррекционно-образовательный процесс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6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4" w:right="1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бота с резервом педагогических кадров,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бучение, стажировка кадр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мплексная психолого-педагогическа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экспертиза профессиональной деятельности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пециалистов ОУ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3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Аттестация педагогических кадров: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 учителей классов компенсирующег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обучения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воспитателей специальных групп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ителей - логопед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педагогов - 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дефектологов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0" w:right="792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социальных педагог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21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ведение проблемных семинаров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консультаций, семинаров - практикумов по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актуальным вопросам оказания комплексной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омощи детям с проблемами развития и их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одителя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звитие службы практической психолог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Координация деятельности всех звенье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городской Службы практической психологии.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зработка моделей Службы практической психологии по основным направлениям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и в разных типах и видах ОУ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бор и распространение информации 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научно-методическом обеспечени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сихологической Службы в образовании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нтроль качества реализуемых в О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диагностических и психокоррекцио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грам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тренингов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еминаров-практикумов, конференций по различным направлением работы педагога-психолога в системе образования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оздание единого информационного пространства Службы практической психологии. Взаимодействие со СМ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Издание реклам, буклетов по пропаганд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здорового образа жизни, самопознания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амореализации, достижения успехов в жизн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7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профилактической акции «Быть здоровым -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это модно!»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5" w:right="24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Исследование представлений родитель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бщественности о психологической помощи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разован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крепление материально- технической баз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5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10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информационных технологий в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ь городской психолого-медик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й комиссии. Приобретение компьютерных диагностических методик для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тей раннего возраст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снащение кабинетов психологов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логопедов ОУ современными программно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методическими, диагностическими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ррекционными технологиями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орудованием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иобретение оборудования тематического кабинета (сенсорная комната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Формирование сети базовых обще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(установка пандусов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Одаренные дети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051"/>
        <w:gridCol w:w="840"/>
        <w:gridCol w:w="22"/>
        <w:gridCol w:w="27"/>
        <w:gridCol w:w="6"/>
        <w:gridCol w:w="12"/>
        <w:gridCol w:w="77"/>
        <w:gridCol w:w="96"/>
        <w:gridCol w:w="8"/>
        <w:gridCol w:w="761"/>
        <w:gridCol w:w="127"/>
        <w:gridCol w:w="12"/>
        <w:gridCol w:w="8"/>
        <w:gridCol w:w="27"/>
        <w:gridCol w:w="50"/>
        <w:gridCol w:w="12"/>
        <w:gridCol w:w="844"/>
        <w:gridCol w:w="39"/>
        <w:gridCol w:w="20"/>
        <w:gridCol w:w="27"/>
        <w:gridCol w:w="6"/>
        <w:gridCol w:w="12"/>
        <w:gridCol w:w="181"/>
        <w:gridCol w:w="675"/>
        <w:gridCol w:w="46"/>
        <w:gridCol w:w="26"/>
        <w:gridCol w:w="20"/>
        <w:gridCol w:w="33"/>
        <w:gridCol w:w="12"/>
        <w:gridCol w:w="185"/>
        <w:gridCol w:w="758"/>
        <w:gridCol w:w="6"/>
        <w:gridCol w:w="25"/>
        <w:gridCol w:w="87"/>
        <w:gridCol w:w="13"/>
        <w:gridCol w:w="66"/>
        <w:gridCol w:w="38"/>
        <w:gridCol w:w="845"/>
        <w:gridCol w:w="103"/>
        <w:gridCol w:w="29"/>
        <w:gridCol w:w="10"/>
        <w:gridCol w:w="36"/>
        <w:gridCol w:w="28"/>
        <w:gridCol w:w="826"/>
        <w:gridCol w:w="15"/>
        <w:gridCol w:w="34"/>
        <w:gridCol w:w="23"/>
        <w:gridCol w:w="25"/>
        <w:gridCol w:w="15"/>
        <w:gridCol w:w="1094"/>
        <w:gridCol w:w="172"/>
        <w:gridCol w:w="1291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Создание учебно-материальной базы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 школьных библиотек, методических кабинетов научно-методической, учебно-методической, психолого-педагогической литературой.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необходимым оборудованием учебных кабинетов: физики, трудового обучения. (МОУ СОШ № 12. МОУ «Гимназия № 21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по физкультуре и спорт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сети творческих лабораторий на базе учреждения дополнительного образования. Создание центра «Шаг в будущее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рганизация учебно-воспитательного процесс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дбора и  расстановки педагогических кадров, работающих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программ факультативных и элективных  курсов, переориентирование их на работу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о разработке программ интегрированных курсов по предметам гуманитарного, физико-математического и естественно-научного цик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программ опережающего обучения</w:t>
            </w:r>
          </w:p>
        </w:tc>
        <w:tc>
          <w:tcPr>
            <w:tcW w:w="84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  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рганизация и проведение конкурсных мероприятий  для   выявления одаренных   детей   в   различных   областях интеллектуальной, и творческой деятельности (фестивали, смотры, конкурсы, олимпиады и др.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фильных лагерей во время проведения летней оздоровительной кампании на базе МОУ ДОД ЦДО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ференции «Юность, наука, космос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педагогических методик, технологий, личностно развивающих методик по предметам, отвечающим организационным формам и задачам обучения одаренных детей: по русскому языку и литературе; по математике; по физике; по иностранному языку, по физической культуре…</w:t>
            </w:r>
          </w:p>
        </w:tc>
        <w:tc>
          <w:tcPr>
            <w:tcW w:w="709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и проведение творческих отчетов по результатам работы факультативов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стирования учащихся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систематизация материалов по результатам краеведческой работы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клубов,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, творческих и исследовательских лабораторий, спортивных секций, кружков по интересам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олимпиад, творческих конкурсов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-действующего семинара для классных руководителей «Одаренные дети в условиях массовой школы» с привлечением врача, психолога.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 итогов исполнения подпрограммы на празднике «Звездн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именных стипендий Мэ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учший ученик», «Юное дарование  -1»;«Юное даров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граждение  обучающихся, педагогов и  родителе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9</w:t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  методических материалов в помощь классным руководителям, педагогам, работающим с одаренными детьми. Издание материалов по популяризации различных форм работы с одаренными детьми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 (МБОУ лицей № 10)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 на базе ЦДТТ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ой выставки детского творче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ворческих отчетов о деятельности предметных кружков по интересам, студ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 городе Дней науки, техники и производ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ЦДТ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банка одаренных детей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«Выпускной бал»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сультаций для родителей с психологом, учителями, работающими с одаренными детьми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ности родителей одаренных детей по вопросам критериев и показателей достижения учащихся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-предметн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одителей одаренных детей к подготовке школьных,  городских мероприяти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 действующего семинара для работающих с одаренными детьми, учителей, родителе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 программ изучения личности одаренных детей, индивидуальных карт психологического развития одаренных детей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банка диагностических методик индивидуального развития одаренных детей.</w:t>
            </w:r>
          </w:p>
        </w:tc>
        <w:tc>
          <w:tcPr>
            <w:tcW w:w="52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работы по выявлению профессиональных наклонностей одаренных детей-учащихся 9-х классов.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7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9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90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Социальная поддержка детей-сирот и детей, оставшихся без попечения родителей»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66"/>
        <w:gridCol w:w="995"/>
        <w:gridCol w:w="9"/>
        <w:gridCol w:w="127"/>
        <w:gridCol w:w="6"/>
        <w:gridCol w:w="850"/>
        <w:gridCol w:w="9"/>
        <w:gridCol w:w="127"/>
        <w:gridCol w:w="6"/>
        <w:gridCol w:w="992"/>
        <w:gridCol w:w="9"/>
        <w:gridCol w:w="6"/>
        <w:gridCol w:w="121"/>
        <w:gridCol w:w="6"/>
        <w:gridCol w:w="853"/>
        <w:gridCol w:w="133"/>
        <w:gridCol w:w="6"/>
        <w:gridCol w:w="866"/>
        <w:gridCol w:w="124"/>
        <w:gridCol w:w="973"/>
        <w:gridCol w:w="13"/>
        <w:gridCol w:w="6"/>
        <w:gridCol w:w="13"/>
        <w:gridCol w:w="1144"/>
        <w:gridCol w:w="1134"/>
        <w:gridCol w:w="141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переданных на воспитание в семьи граждан: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лата ежемесячного денежного содержания детям,</w:t>
              <w:br/>
              <w:t xml:space="preserve">находящимся под опекой   или попечительством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4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24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8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4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выплата единовременного  пособия при всех формах  </w:t>
              <w:br/>
              <w:t xml:space="preserve">устройства детей, лишенных родительского попечения, в семью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обеспечение детей-сирот и детей, оставшихся без    попечения родителей, находящихся под опекой (попечительством), в приемных семьях и обучающихся </w:t>
              <w:br/>
              <w:t xml:space="preserve">в муниципальных общеобразовательных учреждениях, бесплатным проездом на  городском, пригородном транспорте (кроме такси)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выплата ежемесячного денежного содержания детям,</w:t>
              <w:br/>
              <w:t xml:space="preserve">находящимся в приемных  семьях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месячного   </w:t>
              <w:br/>
              <w:t xml:space="preserve">денежного вознаграждения, причитающегося приемным  </w:t>
              <w:br/>
              <w:t xml:space="preserve">родителям   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,9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    </w:t>
              <w:br/>
              <w:t xml:space="preserve">специалистов органа опеки и попечительства компьютерным оборудованием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ерсональных компьютеров и оргтехники для организации работы специалистов органа опеки и попечительства            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социальных педагогов муниципальных общеобразовательных учреждений компьютерным оборудованием в целях повышения качества их деятельности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мероприятий (конференций,</w:t>
              <w:br/>
              <w:t xml:space="preserve">семинаров, "круглых  столов" и т.д.) для социальных педагогов, педагогов-психологов образовательных учреждений по вопросам социальной поддержки и сопровождени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грамм сопровождения семей, воспитывающих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школы принимающих родителе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беспечения  дополнительным питанием  детей-сирот и детей, оставшихся без попечения родителей,</w:t>
              <w:br/>
              <w:t xml:space="preserve">обучающихся в муниципальных  общеобразовательных      </w:t>
              <w:br/>
              <w:t xml:space="preserve">учреждениях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комплексного исследования</w:t>
              <w:br/>
              <w:t xml:space="preserve">здоровь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курсовой переподготовки для социальных педагогов образовательных  учреждений, психологов,  </w:t>
              <w:br/>
              <w:t>привлекаемых для работы с детьми-сиротами и детьми, оставшимися без попечения родителе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хвата детей-сирот  и детей, оставшихся без попечения родителей, летним отдыхом и оздоровлением   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в загородных лагерях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издание методических пособий: в помощь приемному родителю; в помощь опекуну (попечителю);в помощь усыновителю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ружной социальной рекламы, направленной на пропаганду семейных форм устройства детей, оставшихся без попечения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проблем социального сиротства и пропаганда семейных форм устройства в средствах массовой информации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работы клуба замещающих семей «Родительский дом»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на летних пло-щадках при муниципальных образовательных учреждениях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а премий Мэра города Батайска гражданам, воспитывающим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в рамках ме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аздников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Тепло семейного очага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Новоселье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граждение  детей-сирот и детей, оставшихся без попечения родителей, за участие в конкурсах, за хорошую учебу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информационных материалов, методических </w:t>
              <w:br/>
              <w:t xml:space="preserve">пособий для специалистов служб сопровождения замещающих семей, обеспечение их научно-методической   </w:t>
              <w:br/>
              <w:t xml:space="preserve">литературой, диагностическим материалом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обучающих семинаров для специалистов </w:t>
              <w:br/>
              <w:t xml:space="preserve">служб сопровождения замещающих семей, проведение </w:t>
              <w:br/>
              <w:t xml:space="preserve">конференций, подготовка  информационных материалов для кандидатов в усыновители (опекунов, приемных родителей), обучающихся в школе замещающих родителей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осуществление деятельности по опеке и попечительству в соответствии со статьей 6    Областного закона от  26.12.2007 N 830-ЗС "Об  организации опеки и попечительства в Ростовской области"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6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,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на подготовительных курсах для поступления в федеральные образовательные учреждения детей-сирот и детей, оставшихся без попечения  родителей (возмещение   расходов за обучение  на курсах по подготовке  к поступлению)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общеобластного списка детей-сирот  и детей, оставшихся  без попечения родителей, подлежащих обеспечению  жилыми помещениями за  счет средств областного  бюджета  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в учреждениях     начального, среднего профессионального образования, в том  числе в государственных  автономных учреждениях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особий детям-сиротам, продолжающим обучение в муниципальных общеобразовательных учреждениях после достижения ими 18 л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подпрограмме      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58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27,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939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90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8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з них: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7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,9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7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едства областного бюджета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82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50,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511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7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5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488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4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2972,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8688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3208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7700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12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0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039,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942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5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61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9132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7489,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8112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7643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048,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12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9995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914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943,8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182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1127,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3964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49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28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66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500,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812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437,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668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9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юджетные ассигнования, запланированные на 2014-2015 гг., носят прогнозный характер и подлежат уточнению в установленном порядке при формировании бюджета города на очередной финансовый год и плановый период, исходя из финансовых возможностей бюджета города, областного бюджета и с учетом изменений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о. начальника общего отдела </w:t>
        <w:tab/>
        <w:tab/>
        <w:tab/>
        <w:tab/>
        <w:tab/>
        <w:tab/>
        <w:tab/>
        <w:tab/>
        <w:tab/>
        <w:tab/>
        <w:tab/>
        <w:t>Т.Н. Бойко</w:t>
      </w:r>
    </w:p>
    <w:p>
      <w:pPr>
        <w:sectPr>
          <w:footerReference w:type="default" r:id="rId2"/>
          <w:type w:val="nextPage"/>
          <w:pgSz w:orient="landscape" w:w="16838" w:h="11906"/>
          <w:pgMar w:left="1134" w:right="678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6"/>
      <w:szCs w:val="26"/>
      <w:lang w:val="ru-RU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2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Style15">
    <w:name w:val="Нижний колонтитул Знак"/>
    <w:basedOn w:val="Style12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4">
    <w:name w:val="Знак Знак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7">
    <w:name w:val="Название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9:00Z</dcterms:created>
  <dc:creator>ConsultantPlus</dc:creator>
  <dc:description/>
  <cp:keywords/>
  <dc:language>en-US</dc:language>
  <cp:lastModifiedBy>Black_Raven</cp:lastModifiedBy>
  <cp:lastPrinted>2013-01-18T09:52:00Z</cp:lastPrinted>
  <dcterms:modified xsi:type="dcterms:W3CDTF">2013-06-19T08:59:00Z</dcterms:modified>
  <cp:revision>2</cp:revision>
  <dc:subject/>
  <dc:title>ПАСПОРТ</dc:title>
</cp:coreProperties>
</file>