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9.06.2013  </w:t>
      </w:r>
      <w:r>
        <w:rPr/>
        <w:t xml:space="preserve">                                            </w:t>
      </w:r>
      <w:r>
        <w:rPr>
          <w:sz w:val="24"/>
          <w:szCs w:val="24"/>
        </w:rPr>
        <w:t xml:space="preserve">№ 1423                    </w:t>
        <w:tab/>
      </w:r>
      <w:r>
        <w:rPr/>
        <w:t xml:space="preserve"> 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 внесении изменений в муниципальную долгосрочную целевую программу «Развитие образования города Батайска на 2010-2015 годы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Областным законом от 24.12.2012 № 1009-ЗС «Об областном бюджете на 2013 год и на плановый период 2014 и 2015 годов» в редакции Областного закона от 06.03.2013 № 1055-ЗС), Решением Батайской городской Думы «О внесении изменений в решение Батайской городской Думы от 18.12.2012 № 230 «О бюджете города Батайска  на  2013  год  и  на плановый период 2014 и 2015 годов» (в редакции от 25.04.2013 </w:t>
      </w:r>
    </w:p>
    <w:p>
      <w:pPr>
        <w:pStyle w:val="Normal"/>
        <w:ind w:right="-24" w:hanging="0"/>
        <w:jc w:val="both"/>
        <w:rPr>
          <w:color w:val="FF0000"/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3)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4"/>
          <w:szCs w:val="24"/>
        </w:rPr>
        <w:t>распоряжением Правительства Ростовской области от 30.04.2013 № 132 «О выделении средств», распоряжением Администрации города Батайска от 20.03.2013 № 124 «О выделении средств резервного фонда Администрации в 2013 году»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«Развитие образования города Батайска на 2010-2015 годы», утвержденную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2 годы» (в редакции постановления Администрации города Батайска от 10.12.2012 № 3251), следующие изменения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1. В подразделе «Объемы и источники финансирования Программы» паспорта муниципальной долгосрочной целевой программы «Развитие образования города Батайска на 2010-2015 годы» (далее – Программа) в абзаце шестом цифры «4809623,3»  заменить цифрами «4912007,8», в абзаце одиннадцатом цифры «934740,8» заменить цифрами «1018688,0»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/>
      </w:pPr>
      <w:r>
        <w:rPr>
          <w:sz w:val="24"/>
          <w:szCs w:val="24"/>
        </w:rPr>
        <w:t xml:space="preserve">1.2. Таблицу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Целевые индикаторы и показатели» изложить в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 в официальном печатном издании Администрац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 xml:space="preserve">                                               </w:t>
        <w:tab/>
        <w:t>В.В. Путилин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8:00Z</dcterms:created>
  <dc:creator>ГорУО</dc:creator>
  <dc:description/>
  <cp:keywords>бланк</cp:keywords>
  <dc:language>en-US</dc:language>
  <cp:lastModifiedBy>Black_Raven</cp:lastModifiedBy>
  <cp:lastPrinted>2013-06-05T15:40:00Z</cp:lastPrinted>
  <dcterms:modified xsi:type="dcterms:W3CDTF">2013-06-19T08:58:00Z</dcterms:modified>
  <cp:revision>2</cp:revision>
  <dc:subject/>
  <dc:title>постановление -глава Администрации</dc:title>
</cp:coreProperties>
</file>