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орода Батай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11» 06.2013 № 13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Неотложные меры борьбы с туберкулёзом в городе Батайск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3-2015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 Батай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отложные меры борьбы с туберкулёзом в городе Батайске на 2013 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Неотложные меры борьбы с туберкулёзом в г. Батайске на 2013 -2015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ешения о разработке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тановление Правительства РФ  № 280 от 10.05.2007г. «О Федеральной целевой программе «Предупреждение и борьба с социально-значимыми заболеваниями»- подпрограмма «Неотложные меры борьбы с туберкулёзом в России»;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закон  от 29.02.12 г. № 798-ЗС «Об охране здоровья жителей Ростов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Постановление от 29.10.2009 г. № 560  «Об областной долгосрочной целевой  программе развития здравоохранения Ростовской области на 2010-2014 г.г.», раздел 3.2. «Мероприятия по борьбе с туберкулёз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цель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эпидемической ситуации по туберкулёз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задачи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вершенствование противотуберкулёзной помощи населению г. Батайска.</w:t>
            </w:r>
          </w:p>
          <w:p>
            <w:pPr>
              <w:pStyle w:val="Normal"/>
              <w:jc w:val="both"/>
              <w:rPr/>
            </w:pPr>
            <w:r>
              <w:rPr/>
              <w:t>-Развитие материально-технической базы противотуберкулёзной службы</w:t>
            </w:r>
          </w:p>
          <w:p>
            <w:pPr>
              <w:pStyle w:val="Normal"/>
              <w:jc w:val="both"/>
              <w:rPr/>
            </w:pPr>
            <w:r>
              <w:rPr/>
              <w:t>-Оптимизация мероприятий по своевременному выявлению туберкулёза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эффективности диспансеризации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воевременного лечения больных туберкулёзом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подготовки медицинских кадров по фтизиатр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, ожидаемые результат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ый этап (2013г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реализации важнейших первоочередных мероприятий по профилактике, диагностике и лечению туберкулё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торой этап (2014г</w:t>
            </w:r>
            <w:r>
              <w:rPr/>
              <w:t>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основных мероприятий Программы, направленных на стабилизацию эпидситуации по туберкулёзу.</w:t>
            </w:r>
          </w:p>
          <w:p>
            <w:pPr>
              <w:pStyle w:val="Normal"/>
              <w:jc w:val="both"/>
              <w:rPr/>
            </w:pPr>
            <w:r>
              <w:rPr/>
              <w:t>-Удержание показателей заболеваемости населения туберкулёзом на уровне до 70,0 на 100 тыс. населения</w:t>
            </w:r>
          </w:p>
          <w:p>
            <w:pPr>
              <w:pStyle w:val="Normal"/>
              <w:jc w:val="both"/>
              <w:rPr/>
            </w:pPr>
            <w:r>
              <w:rPr/>
              <w:t>-Удержание показатели смертности от туберкулёза до 22,0 на 100 тыс.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ретий этап (2015 г.)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Программы, направленных на укрепление материально-технической базы противотуберкулёзной служб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Совершенствование противотуберкулёзной службы и укрепление  материально – техн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-Поддержание высокого уровня охвата специфической профилактикой детского населения (не менее 90-95%).</w:t>
            </w:r>
          </w:p>
          <w:p>
            <w:pPr>
              <w:pStyle w:val="Normal"/>
              <w:jc w:val="both"/>
              <w:rPr/>
            </w:pPr>
            <w:r>
              <w:rPr/>
              <w:t>-Интенсификация противоэпидемических мероприятий в очагах туберкулезной инфекции.</w:t>
            </w:r>
          </w:p>
          <w:p>
            <w:pPr>
              <w:pStyle w:val="Normal"/>
              <w:jc w:val="both"/>
              <w:rPr/>
            </w:pPr>
            <w:r>
              <w:rPr/>
              <w:t>-Активизация санитарно-просветительной работы сред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-Оснащение противотуберкулёзного д</w:t>
            </w:r>
          </w:p>
          <w:p>
            <w:pPr>
              <w:pStyle w:val="Normal"/>
              <w:jc w:val="both"/>
              <w:rPr/>
            </w:pPr>
            <w:r>
              <w:rPr/>
              <w:t>испансера современным медицинским оборудованием и аппаратурой.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филактики и диагностики туберкулёза</w:t>
            </w:r>
          </w:p>
          <w:p>
            <w:pPr>
              <w:pStyle w:val="Normal"/>
              <w:jc w:val="both"/>
              <w:rPr/>
            </w:pPr>
            <w:r>
              <w:rPr/>
              <w:t>-Оптимизация диспансеризации, лечения и реабилитации больных туберкулёзом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Батайского филиала ГКУЗ ПТКД РО  современными противотуберкулёзными препаратами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и повышение квалификации медицинских работников по фтизиатрии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к обследованию и лечению уклоняющихся контингентов больных туберкулёзо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и источники финансирова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й долгосрочной целевой программы на 2013-2015 гг.- 23242,9  тыс. руб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ыделено на мероприятия программ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из Федерального бюджета- 5804,6 тыс. руб. (в т.ч. 2013 г. – 1807,3 тыс. руб., 2014 г.- 1950,4 тыс. руб., 2015г.-2046,9 тыс.руб.).</w:t>
            </w:r>
          </w:p>
          <w:p>
            <w:pPr>
              <w:pStyle w:val="Normal"/>
              <w:jc w:val="both"/>
              <w:rPr/>
            </w:pPr>
            <w:r>
              <w:rPr/>
              <w:t>-из Областного бюджета – 17133,3тыс. руб. (в т.ч. 2013 г.- 5425,7 тыс. руб., 2014 г- 5746,0 тыс. руб., 2015г. – 5961,6 тыс. руб., в т. ч. по областной программе 2013 г. – 652,2 руб., 2014г. – 704,7 руб., 2015 г.- 739,6 руб.)</w:t>
            </w:r>
          </w:p>
          <w:p>
            <w:pPr>
              <w:pStyle w:val="Normal"/>
              <w:jc w:val="both"/>
              <w:rPr/>
            </w:pPr>
            <w:r>
              <w:rPr/>
              <w:t>- из муниципального  бюджета- 305,0 тыс. руб. (в т.ч. 2013 г.- 100,0 тыс. руб., 2014 г- 100,0 тыс. руб., 2015г. – 105,0 тыс. руб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Программы осуществляет текущее управление и контроль за реализацией Программы, готовит и представляет в установленном порядке информацию и доклады о ходе выполнения программных мероприят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держание проблемы и обоснованность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ороде Батайске ситуация по туберкулёзу характеризуется как сложная, отражающая  общую ситуацию, складывающую в России и Ростов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болеваемость туберкулёзом в г.Батайске в 2012 г. составила 54,6 на 100 тыс. населения , что на 2% ниже уровня заболеваемости 2011 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мертность от туберкулёза в 2012г составила 17,6 на 100 тыс. населения, что на 11 % ниже, чем в 2011 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больных, страдающих туберкулезом,  решающим фактором социально-экономического характера  является снижение уровня и качества жизни. Не все группы населения  охвачены профилактическими медицинскими осмотрами,  проводимыми с целью раннего выявления туберкулеза. Особое беспокойство вызывают  социально-дезадаптированные группы населения ( страдающие алкоголизмом, наркоманией, без определенного места жительства, вернувшиеся из мест лишения свободы, мигранты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блема борьбы с туберкулёзом требует осуществления целенаправленных, скоординированных действий органов исполнительной власти, заинтересованных служб, ведомств,  должна решаться в рамках городской целевой программы, обеспеченной финансовыми и материальными ресурс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реализации  Постановления Правительства РФ  от 10.05.2007г. №280 «О Федеральной целевой программе «Предупреждение и борьба с социально-значимыми заболеваниями»-подпрограмма «Неотложные меры борьбы с туберкулёзом в России»; Областного закона  от 29.02.2012 г. №798-ЗС «Об охране здоровья жителей Ростовской области»; Постановления от 29.09.2010 г. № 560 «Об областной долгосрочной целевой  программе развития здравоохранения Ростовской области на 2010-2014 г.г.», раздел 3.2. «Мероприятия по борьбе с туберкулёзом» разработана муниципальная долгосрочная целевая программа «Неотложные меры по борьбе с туберкулёзом в г. Батайске на 2013  -2015 г.г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цели и задачи , сроки и этапы реализации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цель Программы- стабилизация эпидситуации по туберкулёзу и снижение основных показателей распространённости туберкулёза, что обеспечивается решением следующих задач поэтап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1 этапе  (2013г) предполагается:</w:t>
      </w:r>
    </w:p>
    <w:p>
      <w:pPr>
        <w:pStyle w:val="Normal"/>
        <w:jc w:val="both"/>
        <w:rPr/>
      </w:pPr>
      <w:r>
        <w:rPr/>
        <w:t>-совершенствование  организации профилактики, раннего выявления и  диагностики туберкулёза;</w:t>
      </w:r>
    </w:p>
    <w:p>
      <w:pPr>
        <w:pStyle w:val="Normal"/>
        <w:jc w:val="both"/>
        <w:rPr/>
      </w:pPr>
      <w:r>
        <w:rPr/>
        <w:t>-обеспечение противотуберкулёзной службы медикаментами для полноценного лечения больных туберкулезом;</w:t>
      </w:r>
    </w:p>
    <w:p>
      <w:pPr>
        <w:pStyle w:val="Normal"/>
        <w:jc w:val="both"/>
        <w:rPr/>
      </w:pPr>
      <w:r>
        <w:rPr/>
        <w:t>-повышение эффективности диспансеризации, лечения больных туберкулёзом.</w:t>
      </w:r>
    </w:p>
    <w:p>
      <w:pPr>
        <w:pStyle w:val="Normal"/>
        <w:rPr/>
      </w:pPr>
      <w:r>
        <w:rPr/>
        <w:t xml:space="preserve">        </w:t>
      </w:r>
      <w:r>
        <w:rPr/>
        <w:t>На 2-м этапе (2014год) предполагается:</w:t>
      </w:r>
    </w:p>
    <w:p>
      <w:pPr>
        <w:pStyle w:val="Normal"/>
        <w:rPr/>
      </w:pPr>
      <w:r>
        <w:rPr/>
        <w:t>-совершенствование  организации профилактики, раннего выявления и  диагностики туберкулёза;</w:t>
      </w:r>
    </w:p>
    <w:p>
      <w:pPr>
        <w:pStyle w:val="Normal"/>
        <w:rPr/>
      </w:pPr>
      <w:r>
        <w:rPr/>
        <w:t>- совершенствование организации противотуберкулезной службы и укрепления  материально-технической базы</w:t>
      </w:r>
    </w:p>
    <w:p>
      <w:pPr>
        <w:pStyle w:val="Normal"/>
        <w:rPr/>
      </w:pPr>
      <w:r>
        <w:rPr/>
        <w:t>- оснащение противотуберкулезного диспансера современным медицинским оборудованием, аппаратурой, медикаментами для лечения больных туберкулезом;</w:t>
      </w:r>
    </w:p>
    <w:p>
      <w:pPr>
        <w:pStyle w:val="Normal"/>
        <w:rPr/>
      </w:pPr>
      <w:r>
        <w:rPr/>
        <w:t>- организация диспансеризации, своевременного обследования и лечения больных туберкулезом;</w:t>
      </w:r>
    </w:p>
    <w:p>
      <w:pPr>
        <w:pStyle w:val="Normal"/>
        <w:rPr/>
      </w:pPr>
      <w:r>
        <w:rPr/>
        <w:t>- совершенствование подготовки медицинских кадров по фтизиатрии;</w:t>
      </w:r>
    </w:p>
    <w:p>
      <w:pPr>
        <w:pStyle w:val="Normal"/>
        <w:rPr/>
      </w:pPr>
      <w:r>
        <w:rPr/>
        <w:t xml:space="preserve">       </w:t>
      </w:r>
      <w:r>
        <w:rPr/>
        <w:t>На 3-м этапе (2015год) предполагается:</w:t>
      </w:r>
    </w:p>
    <w:p>
      <w:pPr>
        <w:pStyle w:val="Normal"/>
        <w:rPr/>
      </w:pPr>
      <w:r>
        <w:rPr/>
        <w:t>- совершенствование  мер инфекционного контроля туберкулеза;</w:t>
      </w:r>
    </w:p>
    <w:p>
      <w:pPr>
        <w:pStyle w:val="Normal"/>
        <w:rPr/>
      </w:pPr>
      <w:r>
        <w:rPr/>
        <w:t>- совершенствование методов диагностики, лечения и комплексных программ медико-социальной реабилитации;</w:t>
      </w:r>
    </w:p>
    <w:p>
      <w:pPr>
        <w:pStyle w:val="Normal"/>
        <w:rPr/>
      </w:pPr>
      <w:r>
        <w:rPr/>
        <w:t>- укрепление материально-технической базы Батайского филиала ГБУРО ПТКД .</w:t>
      </w:r>
    </w:p>
    <w:p>
      <w:pPr>
        <w:pStyle w:val="Normal"/>
        <w:rPr/>
      </w:pPr>
      <w:r>
        <w:rPr/>
        <w:t xml:space="preserve">       </w:t>
      </w:r>
      <w:r>
        <w:rPr/>
        <w:t>Решение указанных задач позволит стабилизировать эпидситуацию по туберкулезу в г.Батайске, создать необходимые условия для функционирования противотуберкулез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.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4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371"/>
        <w:gridCol w:w="1843"/>
        <w:gridCol w:w="1843"/>
        <w:gridCol w:w="198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филактика и диагностика туберкулез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еспечение Батайского филиала ГКУЗ ПТКД РО современным медицинским оборудованием (аппаратуры для  обеззараживания медицинских отходов, дез. камеры  для обеззараживания постельных принадлежностей, спирограф, бинокулярный микроскоп МИГ-6, аппарат УВЧ-8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айский филиал ГБУ РО ПТКД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Обеспечение педиатрической службы города препаратами ранней диагностики, иммунизации против туберкулеза (туберкулин, вакцина БЦЖ, расходный материал медицинского назначе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Обеспечение всех мед.учреждений города и противотуберкулезной службы современными дезсредствами для поддержания  дезрежима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Батайска, Батайский филиал ГБУ РО ПТК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Составление  ежегодных комплексных планов  профилактических медицинских осмотров  населения  г. Батайс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Создание  компьюторной базы данных на население г. Батайска, подлежащее на  профилактические медицинские осмотры (флюорограф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Обеспечение организации выявления больных туберкулезом в амбулаторно-поликлинических и больничных учреждениях согласно Методическим рекомендациям , утвержденным зам. министра здравоохранения и социального развития РФ Р.А. Хальфиным  20.07.2007г. № 5589-РХ, выполнение клинического минимума обследования на туберкулез </w:t>
            </w:r>
          </w:p>
          <w:p>
            <w:pPr>
              <w:pStyle w:val="Normal"/>
              <w:rPr/>
            </w:pPr>
            <w:r>
              <w:rPr/>
              <w:t>( туберкулинодиагностика, лучевая диагностика, микробиологическая диагнос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выделенных ассигнований</w:t>
            </w:r>
          </w:p>
        </w:tc>
      </w:tr>
      <w:tr>
        <w:trPr>
          <w:trHeight w:val="257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Обеспечение  проведения профилактических флюорографических обследований:</w:t>
            </w:r>
          </w:p>
          <w:p>
            <w:pPr>
              <w:pStyle w:val="Normal"/>
              <w:rPr/>
            </w:pPr>
            <w:r>
              <w:rPr/>
              <w:t>- взрослого населения;</w:t>
            </w:r>
          </w:p>
          <w:p>
            <w:pPr>
              <w:pStyle w:val="Normal"/>
              <w:rPr/>
            </w:pPr>
            <w:r>
              <w:rPr/>
              <w:t>-по эпид. показаниям контингентов в соответствии с п. 3.5 СП 3.1.1295-03 «Профилактика туберкулеза»;</w:t>
            </w:r>
          </w:p>
          <w:p>
            <w:pPr>
              <w:pStyle w:val="Normal"/>
              <w:rPr/>
            </w:pPr>
            <w:r>
              <w:rPr/>
              <w:t>- по эпид. показаниям контингентов в соответствии с п. 3.6 СП 3.1.1295-03 «Профилактика туберкулеза»;</w:t>
            </w:r>
          </w:p>
          <w:p>
            <w:pPr>
              <w:pStyle w:val="Normal"/>
              <w:rPr/>
            </w:pPr>
            <w:r>
              <w:rPr/>
              <w:t>-во внеочередном порядке контингентов в соответствии ЧС п. 3.7 СП 3.1.1295-03 «Профилактика туберкулез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2 года</w:t>
            </w:r>
          </w:p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ОМС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Обеспечение  100% (трехкратной) бактериоскопии мокроты на выявление МБТ у больных, состоящих на «Д» учете с хроническими неспецифическими заболеваниями легких, а также длительно и неэффективно леченных по обычным схемам, постельных больных или отказах от обследований в других условиях (активное выявление), Приказ  МЗ и СР РФ № 690 от 02.10.2006г. «Об утверждении учетной документации по выявлению туберкулеза методом микроскоп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ОМС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Обеспечение  100% флюорографического обследования впервые обратившихся в текущем году за мед. помощью по поводу различных заболе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бра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ОМС</w:t>
            </w:r>
          </w:p>
        </w:tc>
      </w:tr>
      <w:tr>
        <w:trPr>
          <w:trHeight w:val="354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Обеспечение 100% флюорографического обследования подростков  в возрасте 15 и 17 лет в соответствии с разделом 5 «Организация раннего выявления туберкулеза у подростков» СП 3.1.1295-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достижению возрас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ОМС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 Проведение  профилактического медицинского (флюорографического) осмотра во внеочередном порядке  при отсутствии данных о  профилактическом осмотре  подросткам в возрасте  15 и 17 лет, в соответствии с п. 5.9 раздела 5 «Организация раннего выявления туберкулеза у подростков» СП 3.1.1295-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ЦГБ» г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МС</w:t>
            </w:r>
          </w:p>
        </w:tc>
      </w:tr>
      <w:tr>
        <w:trPr>
          <w:trHeight w:val="3289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 Проведение профилактических медицинских осмотров подростков:</w:t>
            </w:r>
          </w:p>
          <w:p>
            <w:pPr>
              <w:pStyle w:val="Normal"/>
              <w:rPr/>
            </w:pPr>
            <w:r>
              <w:rPr/>
              <w:t>-состоящих на диспансерном учете у врачей-специалистов</w:t>
            </w:r>
          </w:p>
          <w:p>
            <w:pPr>
              <w:pStyle w:val="Normal"/>
              <w:rPr/>
            </w:pPr>
            <w:r>
              <w:rPr/>
              <w:t xml:space="preserve">( терапевты, невропатологи, эндокринологи, хирурги), а так же получающим кортикостероидную, лучевую и  цитостатическую терапию в соответствии с п.5.10 раздела 5 «Организация раннего выявления туберкулеза у подростков» СП 3.1.1295-0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оящих на диспансерном учете у психиатров, наркологов,  а так же ВИЧ-инфицированным в соответствии с п.5.11 раздела 5 «Организация раннего выявления туберкулеза у подростков» СП 3.1.1295-03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 в год (чередуя туберкулинодиагностику и флюорографическое обследование)</w:t>
            </w:r>
          </w:p>
          <w:p>
            <w:pPr>
              <w:pStyle w:val="Normal"/>
              <w:rPr/>
            </w:pPr>
            <w:r>
              <w:rPr/>
              <w:t>2 раза в год (флюорографическое обслед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З «ЦГБ» г Батай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З «ЦГБ» г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Флюорографическое обследование  всех членов семей из окружения беременных женщин, которые в дальнейшем будут иметь контакт с новорожденным в соответствии с п.3.7 раздела 3 «Организация раннего выявления туберкулеза у взрослого населения» СП 3.1.1295-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ОМС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Обеспечение  полного охвата (не менее 95%)  детей и подростков иммунопрофилактикой и туберкулинодиагностикой в соответствии с разделом 4 «Организация раннего выявления туберкулеза у детей» СП 3.1.1295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Обеспечение  100% госпитализации бацилловыделителей. В случаях отказа от лечения и обследования применять меры принудительного характера  в соответствии с требованиями ст.10 ФЗ «О предупреждении распространения туберкулеза» №77-ФЗ от 18.06.200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выявл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йский филиал ГБУ РО ПТК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вышение эффективности лечения и медико-социальной реабилитации больных туберкулез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беспечение противотуберкулезной службы современными медикаментами для лечения туберкуле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айский филиал ГБУ РО ПТК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Лечение больных туберкулезом проводить согласно:</w:t>
            </w:r>
          </w:p>
          <w:p>
            <w:pPr>
              <w:pStyle w:val="Normal"/>
              <w:jc w:val="both"/>
              <w:rPr/>
            </w:pPr>
            <w:r>
              <w:rPr/>
              <w:t>- Приказа  МЗ РФ от 23.03.03г № 109 О совершенствовании противотуберкулезных мероприятий в РФ»</w:t>
            </w:r>
          </w:p>
          <w:p>
            <w:pPr>
              <w:pStyle w:val="Normal"/>
              <w:jc w:val="both"/>
              <w:rPr/>
            </w:pPr>
            <w:r>
              <w:rPr/>
              <w:t>-Приказа МЗ РО от 26 от 26.04.05г. № 185 «Об утверждении протокола лечения туберкулеза в Ростовской обла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йский филиал ГБУ РО ПТК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Проведение работы по эпидмониторингу туберкулеза согласно </w:t>
            </w:r>
          </w:p>
          <w:p>
            <w:pPr>
              <w:pStyle w:val="Normal"/>
              <w:jc w:val="both"/>
              <w:rPr/>
            </w:pPr>
            <w:r>
              <w:rPr/>
              <w:t>Приказа МЗ РФ от 13.02.04г. №50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йский филиал ГБУ РО ПТК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выделенных ассигнований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вершенствование подготовки медицинских кадров по фтизиатр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медработников противотуберкулезной службы на курсах усовершенствования и повышения квалиф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>(не реже 1 раза в 5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айский филиал ГБУ РО ПТК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готовка кадров мед. работников лечебно-профилактических учреждений гор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ведение семинаров:</w:t>
            </w:r>
          </w:p>
          <w:p>
            <w:pPr>
              <w:pStyle w:val="Normal"/>
              <w:rPr/>
            </w:pPr>
            <w:r>
              <w:rPr/>
              <w:t>- по вакцинации, ревакцинации против туберкулеза ( БЦЖ), туберкулинодиагностике  с  работниками педиатрической службы</w:t>
            </w:r>
          </w:p>
          <w:p>
            <w:pPr>
              <w:pStyle w:val="Normal"/>
              <w:rPr/>
            </w:pPr>
            <w:r>
              <w:rPr/>
              <w:t>( врачи, медсестры) с принятием зачетов и выдачей справок-допусков к проведению этой работы;</w:t>
            </w:r>
          </w:p>
          <w:p>
            <w:pPr>
              <w:pStyle w:val="Normal"/>
              <w:rPr/>
            </w:pPr>
            <w:r>
              <w:rPr/>
              <w:t>- с врачами общей лечебной сети по вопросам раннего выявления, клинике, диагностике туберкулеза различных локализаций;</w:t>
            </w:r>
          </w:p>
          <w:p>
            <w:pPr>
              <w:pStyle w:val="Normal"/>
              <w:rPr/>
            </w:pPr>
            <w:r>
              <w:rPr/>
              <w:t>- разбор всех случаев несвоевременного выявления туберкулеза на врачебных конферен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еже 1 раза в год</w:t>
            </w:r>
          </w:p>
          <w:p>
            <w:pPr>
              <w:pStyle w:val="Normal"/>
              <w:rPr/>
            </w:pPr>
            <w:r>
              <w:rPr/>
              <w:t>Каждый случай- по мере вы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Батайска, Батайский филиал ГБУ РО ПТКД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еспечение социальной защиты лиц, находящихся под диспансерным наблюдением в связи с туберкулёзо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За гражданами, временно утратившими трудоспособность в связи с туберкулёзом, сохранять место работы (должность) на срок установленный законодательством РФ.</w:t>
            </w:r>
          </w:p>
          <w:p>
            <w:pPr>
              <w:pStyle w:val="Normal"/>
              <w:jc w:val="both"/>
              <w:rPr/>
            </w:pPr>
            <w:r>
              <w:rPr/>
              <w:t>5.2.За время отстранения от работы (должности) в связи с туберкулёзом больным туберкулёзом выдавать пособия по государственному социальному страхованию  в соответствии с законодательством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3.Лиц, находящих под диспансерным наблюдением в связи с туберкулёзом, обеспечивать лекарственными средствами для лечения туберкулёза бесплатно. </w:t>
            </w:r>
          </w:p>
          <w:p>
            <w:pPr>
              <w:pStyle w:val="Normal"/>
              <w:jc w:val="both"/>
              <w:rPr/>
            </w:pPr>
            <w:r>
              <w:rPr/>
              <w:t>5.4.Больнмым заразными формами туберкулёза, проживающим в квартирах, в которых исходя из занимаемой жилой площади и состава семьи нельзя выделить отдельную комнату больному заразной формой туберкулёза, коммунальных квартирах, общежитиях, а также семьях, имеющим ребёнка, больного заразного заразной формой туберкулёза, жилые помещения в домах государственного и муниципального жилищного фонда предоставлять в течение года со дня принятия  их на улучшения жилищных условий. При этом учитывается их право на дополнительную жилую площадь в соответствии с законодательством РФ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д социального страхования филиал 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тайский филиал ГБУ РО ПТК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анитарно-просветительная раб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Осуществление  постоянной пропаганды знаний об опасности заражения туберкулезом и мерах его предупреждения (печать, радио, телевидение, месячники борьбы с туберкулезом и т.д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Батайска, Батайский филиал ГБУ РО ПТК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ир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. Объемы и источники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Программа реализуется за счет средств местного бюджета и других источников финансирования (Федеральный бюджет, Областной бюджет, ОМС, средства предприятий). Таблица прилага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ценка социально-экономической эффективности от реализации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/>
        <w:t>Социальная значимость Программы определяется комплексом мероприятий, направленных на  существенное улучшение показателей здоровья насел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ализация Программы позволит снизить уровень заболеваемости  и смертности от туберкулёза среди населения г. Батайска.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 xml:space="preserve">               </w:t>
      </w:r>
      <w:r>
        <w:rPr/>
        <w:t>Снижение уровня заболеваемости туберкулезом до 65 чел на 100.0 тыс. населения, смертности- до 22 чел на 100.0 тыс. населения.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 xml:space="preserve">               </w:t>
      </w:r>
      <w:r>
        <w:rPr/>
        <w:t>Социальная эффективность  реализации мероприятий предполагает  улучшение качества жизни, увеличение ее продолжительности, сохранение трудового потенциала больных, формирование здорового образа жизн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Н.М.Пив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9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0:00Z</dcterms:created>
  <dc:creator>Ira</dc:creator>
  <dc:description/>
  <cp:keywords/>
  <dc:language>en-US</dc:language>
  <cp:lastModifiedBy>Black_Raven</cp:lastModifiedBy>
  <cp:lastPrinted>2013-04-03T17:02:00Z</cp:lastPrinted>
  <dcterms:modified xsi:type="dcterms:W3CDTF">2013-06-11T06:2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</dc:title>
</cp:coreProperties>
</file>