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tabs>
          <w:tab w:val="clear" w:pos="708"/>
          <w:tab w:val="center" w:pos="4607" w:leader="none"/>
        </w:tabs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tabs>
          <w:tab w:val="clear" w:pos="708"/>
          <w:tab w:val="center" w:pos="4607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03.06.2013</w:t>
        <w:tab/>
        <w:t xml:space="preserve"> № 1188</w:t>
      </w:r>
      <w:r>
        <w:rPr/>
        <w:tab/>
        <w:tab/>
        <w:tab/>
        <w:t xml:space="preserve">      г. Батай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  утверждении отчета об исполн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а города Батайска за 1 квартал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пунктом 5 статьи 264.2 Бюджетного кодекса Российской Федерации, пунктом 6 статьи 52 Федерального закона от 06.10.2003 № 131 –ФЗ</w:t>
      </w:r>
    </w:p>
    <w:p>
      <w:pPr>
        <w:pStyle w:val="Normal"/>
        <w:jc w:val="both"/>
        <w:rPr/>
      </w:pPr>
      <w:r>
        <w:rPr>
          <w:sz w:val="24"/>
          <w:szCs w:val="24"/>
        </w:rPr>
        <w:t>«Об общих принципах организации местного самоуправления в Российской Федерации», решением  Батайской городской Думы от 22.02.2012  №  174 « Об утверждении Положения о бюджетном процессе в городе Батайске»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Утвердить отчет об исполнении бюджета города Батайск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вартал 2013 года по доходам в сумме 396 123 448,83 рублей  по  расходам в  сумме 388 897 305,92 рублей  с превышением  доходов над расходами (профицит) в сумме 7 226 142,91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ределить,  что держателем оригинала отчета об исполнении бюджета города Батайск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3 года является Финансовое управление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целях информирования населения  города опубликовать сведения о ходе исполнения  бюджета города Батайск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3 года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править настоящее постановление и отчет об исполнении бюджета города Батайска 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3 года в Батайскую городскую Ду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возложить на заместителя  главы Администрации города Батайска по бюджету и финансам – начальника Финансового управления  города Батайска  Гринева А.И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jc w:val="both"/>
        <w:rPr/>
      </w:pPr>
      <w:r>
        <w:rPr>
          <w:sz w:val="24"/>
          <w:szCs w:val="24"/>
        </w:rPr>
        <w:t xml:space="preserve">Мэр города Батайска                                                                            В.В.Путилин                </w:t>
        <w:tab/>
        <w:t xml:space="preserve">                                           </w:t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1:00Z</dcterms:created>
  <dc:creator>Тест</dc:creator>
  <dc:description/>
  <cp:keywords>бланк</cp:keywords>
  <dc:language>en-US</dc:language>
  <cp:lastModifiedBy>Black_Raven</cp:lastModifiedBy>
  <cp:lastPrinted>2013-05-21T14:43:00Z</cp:lastPrinted>
  <dcterms:modified xsi:type="dcterms:W3CDTF">2013-06-04T11:31:00Z</dcterms:modified>
  <cp:revision>2</cp:revision>
  <dc:subject/>
  <dc:title>постановление -глава Администрации</dc:title>
</cp:coreProperties>
</file>