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PlusNormal"/>
        <w:tabs>
          <w:tab w:val="clear" w:pos="708"/>
          <w:tab w:val="left" w:pos="6255" w:leader="none"/>
          <w:tab w:val="right" w:pos="102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от 18.07.2013 N 2014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о порядке использования в 2013 году бюджетных ассигнований, зарегистрированных в составе утвержденных плановых назначений на реализацию Указов Президента Российской Федерации от 07.05.2012 №597 «О мероприятиях по реализации государственной социальной политики» и от 01.06.2012 №761 «О национальной стратегии действий в интересах детей на 2012-2017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пределяет порядок использования бюджетных ассигнований, зарезервированных отраслевым (функциональным) органам муниципального образования «Город Батайск» (далее – муниципальные органы) на реализацию Указов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ероприятиях по реализации государственной социальной политики" и от 01.06.2012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7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Национальной стратегии действий в интересах детей на 2012-2017 годы" (далее - указы Президента Российской Федерации), в части повышения заработной платы работников бюджетной сф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униципальные органы в пределах бюджетных ассигнований, предусмотренных им в сводной бюджетной росписи бюджета города Батайска на 2013 год на цели, указанные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(далее - бюджетные ассигнования на повышение заработной платы), направляют в установленном порядке в Финансовое управление города Батайс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ые расчеты потребности в дополнительных бюджетных ассигнованиях на повышение заработной платы отдельных категорий работников подведомственных учреждений с учетом всех дополнитель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 внесении изменений в сводную бюджетную роспись, в части перераспределения бюджетных ассигнований на повышение заработной платы по кодам бюджетной классификации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настоящим пунктом предложения формируются исходя из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мых главными распорядителями средств бюджета города значений целевых показателей развития соответствующих отраслей, включающих показатели по реорганизации неэффективных учреждений и программ, закрепленных в планах мероприятий по реализации "дорожных карт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среднесписочной численности категорий работников, определенных указами Президента Российской Федерации, обеспечивающих деятельность учреждений по выполнению государственных услуг (работ), с учетом ее изменения в соответствии с показателями "дорожных карт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федерального статистического наблюдения за показателями заработной платы по соответствующим категориям работников и данных о средней заработной плате в Ростовской области в течение 201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ые органы осуществляют доведение бюджетных ассигнований на повышение заработной пла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муниципальных казенных учреждений - путем увеличения бюджетных ассигнований и лимитов бюджетных обязательств на обеспечение выполнения функций учреждений в части оплаты труда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муниципальных бюджетных и автономных учреждений - путем увеличения субсидий на финансовое обеспечение выполнения муниципального задания на оказание муниципальных услуг (выполнение работ) или субсидий на иные цели с заключением соглашени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заключаемых соглашениях (применительно к бюджетным и автономным учреждениям) или в принимаемых решениях (применительно к казенным учреждениям) муниципальные органы устанавливают целевые показатели деятельности подведомственных муниципальных учреждений (далее - учреждения), направленные на достижение показателей, определенных "дорожными картам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ыполнении указанных целевых показателей деятельности учреждений муниципальные органы проводят анализ причин невыполнения и принимают необходимые меры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ми использования бюджетных ассигнований на повышение заработной плат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муниципальных долгосрочных целевых программах средств на повышение заработной платы с учетом уточненной потреб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муниципального нормативного правового акта о повышении заработной платы отдельным категориям работников бюджетного сектора экономики с указанием сроков и разм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подписанных эффективных контрактов с каждым работником, относящимся к категории, определенной Указами Президента Российской Федерации от 07.05.2012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т 01.06.2012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76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учреждений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, оптимизационные м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оложение об оплате труда работников учреждения в части выполнения указов Президента Российской Федерации и использования дополнительных средств на стимулирующие выплаты работникам в соответствии с показателями и критериями эффективности деятельности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муниципальными органами дополнительных соглашений к трудовым договорам с руководителями подведомственных учреждений, в которых устанавливаются его обязанности достижения в 2013 году целевых показателей деятельности учреждения, направленных на достижение показателей, определенных "дорожными картам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                                                       Л.Ю.Фастова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34955375E67598D7767442F21ECD28316D516550D83A5D567E799E4Bk9k4F" TargetMode="External"/><Relationship Id="rId3" Type="http://schemas.openxmlformats.org/officeDocument/2006/relationships/hyperlink" Target="consultantplus://offline/ref=5034955375E67598D7767442F21ECD28316C586355DA3A5D567E799E4Bk9k4F" TargetMode="External"/><Relationship Id="rId4" Type="http://schemas.openxmlformats.org/officeDocument/2006/relationships/hyperlink" Target="consultantplus://offline/ref=5034955375E67598D7766A4FE472922D3664066B50DA32030B2122C31C9D61E2058239C812C0C2AD51097Dk0k7F" TargetMode="External"/><Relationship Id="rId5" Type="http://schemas.openxmlformats.org/officeDocument/2006/relationships/hyperlink" Target="consultantplus://offline/ref=5034955375E67598D7767442F21ECD28316D516550D83A5D567E799E4Bk9k4F" TargetMode="External"/><Relationship Id="rId6" Type="http://schemas.openxmlformats.org/officeDocument/2006/relationships/hyperlink" Target="consultantplus://offline/ref=5034955375E67598D7767442F21ECD28316C586355DA3A5D567E799E4Bk9k4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07:00Z</dcterms:created>
  <dc:creator>Инесса</dc:creator>
  <dc:description/>
  <cp:keywords/>
  <dc:language>en-US</dc:language>
  <cp:lastModifiedBy>Black_Raven</cp:lastModifiedBy>
  <cp:lastPrinted>2013-07-15T11:51:00Z</cp:lastPrinted>
  <dcterms:modified xsi:type="dcterms:W3CDTF">2013-07-18T12:07:00Z</dcterms:modified>
  <cp:revision>2</cp:revision>
  <dc:subject/>
  <dc:title>Приложение</dc:title>
</cp:coreProperties>
</file>