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4"/>
          <w:szCs w:val="24"/>
        </w:rPr>
        <w:t xml:space="preserve">Приложение к постановлению 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города Батайска 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7.07.2013  №  2003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№ 2 к долгосрочной целевой программе «Развитие 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использование информационных и коммуникационных технологий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городе Батайске  на 2013-2015 годы»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100" w:after="100"/>
        <w:ind w:left="280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ПЕРЕЧЕНЬ МЕРОПРИЯТИЙ </w:t>
        <w:br/>
        <w:t>долгосрочной целевой программы «Развитие и использование информационных и коммуникационных технологий в городе Батайске на 2013 – 2015 годы»</w:t>
      </w:r>
    </w:p>
    <w:p>
      <w:pPr>
        <w:pStyle w:val="Normal"/>
        <w:widowControl w:val="false"/>
        <w:autoSpaceDE w:val="false"/>
        <w:spacing w:before="100" w:after="100"/>
        <w:ind w:left="28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237"/>
        <w:gridCol w:w="3445"/>
        <w:gridCol w:w="1305"/>
        <w:gridCol w:w="1590"/>
        <w:gridCol w:w="876"/>
        <w:gridCol w:w="876"/>
        <w:gridCol w:w="876"/>
        <w:gridCol w:w="876"/>
      </w:tblGrid>
      <w:tr>
        <w:trPr>
          <w:trHeight w:val="599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ветствен</w:t>
              <w:softHyphen/>
              <w:t>ный испол</w:t>
              <w:softHyphen/>
              <w:t>нитель, со</w:t>
              <w:softHyphen/>
              <w:t>исполнитель и участник мероприя</w:t>
              <w:softHyphen/>
              <w:t>т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ок ис</w:t>
              <w:softHyphen/>
              <w:t>полнения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финансиро</w:t>
              <w:softHyphen/>
              <w:t>вания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ъем финансир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тыс. руб.)</w:t>
            </w:r>
          </w:p>
        </w:tc>
      </w:tr>
      <w:tr>
        <w:trPr>
          <w:trHeight w:val="24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9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5</w:t>
            </w:r>
          </w:p>
        </w:tc>
      </w:tr>
      <w:tr>
        <w:trPr>
          <w:trHeight w:val="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172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Нормативно-правовое обеспечение деятельности структурных подразделений и отраслевых (функциональных) органов Администрации города Батайска в области ИКТ</w:t>
            </w:r>
          </w:p>
        </w:tc>
      </w:tr>
      <w:tr>
        <w:trPr>
          <w:trHeight w:val="33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равового акта Администрации города Батайска о перечне программного обеспечения, ис</w:t>
              <w:softHyphen/>
              <w:t>пользуемого на рабочих станциях и серверах Админи</w:t>
              <w:softHyphen/>
              <w:t>страции города Батайск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информации и коммуникаций общего отдел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не требуется</w:t>
            </w:r>
          </w:p>
        </w:tc>
      </w:tr>
      <w:tr>
        <w:trPr>
          <w:trHeight w:val="33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равового акта Администрации города Батайска о правилах пользования локальной вы</w:t>
              <w:softHyphen/>
              <w:t>числительной сетью здания Администрации города Батайска и порядка доступа к ней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информации и коммуникаций общего отдел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не требуется</w:t>
            </w:r>
          </w:p>
        </w:tc>
      </w:tr>
      <w:tr>
        <w:trPr>
          <w:trHeight w:val="25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равового акта Администрации города Батайска о порядке работы в информационной системе электронного документооборота и делопроизводств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информации и коммуникаций общего отдел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-2014</w:t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не требуется</w:t>
            </w:r>
          </w:p>
        </w:tc>
      </w:tr>
      <w:tr>
        <w:trPr>
          <w:trHeight w:val="90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 Общесистемные мероприятия</w:t>
            </w:r>
          </w:p>
        </w:tc>
      </w:tr>
      <w:tr>
        <w:trPr>
          <w:trHeight w:val="86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 Создание, развитие и содержание информационно-коммуникационной инфраструктуры</w:t>
            </w:r>
          </w:p>
        </w:tc>
      </w:tr>
      <w:tr>
        <w:trPr>
          <w:trHeight w:val="31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  <w:tc>
          <w:tcPr>
            <w:tcW w:w="4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новление средств вычислительной техники, серверного оборудования,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ицензионного программного обеспе</w:t>
              <w:softHyphen/>
              <w:t>чения для рабочих станций аппарата Администрации города Батайска и отраслевых (функциональных) органов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ункт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,4</w:t>
            </w:r>
          </w:p>
        </w:tc>
      </w:tr>
      <w:tr>
        <w:trPr>
          <w:trHeight w:val="31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информации и коммуникаций общего отдел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-20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 Батайс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города Батайс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-20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 Батайс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4</w:t>
            </w:r>
          </w:p>
        </w:tc>
      </w:tr>
      <w:tr>
        <w:trPr>
          <w:trHeight w:val="14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widowControl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жилищно-коммунального хозяйства города Батайс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-20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 Батайс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города Батайс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-20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 Батайс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архитектуре и градостроительству города Батайс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-20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 Батайс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-20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 Батайс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0</w:t>
            </w:r>
          </w:p>
        </w:tc>
      </w:tr>
      <w:tr>
        <w:trPr>
          <w:trHeight w:val="14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города Батайс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-20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 Батайс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города Батайс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-20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 Батайс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34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записи актов гражданского состояния города Батайс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-20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 Батайс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9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вентаризация программного и технического обе</w:t>
              <w:softHyphen/>
              <w:t>спечения (в том числе, рабочих станций, серверного и телекоммуникационного оборудования), списание не подлежащего ремонту и восстановлению оборудо</w:t>
              <w:softHyphen/>
              <w:t>вани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widowControl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ктор информации и коммуникаций общего отдела Администрации города Батайс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города Батайска;</w:t>
            </w:r>
          </w:p>
          <w:p>
            <w:pPr>
              <w:pStyle w:val="Pa3"/>
              <w:widowControl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жилищно-коммунального хозяйства города Батайс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города Батайс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архитектуре и градостроительству города Батайс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города Батайс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города Батайск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управлению имуществом города Батайс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записи актов гражданского состояния города Батайс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-2015</w:t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не требуется</w:t>
            </w:r>
          </w:p>
        </w:tc>
      </w:tr>
      <w:tr>
        <w:trPr>
          <w:trHeight w:val="58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3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еспечение официального портала Администрации го</w:t>
              <w:softHyphen/>
              <w:t xml:space="preserve">рода Батайска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информации и коммуникаций общего отдел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-20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 Батайс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58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4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ключение к межведомственной информационной системе делопроизводства и документооборота «Дело»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widowControl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ктор информации и коммуникаций общего отдела Администрации города Батайс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города Батайска;</w:t>
            </w:r>
          </w:p>
          <w:p>
            <w:pPr>
              <w:pStyle w:val="Pa3"/>
              <w:widowControl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жилищно-коммунального хозяйства города Батайс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города Батайс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архитектуре и градостроительству города Батайс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города Батайс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города Батайск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управлению имуществом города Батайс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записи актов гражданского состояния города Батайс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-2015</w:t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не требуется</w:t>
            </w:r>
          </w:p>
        </w:tc>
      </w:tr>
      <w:tr>
        <w:trPr>
          <w:trHeight w:val="86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 Формирование инфраструктуры «электронного правительства»</w:t>
            </w:r>
          </w:p>
        </w:tc>
      </w:tr>
      <w:tr>
        <w:trPr>
          <w:trHeight w:val="58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ети многофункциональных центров предоставления государственных и муниципальных услуг (включая закупку рабочих станций, лицензионного программного обеспечения, серверного и телеком-муникационного оборудования, а также работ по настройке и вводу в эксплуатацию приобретенного оборудования, выполнение комплекса мероприятий по защите персональных данных)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-20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 Батайск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9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8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8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ключение к системе исполнения регламентов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widowControl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жилищно-коммунального хозяйства города Батайс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города Батайс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архитектуре и градостроительству города Батайс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города Батайс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города Батайс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города Батайска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-2015</w:t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не требуется</w:t>
            </w:r>
          </w:p>
        </w:tc>
      </w:tr>
      <w:tr>
        <w:trPr>
          <w:trHeight w:val="86" w:hRule="atLeast"/>
        </w:trPr>
        <w:tc>
          <w:tcPr>
            <w:tcW w:w="1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по разделу 2           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7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2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2,4</w:t>
            </w:r>
          </w:p>
        </w:tc>
      </w:tr>
      <w:tr>
        <w:trPr>
          <w:trHeight w:val="90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 Обеспечение информационной безопасности</w:t>
            </w:r>
          </w:p>
        </w:tc>
      </w:tr>
      <w:tr>
        <w:trPr>
          <w:trHeight w:val="19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4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иобретение программных продуктов для организации защищенных каналов связи к корпоративной сети телекоммуникационной связи Правительства Ростовской области (</w:t>
            </w:r>
            <w:r>
              <w:rPr>
                <w:color w:val="000000"/>
                <w:sz w:val="24"/>
                <w:szCs w:val="24"/>
                <w:lang w:val="en-US"/>
              </w:rPr>
              <w:t>VipNet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6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ункт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0</w:t>
            </w:r>
          </w:p>
        </w:tc>
      </w:tr>
      <w:tr>
        <w:trPr>
          <w:trHeight w:val="18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widowControl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жилищно-коммунального хозяйства города Батайс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-20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Бюджет города Батайс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города Батайс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-20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Бюджет города Батайс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архитектуре и градостроительству города Батайс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-20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Бюджет города Батайс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-20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Бюджет города Батайс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18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города Батайс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-20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Бюджет города Батайс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города Батайс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-20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Бюджет города Батайс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0</w:t>
            </w:r>
          </w:p>
        </w:tc>
      </w:tr>
      <w:tr>
        <w:trPr>
          <w:trHeight w:val="19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</w:t>
            </w:r>
          </w:p>
        </w:tc>
        <w:tc>
          <w:tcPr>
            <w:tcW w:w="4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 продление электронно-цифровых подписей на рабочие станции для организации предоставления муниципальных услуг в режиме межведомственного взаимодействия</w:t>
            </w:r>
          </w:p>
        </w:tc>
        <w:tc>
          <w:tcPr>
            <w:tcW w:w="6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ункт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7</w:t>
            </w:r>
          </w:p>
        </w:tc>
      </w:tr>
      <w:tr>
        <w:trPr>
          <w:trHeight w:val="18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widowControl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жилищно-коммунального хозяйства города Батайс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-20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 Батайс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города Батайс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-20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 Батайс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архитектуре и градостроительству города Батайс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-20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 Батайс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-20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 Батайс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7</w:t>
            </w:r>
          </w:p>
        </w:tc>
      </w:tr>
      <w:tr>
        <w:trPr>
          <w:trHeight w:val="18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города Батайс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-20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 Батайс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города Батайс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-20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 Батайс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136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  <w:tc>
          <w:tcPr>
            <w:tcW w:w="4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 продление антивирусных программ для рабочих станций и серверов</w:t>
            </w:r>
          </w:p>
        </w:tc>
        <w:tc>
          <w:tcPr>
            <w:tcW w:w="6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ункт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0</w:t>
            </w:r>
          </w:p>
        </w:tc>
      </w:tr>
      <w:tr>
        <w:trPr>
          <w:trHeight w:val="13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информации и коммуникаций общего отдел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-20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 Батайс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города Батайс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-20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 Батайс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widowControl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жилищно-коммунального хозяйства города Батайс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-20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 Батайс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города Батайс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-20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 Батайс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архитектуре и градостроительству города Батайс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-20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 Батайс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-20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 Батайс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3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города Батайс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-20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 Батайс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города Батайс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-20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 Батайс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</w:tr>
      <w:tr>
        <w:trPr>
          <w:trHeight w:val="31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записи актов гражданского состояния города Батайс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-20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города Батайс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86" w:hRule="atLeast"/>
        </w:trPr>
        <w:tc>
          <w:tcPr>
            <w:tcW w:w="1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по разделу 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7</w:t>
            </w:r>
          </w:p>
        </w:tc>
      </w:tr>
      <w:tr>
        <w:trPr>
          <w:trHeight w:val="90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4. Управление реализацией Программы</w:t>
            </w:r>
          </w:p>
        </w:tc>
      </w:tr>
      <w:tr>
        <w:trPr>
          <w:trHeight w:val="8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иторинг и контроль исполнения Программы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информации и коммуникаций общего отдел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-2015</w:t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требует финансирования</w:t>
            </w:r>
          </w:p>
        </w:tc>
      </w:tr>
      <w:tr>
        <w:trPr>
          <w:trHeight w:val="25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равового акта, утверждающего отчет о ходе работ и эффективности использования финансо</w:t>
              <w:softHyphen/>
              <w:t>вых средств по Программе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информации и коммуникаций общего отдел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-2015</w:t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требует финансирования</w:t>
            </w:r>
          </w:p>
        </w:tc>
      </w:tr>
      <w:tr>
        <w:trPr>
          <w:trHeight w:val="86" w:hRule="atLeast"/>
        </w:trPr>
        <w:tc>
          <w:tcPr>
            <w:tcW w:w="1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рограмм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0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5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3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ачальник общего отде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Администрации города Батайска    </w:t>
        <w:tab/>
        <w:tab/>
        <w:tab/>
        <w:tab/>
        <w:tab/>
        <w:tab/>
        <w:t>Л.Ю.Фасто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eeSet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SchoolBook;Times New Roman" w:hAnsi="SchoolBook;Times New Roman" w:cs="SchoolBook;Times New Roman"/>
      <w:b/>
      <w:sz w:val="4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SchoolBook;Times New Roman" w:hAnsi="SchoolBook;Times New Roman" w:cs="SchoolBook;Times New Roman"/>
      <w:b/>
      <w:sz w:val="42"/>
    </w:rPr>
  </w:style>
  <w:style w:type="character" w:styleId="Style14">
    <w:name w:val="Основной текст Знак"/>
    <w:qFormat/>
    <w:rPr>
      <w:spacing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1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Pa3">
    <w:name w:val="Pa3"/>
    <w:basedOn w:val="Normal"/>
    <w:next w:val="Normal"/>
    <w:qFormat/>
    <w:pPr>
      <w:autoSpaceDE w:val="false"/>
      <w:spacing w:lineRule="atLeast" w:line="151"/>
    </w:pPr>
    <w:rPr>
      <w:rFonts w:ascii="FreeSetC;Courier New" w:hAnsi="FreeSetC;Courier New" w:cs="FreeSetC;Courier New"/>
      <w:sz w:val="24"/>
      <w:szCs w:val="24"/>
    </w:rPr>
  </w:style>
  <w:style w:type="paragraph" w:styleId="Pa6">
    <w:name w:val="Pa6"/>
    <w:basedOn w:val="Normal"/>
    <w:next w:val="Normal"/>
    <w:qFormat/>
    <w:pPr>
      <w:autoSpaceDE w:val="false"/>
      <w:spacing w:lineRule="atLeast" w:line="175"/>
    </w:pPr>
    <w:rPr>
      <w:rFonts w:ascii="FreeSetC;Courier New" w:hAnsi="FreeSetC;Courier New" w:cs="FreeSetC;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6:00:00Z</dcterms:created>
  <dc:creator>Катя</dc:creator>
  <dc:description/>
  <cp:keywords/>
  <dc:language>en-US</dc:language>
  <cp:lastModifiedBy>Black_Raven</cp:lastModifiedBy>
  <cp:lastPrinted>2013-07-16T10:51:00Z</cp:lastPrinted>
  <dcterms:modified xsi:type="dcterms:W3CDTF">2013-07-18T06:00:00Z</dcterms:modified>
  <cp:revision>2</cp:revision>
  <dc:subject/>
  <dc:title> </dc:title>
</cp:coreProperties>
</file>