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fldChar w:fldCharType="begin"/>
      </w:r>
      <w:r>
        <w:rPr>
          <w:b/>
        </w:rPr>
        <w:instrText xml:space="preserve"> REF ИМПОРТ \h </w:instrText>
      </w:r>
      <w:r>
        <w:rPr>
          <w:b/>
        </w:rPr>
        <w:fldChar w:fldCharType="separate"/>
      </w:r>
      <w:r>
        <w:rPr>
          <w:b/>
        </w:rPr>
        <w:t>Error: Reference source not found</w:t>
      </w:r>
      <w:r>
        <w:rPr>
          <w:b/>
        </w:rPr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14.02.2013</w:t>
        <w:tab/>
        <w:tab/>
        <w:t xml:space="preserve">                             № 265</w:t>
        <w:tab/>
      </w:r>
      <w:r>
        <w:rPr>
          <w:sz w:val="20"/>
          <w:szCs w:val="20"/>
        </w:rPr>
        <w:t xml:space="preserve">                      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тверждении отчёта о реализации в 2012 году</w:t>
      </w:r>
    </w:p>
    <w:p>
      <w:pPr>
        <w:pStyle w:val="Normal"/>
        <w:rPr/>
      </w:pPr>
      <w:r>
        <w:rPr/>
        <w:t xml:space="preserve">муниципальной долгосрочной целевой программы </w:t>
      </w:r>
    </w:p>
    <w:p>
      <w:pPr>
        <w:pStyle w:val="Normal"/>
        <w:rPr/>
      </w:pPr>
      <w:r>
        <w:rPr/>
        <w:t>«Развитие субъектов малого и среднего предпринимательства</w:t>
      </w:r>
    </w:p>
    <w:p>
      <w:pPr>
        <w:pStyle w:val="Normal"/>
        <w:rPr/>
      </w:pPr>
      <w:r>
        <w:rPr/>
        <w:t xml:space="preserve">в городе Батайске на 2009-2015 год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/>
        <w:t xml:space="preserve">      </w:t>
      </w:r>
      <w:r>
        <w:rPr/>
        <w:t>В соответствии с Федеральным законом № 209-ФЗ от 24.07.2007 года «О развитии малого и среднего предпринимательства в Российской Федерации», муниципальной долгосрочной целевой программой «Развитие малого и среднего предпринимательства в городе Батайске на 2009-2015 годы», утвержденной постановлением Администрации города Батайска  от 26.11.2012  №  3113 «О внесении изменений в постановление Администрации города Батайска от 03.11.2010 г № 2288 «Об утверждении муниципальной долгосрочной целевой программы  «Развитие субъектов малого и среднего предпринимательства в городе Батайске на 2009-2013 годы», в соответствие с решением Коллегии Администрации города Батайска от 25.01.2013 № 25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ёт о реализации в 2012 году муниципальной долгосрочной целевой программы «Развитие субъектов малого и среднего предпринимательства в городе Батайске на 2009-2015 годы», утвержденной постановлением Администрации города Батайска  от 26.11.2012  №  3113 «О внесении изменений в постановление Администрации города Батайска от 03.11.2010 г № 2288 «Об утверждении муниципальной долгосрочной целевой программы  «Развитие субъектов малого и среднего предпринимательства в городе Батайске на 2009-2013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вступает в силу с момента опубликования в официальном печатном издании города Батайс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выполнением постановления возложить на заместителя главы Администрации города Батайска по экономике (Козаченко А. М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ab/>
        <w:t xml:space="preserve">  В.В. Путилин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17:00Z</dcterms:created>
  <dc:creator>компьютер</dc:creator>
  <dc:description/>
  <cp:keywords/>
  <dc:language>en-US</dc:language>
  <cp:lastModifiedBy>Black_Raven</cp:lastModifiedBy>
  <cp:lastPrinted>2013-02-08T15:51:00Z</cp:lastPrinted>
  <dcterms:modified xsi:type="dcterms:W3CDTF">2013-02-14T06:17:00Z</dcterms:modified>
  <cp:revision>2</cp:revision>
  <dc:subject/>
  <dc:title/>
</cp:coreProperties>
</file>