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отчету о реализации в 2012 год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ой долгосрочной  целевой программы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Развития субъектов малого и средне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городе Батайске </w:t>
      </w:r>
    </w:p>
    <w:p>
      <w:pPr>
        <w:pStyle w:val="Normal"/>
        <w:jc w:val="right"/>
        <w:rPr/>
      </w:pPr>
      <w:r>
        <w:rPr>
          <w:sz w:val="22"/>
          <w:szCs w:val="22"/>
        </w:rPr>
        <w:t>на 2009-2015 год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5"/>
        <w:gridCol w:w="1275"/>
        <w:gridCol w:w="709"/>
        <w:gridCol w:w="992"/>
        <w:gridCol w:w="993"/>
        <w:gridCol w:w="992"/>
        <w:gridCol w:w="839"/>
        <w:gridCol w:w="76"/>
        <w:gridCol w:w="8"/>
        <w:gridCol w:w="767"/>
        <w:gridCol w:w="850"/>
        <w:gridCol w:w="851"/>
        <w:gridCol w:w="709"/>
        <w:gridCol w:w="708"/>
        <w:gridCol w:w="709"/>
        <w:gridCol w:w="1286"/>
        <w:gridCol w:w="1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ассигнова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пень выполнения мероприят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ере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%)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ный объём ассигнований на 2012 год (тыс.рублей)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кассовые расходы) (тыс. рубле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сширение доступа субъектов малого и среднего предпринимательства к финансовым ресурс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сультационной поддержки субъектов МСП по вопросам кредитования, в том числе в формате консультаций, в рабочем формате, публикации через Интернет и телефона «горячей ли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доставление субсидий субъектам МСП в целях возмещения части процентной ставки по привлеченным креди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о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субъектов МСП к участию в конкурсах (торгах) на размещение государственного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чинающим предпринимателям (в том числе из числа безработных граждан, выпускников учебных заведений, военнослужащих, уволенных в запас и граждан, испытывающих трудности в поиске работы) на компенсацию затрат по организации собственного дела, в том числе затрат на охрану труда и регистрационные сборы для субъектов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о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Содействие организации и проведению выставочно-ярмарочных мероприятий с участием субъектов МСП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Создание базы данных конкурентоспособных предприятий и размещение её в виде реестра в сети Интернет. Обеспечение сопровождения и обновления реестра конкурентоспособных предприятий субъектов МСП, доступа к нему заинтересова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казание консультационной помощи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областном конкурсе на получение субсидии на компенсацию затрат на организацию собственного дела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ыпуск в эфир цикла радио- и телепередач, публикаций в прессе информационно-аналитического характера: взаимодействия предпринимателей и органов местного самоуправления, инновационное предпринимательство, внешнеэкономическ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реализации предпринимательских проектов в учреждениях начального и (или) средне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муниципального информационно-справочного портала поддержки и развития субъектов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Информирование граждан, желающих организовать собственное дело, о формах государствен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Организация и проведение конференций, форумов, семинаров, «круглых столов», мастер-классов, тренингов по вопросам ведения предпринимательской и инновационной деятельности для субъектов МС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Методическое, аналитическое, организационное обеспечение деятельности субъектов малого и среднего предпринимательства, органов местного самоуправления по реализации полномочий по развитию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ого и муниципального имущества субъектам МСП в аренду в соответствии с действующим законодательством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упрощенной процедуры оформления документов при сдаче в аренду субъектам МСП государственного и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ечня свободных земельных участков и содействие в их выделении под строительство объектов и в выкупе незавершенных строительством объектов субъектам МС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ормативных правовых актов, регулирующих вопросы предоставления государственного и муниципального имущества, в т.ч. в части разработки системы льгот при расчете арендной платы за пользование нежилыми помещениями субъектами</w:t>
            </w:r>
            <w:r>
              <w:rPr/>
              <w:t xml:space="preserve"> М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СП, получателей муницип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сем 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536" w:gutter="0" w:header="0" w:top="184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реализации в 2012 году муниципальной долгосрочной целевой программы «Развитие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ороде Батайске на 2009-2014 годы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й объём фактически произведённых расход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Устава муниципального образования «Город Батайск» и в целях обеспечения равных и благоприятных условий для развития малого и среднего предпринимательства, решением Коллегии Администрации города Батайска от 25.10.2011 г. № 134 утверждена муниципальная долгосрочная  целевая программа «Развитие малого и среднего предпринимательства в городе Батайске на 2009-2014 годы» от 03.11.2010 г. № 2288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программных мероприятий муниципальной долгосрочной целевой программы «Развитие малого и среднего предпринимательства  в городе Батайске на 2009-2013 годы» в 201 году, согласно уточненных бюджетных ассигнований выделе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42,0,0 т.р.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областного бюджета – 248,4 т.р.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993,6 т.р.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местного бюджета – 500,0 т.р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воено 1742,0 т.р. или 100 %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Информация о ходе выполнения мероприятий Программы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ны консультационные площадки для субъектов МС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банк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Центр-инвест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усь Банк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ербанк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мсвязьбанк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 «Траст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трах поддержки предпринимателе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поддержки предпринимателей – (ИП Жукевич Дмитрий Константинович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коммерческое партнерство поддержки и развития малого и среднего предпринимательства «Интеллект-консалтинг»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В соответствии с разделом 1 программных мероприятий финансовая поддержка малого и среднего бизнеса в городе Батайске в 2012 году реализовывалась  в соответствии с постановлением Администрации города Батайска № 513 от 25.02.2010г. заключено дополнительное соглашение к  договору от 10.03.2011 № 1 на субсидирование процентных ставок по кредитам, привлеченным СМСП на пополнение оборотных средств: ООО «АРМстрой» на сумму 205000,0 руб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12" w:hanging="0"/>
        <w:jc w:val="both"/>
        <w:rPr>
          <w:i/>
          <w:i/>
          <w:color w:val="FF0000"/>
        </w:rPr>
      </w:pPr>
      <w:r>
        <w:rPr>
          <w:color w:val="FF0000"/>
          <w:spacing w:val="-2"/>
        </w:rPr>
        <w:t xml:space="preserve">  </w:t>
      </w:r>
      <w:r>
        <w:rPr>
          <w:b/>
          <w:spacing w:val="-2"/>
        </w:rPr>
        <w:t>2.3</w:t>
      </w:r>
      <w:r>
        <w:rPr>
          <w:color w:val="FF0000"/>
          <w:spacing w:val="-2"/>
        </w:rPr>
        <w:t xml:space="preserve">. </w:t>
      </w:r>
      <w:r>
        <w:rPr/>
        <w:t>В соответствии с постановлением Администрации города Батайска № 2467 от 29.11.2010г. «О порядке использования средств местного бюджета на оказание содействия организации собственного дела начинающим предпринимателям» прием заявок с 16.07.2012 по 15.10.2012г.</w:t>
      </w:r>
    </w:p>
    <w:p>
      <w:pPr>
        <w:pStyle w:val="Normal"/>
        <w:ind w:left="12" w:hanging="0"/>
        <w:jc w:val="both"/>
        <w:rPr/>
      </w:pPr>
      <w:r>
        <w:rPr/>
        <w:t xml:space="preserve">   </w:t>
      </w:r>
      <w:r>
        <w:rPr/>
        <w:t xml:space="preserve">За 12 месяцев заключены договоры на предоставление  субсидии на общую сумму: 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  <w:t>1457000,00 руб., в т. ч.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редства местного бюджета - 215000,00руб.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редства областного бюджета - 248400,00 руб.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редства федерального бюджета 993600,00 руб.,</w:t>
      </w:r>
    </w:p>
    <w:p>
      <w:pPr>
        <w:pStyle w:val="Normal"/>
        <w:ind w:left="1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" w:hanging="0"/>
        <w:jc w:val="both"/>
        <w:rPr/>
      </w:pPr>
      <w:r>
        <w:rPr/>
        <w:t>со следующими   хозяйствующими субъектами: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Normal"/>
        <w:ind w:left="12" w:hanging="0"/>
        <w:jc w:val="both"/>
        <w:rPr/>
      </w:pPr>
      <w:r>
        <w:rPr>
          <w:b/>
        </w:rPr>
        <w:t>-ИП Яськова Е.С</w:t>
      </w:r>
      <w:r>
        <w:rPr/>
        <w:t xml:space="preserve">.-на сумму </w:t>
      </w:r>
      <w:r>
        <w:rPr>
          <w:b/>
          <w:bCs/>
        </w:rPr>
        <w:t>68046,16</w:t>
      </w:r>
      <w:r>
        <w:rPr>
          <w:bCs/>
        </w:rPr>
        <w:t xml:space="preserve"> </w:t>
      </w:r>
      <w:r>
        <w:rPr/>
        <w:t xml:space="preserve">руб. в т.ч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0,28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-68045,88 руб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1 рабочее место, обеспечить заработную плату заявленного уровня работнику в размере 6000,00 рублей 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hanging="0"/>
        <w:jc w:val="both"/>
        <w:rPr/>
      </w:pPr>
      <w:r>
        <w:rPr/>
        <w:t>-</w:t>
      </w:r>
      <w:r>
        <w:rPr>
          <w:b/>
        </w:rPr>
        <w:t>ИП Покидышева Е.В</w:t>
      </w:r>
      <w:r>
        <w:rPr/>
        <w:t xml:space="preserve">.- на сумму </w:t>
      </w:r>
      <w:r>
        <w:rPr>
          <w:b/>
          <w:bCs/>
        </w:rPr>
        <w:t xml:space="preserve">146954,71 </w:t>
      </w:r>
      <w:r>
        <w:rPr>
          <w:bCs/>
        </w:rPr>
        <w:t>руб., в т.ч.</w:t>
      </w:r>
    </w:p>
    <w:p>
      <w:pPr>
        <w:pStyle w:val="Normal"/>
        <w:ind w:left="12" w:hanging="0"/>
        <w:jc w:val="both"/>
        <w:rPr/>
      </w:pPr>
      <w:r>
        <w:rPr/>
        <w:t>областной бюджет –</w:t>
      </w:r>
      <w:r>
        <w:rPr>
          <w:bCs/>
        </w:rPr>
        <w:t xml:space="preserve"> 0,59 </w:t>
      </w:r>
      <w:r>
        <w:rPr/>
        <w:t>руб., местный бюджет - 146954,12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1 рабочее место, обеспечить заработную плату заявленного уровня работнику в размере 10000,00 рублей и сохранить эти показатели не менее 6 месяцев;</w:t>
      </w:r>
    </w:p>
    <w:p>
      <w:pPr>
        <w:pStyle w:val="Normal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2" w:hanging="0"/>
        <w:jc w:val="both"/>
        <w:rPr/>
      </w:pPr>
      <w:r>
        <w:rPr>
          <w:b/>
        </w:rPr>
        <w:t xml:space="preserve">-ИП </w:t>
      </w:r>
      <w:r>
        <w:rPr>
          <w:b/>
          <w:color w:val="000000"/>
        </w:rPr>
        <w:t>Исаченко А. Н</w:t>
      </w:r>
      <w:r>
        <w:rPr>
          <w:color w:val="000000"/>
        </w:rPr>
        <w:t>.</w:t>
      </w:r>
      <w:r>
        <w:rPr/>
        <w:t xml:space="preserve"> – на сумму </w:t>
      </w:r>
      <w:r>
        <w:rPr>
          <w:b/>
        </w:rPr>
        <w:t>183598,35</w:t>
      </w:r>
      <w:r>
        <w:rPr/>
        <w:t xml:space="preserve"> руб. за счет средств областного бюджета.</w:t>
      </w:r>
    </w:p>
    <w:p>
      <w:pPr>
        <w:pStyle w:val="Normal"/>
        <w:ind w:left="12" w:hanging="0"/>
        <w:jc w:val="both"/>
        <w:rPr>
          <w:b/>
          <w:b/>
          <w:color w:val="000000"/>
        </w:rPr>
      </w:pPr>
      <w:r>
        <w:rPr/>
        <w:t xml:space="preserve"> </w:t>
      </w:r>
      <w:r>
        <w:rPr>
          <w:b/>
        </w:rPr>
        <w:t>Эффективность поддержки:</w:t>
      </w:r>
    </w:p>
    <w:p>
      <w:pPr>
        <w:pStyle w:val="Normal"/>
        <w:ind w:left="12" w:hanging="0"/>
        <w:jc w:val="both"/>
        <w:rPr/>
      </w:pPr>
      <w:r>
        <w:rPr/>
        <w:t>Создать в соответствии с бизнес-планом одно рабочее место продавца, обеспечить заработную плату заявленного уровня (средняя заработная плата работников 7000,0 рублей и сохранить эти показатели не менее 6 месяцев;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ИП Гапончик Ж.В.</w:t>
      </w:r>
      <w:r>
        <w:rPr>
          <w:rFonts w:cs="Times New Roman" w:ascii="Times New Roman" w:hAnsi="Times New Roman"/>
          <w:sz w:val="24"/>
          <w:szCs w:val="24"/>
        </w:rPr>
        <w:t xml:space="preserve"> на сумму -148067,98 руб. за счет средств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го бюджета -64800,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  <w:t>федерального бюджета -83267,20 руб.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продавца кассира, обеспечить заработную плату заявленного уровня (средняя заработная плата работников 7000,0 рублей)  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аренко А.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– на сумму </w:t>
      </w:r>
      <w:r>
        <w:rPr>
          <w:rFonts w:cs="Times New Roman" w:ascii="Times New Roman" w:hAnsi="Times New Roman"/>
          <w:sz w:val="24"/>
          <w:szCs w:val="24"/>
        </w:rPr>
        <w:t>183598,35 руб., за счет средств федерального бюджета.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продавца, обеспечить заработную плату заявленного уровня (средняя заработная плата работников 8500,0 рублей  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И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зина И.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</w:rPr>
        <w:t>183598,35 руб., за счет средств федерального бюджета.</w:t>
      </w:r>
    </w:p>
    <w:p>
      <w:pPr>
        <w:pStyle w:val="Normal"/>
        <w:ind w:left="12" w:hanging="0"/>
        <w:jc w:val="both"/>
        <w:rPr>
          <w:b/>
          <w:b/>
        </w:rPr>
      </w:pPr>
      <w:r>
        <w:rPr>
          <w:b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водителя-экспедитора, обеспечить заработную плату заявленного уровня (средняя заработная плата работников 7500,0 рублей   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И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ирин Е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</w:rPr>
        <w:t>183598,35 руб., за счет средств федерального бюдж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продавца, обеспечить заработную плату заявленного уровня (средняя заработная плата работников 8500,0 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удов А.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</w:rPr>
        <w:t>175939,40 руб., за счет средств федерального бюдж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преподавателя, обеспечить заработную плату заявленного уровня (средняя заработная плата работников 7000,0 рублей  и сохранить эти показатели не менее 6 месяце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П Пыдык А.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умму </w:t>
      </w:r>
      <w:r>
        <w:rPr>
          <w:rFonts w:cs="Times New Roman" w:ascii="Times New Roman" w:hAnsi="Times New Roman"/>
          <w:sz w:val="24"/>
          <w:szCs w:val="24"/>
        </w:rPr>
        <w:t>183598,35 руб., за счет средств федерального бюдж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поддерж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в соответствии с бизнес-планом одно рабочее место швеи, обеспечить заработную плату заявленного уровня (средняя заработная плата работников 7000,0 рублей и сохранить эти показатели не менее 6 месяцев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Развитие выставочно-ярмарочной деятельности по-прежнему является одним из важнейших механизмов стимулирования экономической активности города Батайска  и продвижения донских товаропроизводителей на городские рынки, регионы и рынки Ростовской области.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города Батайска привлекала предприятия и организации города к участию в выставочно-ярмарочных мероприятиях, проводимых в городе Батайске и Ростовской области. Постоянно размещалась информация о проводимых выставках и ярмарках на официальном сайте Администрации города Батайска, а также в СМИ, информировались заинтересованные предприятия и организации города. Проводились «Ярмарки выходного дня» в течение 2012 года.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  <w:r>
        <w:rPr/>
        <w:t>О проводимых выставках и ярмарках информировали СМСП по средствам СМИ, размещены все объявления  на сайте Администрации города Батайска.</w:t>
      </w:r>
    </w:p>
    <w:p>
      <w:pPr>
        <w:pStyle w:val="Normal"/>
        <w:rPr/>
      </w:pPr>
      <w:r>
        <w:rPr/>
        <w:t xml:space="preserve">   </w:t>
      </w:r>
      <w:r>
        <w:rPr/>
        <w:t>Проведение выставки, посвященной 243 годовщине со дня основания города Батайска. Вручение дипломов участников и медалей. Приняли участие 39 организаций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За 12 месяцев было проведено 31 ярмарка  на  территории муниципального образования город Батайск с участием субъектов МСП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.</w:t>
      </w:r>
    </w:p>
    <w:p>
      <w:pPr>
        <w:pStyle w:val="Normal"/>
        <w:rPr/>
      </w:pPr>
      <w:r>
        <w:rPr/>
        <w:t>Консультации проводили следующие организации:</w:t>
      </w:r>
    </w:p>
    <w:p>
      <w:pPr>
        <w:pStyle w:val="Normal"/>
        <w:rPr/>
      </w:pPr>
      <w:r>
        <w:rPr/>
        <w:t>1.Центр поддержки предпринимателей – (ИП Жукевич Дмитрий Константинович);</w:t>
      </w:r>
    </w:p>
    <w:p>
      <w:pPr>
        <w:pStyle w:val="Normal"/>
        <w:rPr/>
      </w:pPr>
      <w:r>
        <w:rPr/>
        <w:t>2. Компания «Дон Аудит Финанс» (руководитель Шумейко Дмитрий Евгеньевич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илиал Общероссийской общественной организации малого и среднего предпринимательства « Опора России»- руководитель Макаров В.В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целью расширения информационного поля для СМСП и позиционирования положительного имиджа предпринимательства города Батайска  МП БИА «Вперед»  заключен муниципальный контракт с МП БИА «Вперед» на сумму </w:t>
      </w:r>
      <w:r>
        <w:rPr>
          <w:b/>
        </w:rPr>
        <w:t xml:space="preserve">30,0 тыс. руб.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информационно-справочном портале оперативно размещается информация о состоянии и развитии предпринимательства в городе Батайске, формах муниципальной поддержки развития бизнеса, проводимых конкурсах, о реестре субъектов малого и среднего предпринимательства города                   Батайска - получателей поддержки из средств областного и муниципального бюджетов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сайте администрации города Батайска, в разделе «Малый бизнес» размещаются проекты нормативных документов и информация о принятых нормативных правовых актах, касающихся предпринимательской деятельности, проводимых конкурсах на получение субсидий из средств местного и областного бюджетов. 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информирования предпринимателей и повышения образовательного уровня представителей малого и среднего бизнеса в 2011 году с  ИП Жукевич Д.К. был заключен контракт на </w:t>
      </w:r>
      <w:r>
        <w:rPr>
          <w:rFonts w:cs="Times New Roman" w:ascii="Times New Roman" w:hAnsi="Times New Roman"/>
          <w:b/>
          <w:sz w:val="24"/>
          <w:szCs w:val="24"/>
        </w:rPr>
        <w:t>сумму 47,0 т.р.</w:t>
      </w:r>
      <w:r>
        <w:rPr>
          <w:rFonts w:cs="Times New Roman" w:ascii="Times New Roman" w:hAnsi="Times New Roman"/>
          <w:sz w:val="24"/>
          <w:szCs w:val="24"/>
        </w:rPr>
        <w:t xml:space="preserve"> и проведены следующие мероприятия: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2012 года в городе Батайске проведены семь обучающих семинаров:</w:t>
      </w:r>
    </w:p>
    <w:p>
      <w:pPr>
        <w:pStyle w:val="Normal"/>
        <w:numPr>
          <w:ilvl w:val="0"/>
          <w:numId w:val="4"/>
        </w:numPr>
        <w:rPr/>
      </w:pPr>
      <w:r>
        <w:rPr/>
        <w:t>Семинар « Изменения в законодательстве в сфере продажи алкогольной продукции и пив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еоконференция губернатора РО В.Ю.Голубева  27.02.2012 с СМСП.</w:t>
      </w:r>
    </w:p>
    <w:p>
      <w:pPr>
        <w:pStyle w:val="Normal"/>
        <w:numPr>
          <w:ilvl w:val="0"/>
          <w:numId w:val="4"/>
        </w:numPr>
        <w:rPr/>
      </w:pPr>
      <w:r>
        <w:rPr/>
        <w:t>Встреча представителей банков и микрофинансовой организации с СМСП. Розданы буклеты о программах кредитования, условиях предоставления  кредитов субъектам МСП  в банках города Батайска и Ростовской област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астие в рейтинговом конкурсе  в сфере предпринимательства  </w:t>
      </w:r>
      <w:hyperlink r:id="rId3" w:tgtFrame="_blank">
        <w:r>
          <w:rPr>
            <w:rStyle w:val="InternetLink"/>
            <w:color w:val="000000"/>
          </w:rPr>
          <w:t>«Лучший предприниматель Дона 2012 года», в том числе на соискание премии «Бизнес Дона»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Проведение мероприятий, посвященных празднованию Дня российского предпринимател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вещания с СМСП пор итогам заботы за 1.2 и 3  и 4 квартал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минар с начинающими предпринимателями «Основы предпринимательства. Проблемные вопросы, их решение»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Проведение мероприятий, посвященных празднованию Дня российского предпринимателя.</w:t>
      </w:r>
      <w:r>
        <w:rPr/>
        <w:t xml:space="preserve">      Совместно с директором МОУ СОШ № 2 организовали и провели мероприятия, в рамках Всемирной недели предпринимательства в городе Батайске в период с 21 по 27 ноября 2012 года: экскурсия на швейное предприятие ООО « Веретье»  и открытый урок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участия привлекались учащиеся общеобразовательных школ города Батайск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школах № 4,7,21 были написаны сочинения на тему « Если бы я был предпринимателем».  Проблемы, поднятые в сочинениях,  обсуждены на заседании городского совета по предпринимательству. Учащиеся- победители конкурсного отбора поощрены городским центром поддержки предпринимательства</w:t>
      </w:r>
    </w:p>
    <w:p>
      <w:pPr>
        <w:pStyle w:val="Style17"/>
        <w:spacing w:lineRule="auto" w:line="276"/>
        <w:ind w:left="1545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жеквартально проводится мониторинг реализации муниципального имущества города Батайска в соответствии с Федеральным законом от 22.07.2008 года № 159-Ф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собенностях отчуждения недвижимого имущества, находящегося в государственной и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Ростовской области от 26.05.2009 года №244 «О Перечне государственного имущества Ростовской области, предназначенного для передачи во владение  и (или) в пользование субъектам малого и среднего предпринимательства»,  постановлением Мэра города Батайска «О перечне муниципального имущества города Батайска, предназначенного для передачи во владение  и (или) в пользование субъектам малого и среднего предпринимательства» от 27.08.2009 г. №2334. Сформирован соответствующий перечень муниципального недвижимого имущества, предназначенного для предоставления субъектам малого и среднего предпринимательства в городе Батайске. Количество объектов, включенных в перечень регионального имущества – 7, количество объектов, находящихся в муниципальной собственности – 1338,0, общая площадь объектов,  включенных в Перечень муниципального имущества 614,3 кв.м. Общая площадь объектов, находящихся в муниципальной собственности 1137171,65 кв.м., количество микропредприятий, заключивших договора аренды имущества, включенного в Перечень – 4, общая площадь арендуемых объектов 343,70 кв.м. Минимальный срок договора аренды – 5 лет, максимальный  – 5 лет. Количество договоров аренды муниципального имущества, заключенных на новый срок без проведения  конкурсов и аукционов – 22, общая площадь объектов 1299,87 кв.м.,  по результатам проведения конкурсов и аукционов – 10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площадь объек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70,5 кв.м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МУ «Управление по архитектуре и градостроительству города Батайска» в 2011 году подготовлено схем расположения земельных участков общей площадью 7967,0  кв.м.,  общая площадь объектов находящихся в муниципальной собственности 1137171,65 кв.м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окупная стоимость выкупленных субъектами МСП помещений 13360000кв.м., количество объектов 29, заключено договоров с оплатой выкупаемого имущества в рассрочку 16, средний срок рассрочки 4 года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казом министерства территориального развития, архитектуры и градостроительства Ростовской области от 02.10.2009 года № 36 утверждены «Методические рекомендации о составе, порядке работы, согласования, экспертизы и утверждения территориально – планировочной документации муниципальных образований Ростовской области», в соответствии с которыми графические материалы, содержащиеся в положениях о территориальном планировании генерального плана города Батайска, выполняются на картах (схемах), на которых отображаются, в том числе и границы земельных участков объектов малого предпринимательства. Также при разработке планов реализации Генерального плана города Батайска, утверждённого решением Батайской  городской Думы от 07.04.2008 года № 236 отображаются объекты малого предпринимательства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СМСП по видам экономической деятельнос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бюджетных средств в 2011 году, отражено в приложении №1 к отчету о реализации в 2011 году «Муниципальной долгосрочной целевой программы развития субъектов малого и среднего предпринимательства в городе Батайске на 2009-2014 годы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bdon.ru/index.php?option=com_k2&amp;view=item&amp;id=2263&amp;Itemid=237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24:00Z</dcterms:created>
  <dc:creator>компьютер</dc:creator>
  <dc:description/>
  <cp:keywords/>
  <dc:language>en-US</dc:language>
  <cp:lastModifiedBy>Black_Raven</cp:lastModifiedBy>
  <cp:lastPrinted>2013-02-05T18:17:00Z</cp:lastPrinted>
  <dcterms:modified xsi:type="dcterms:W3CDTF">2013-02-14T06:24:00Z</dcterms:modified>
  <cp:revision>2</cp:revision>
  <dc:subject/>
  <dc:title/>
</cp:coreProperties>
</file>