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04.02.2013               </w:t>
      </w:r>
      <w:r>
        <w:rPr/>
        <w:t xml:space="preserve">                   </w:t>
      </w:r>
      <w:r>
        <w:rPr>
          <w:sz w:val="24"/>
          <w:szCs w:val="24"/>
        </w:rPr>
        <w:t xml:space="preserve">№ 194                  </w:t>
        <w:tab/>
      </w:r>
      <w:r>
        <w:rPr/>
        <w:t xml:space="preserve">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>О внесении изменений в муниципальную долгосрочную целевую программу «Развитие образования города Батайска на 2010-2015 годы»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  <w:szCs w:val="24"/>
        </w:rPr>
        <w:t>В соответствии с Областным законом от 20.12.2011 № 775-ЗС «Об областном бюджете на 2012 год и на плановый период 2013 и 2014 годов» в редакции Областного закона от 19.12.2012 № 1006-ЗС), Решением Батайской городской Думы «О внесении изменений в решение Батайской городской Думы от 09.12.2011 № 150 «О бюджете города Батайска на 2012 год и на плановый период 2013 и 2014 годов» (в редакции от 28.11.2012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«Развитие образования города Батайска на 2010-2015 годы», утвержденную постановлением Администрации города Батайска от 29.12.2009 № 3559 «Об утверждении муниципальной долгосрочной целевой программы «Развитие образования города Батайска на 2010-2012 годы» (в редакции постановления Администрации города Батайска от 10.12.2012 № 3251), следующие изменения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1. В подразделе «Объемы и источники финансирования Программы» паспорта муниципальной долгосрочной целевой программы «Развитие образования города Батайска на 2010-2015 годы» (далее – Программа) в абзаце шестом цифры «4809623,3»  заменить цифрами «4822531,7», в абзаце десятом цифры «853061,5» заменить цифрами «865969,9»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редакции, согласно приложению 1 к настоящему постановлению.</w:t>
        <w:tab/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02:00Z</dcterms:created>
  <dc:creator>ГорУО</dc:creator>
  <dc:description/>
  <cp:keywords>бланк</cp:keywords>
  <dc:language>en-US</dc:language>
  <cp:lastModifiedBy>Black_Raven</cp:lastModifiedBy>
  <cp:lastPrinted>2013-01-17T18:11:00Z</cp:lastPrinted>
  <dcterms:modified xsi:type="dcterms:W3CDTF">2013-02-04T11:02:00Z</dcterms:modified>
  <cp:revision>2</cp:revision>
  <dc:subject/>
  <dc:title>постановление -глава Администрации</dc:title>
</cp:coreProperties>
</file>