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80" w:leader="none"/>
          <w:tab w:val="right" w:pos="1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№ 2</w:t>
      </w:r>
    </w:p>
    <w:p>
      <w:pPr>
        <w:pStyle w:val="Normal"/>
        <w:tabs>
          <w:tab w:val="clear" w:pos="708"/>
          <w:tab w:val="left" w:pos="10920" w:leader="none"/>
          <w:tab w:val="right" w:pos="1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900" w:leader="none"/>
          <w:tab w:val="right" w:pos="1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города Батай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02.12.2013   №  72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плана мероприятий по росту доходов, оптимиз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вершенствованию долговой политики города Батайска на 2013-2016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1"/>
        <w:gridCol w:w="1725"/>
        <w:gridCol w:w="1674"/>
        <w:gridCol w:w="2177"/>
        <w:gridCol w:w="2095"/>
        <w:gridCol w:w="1806"/>
        <w:gridCol w:w="1843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*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исполнен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И.о начальника общего отдела</w:t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                                                                                            Т.Н.Бойко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9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5:00Z</dcterms:created>
  <dc:creator>Fin_uprav</dc:creator>
  <dc:description/>
  <cp:keywords/>
  <dc:language>en-US</dc:language>
  <cp:lastModifiedBy>Black_Raven</cp:lastModifiedBy>
  <dcterms:modified xsi:type="dcterms:W3CDTF">2013-12-09T06:35:00Z</dcterms:modified>
  <cp:revision>2</cp:revision>
  <dc:subject/>
  <dc:title/>
</cp:coreProperties>
</file>