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к постановлению Администрации города Батай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от 02.12.2013 № 72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росту доходов, оптимизации расходов и совершенствованию долговой политики города Батайска на 2013-2016 годы</w:t>
      </w:r>
    </w:p>
    <w:p>
      <w:pPr>
        <w:pStyle w:val="Normal"/>
        <w:jc w:val="center"/>
        <w:rPr/>
      </w:pPr>
      <w:r>
        <w:rPr/>
      </w:r>
    </w:p>
    <w:tbl>
      <w:tblPr>
        <w:tblW w:w="14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957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1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Направления роста доходов бюджета города Батай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анализа эффективности налоговых льгот, установленным по местным налогом, подготовка предложений по их оптимизации в соответствии с постановлением Администрации города Батайска от 22.08.2011 №1450 «О порядке оценки обоснованности и эффективности налоговых льгот, установленных решениями Батайской городской Думы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а Батайска, МИФНС России по Ростовской области №11 (по согласованию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оступлений в бюджет города Батай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результатов оценки эффективности налоговых льгот на рассмотрение Коллегии Администрации города Батайс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оступлений в бюджет города Батай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в Батайскую городскую Думу проектов решений об отмене признанных неэффективными налоговых льго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оступлений в бюджет города Батайска</w:t>
            </w:r>
          </w:p>
        </w:tc>
      </w:tr>
      <w:tr>
        <w:trPr/>
        <w:tc>
          <w:tcPr>
            <w:tcW w:w="1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роведение работы с налогоплательщиками, по сокращению ими задолженности в бюджет, в том числе по недоимке по налогам и сборам, а также по начисленным пеням и штраф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комплекса мер, направленных на повышение поступлений налоговых и неналоговых доходов, а также по сокращению недоимки в консолидированный бюджет области по городу Батайс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атайска,  Финансовое управление города Батайска, Комитет по управлению имуществом города Батайска, Управление жилищно-коммунального хозяйства города Батайска, Управление по  архитектуре и градостроительству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имеющейся задолженности по налоговым и неналоговым платежам в консолидированный бюджет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 по повышению поступлений налоговых и неналоговых доходов, а также по сокращению задолженности в консолидированный бюджет обла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атайска,  Финансовое управление города Батайска, Комитет по управлению имуществом города Батайска, Управление жилищно-коммунального хозяйства города Батайска, Управление по архитектуре и градостроительству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имеющейся задолженности по налоговым и неналоговым платежам в консолидированный бюджет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ординационного совета по собираемости налогов и других обязательных платежей в соответствии с постановление Администрации города Батайска от 30.12.2011 №467 «О Координационном Совете по собираемости налогов, других обязательных платежей и контролю за уровнем оплаты труда при Администрации города Батайск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атайска,  Финансовое управление города Батайска, Комитет по управлению имуществом города Батайска, Управление жилищно-коммунального хозяйства города Батайска, Управление по архитектуре и градостроительству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имеющейся задолженности по налоговым и неналоговым платежам в консолидированный бюджет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показателей прогноза социально-экономического развития города Батайс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налоговых поступлений в консолидированны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финансовых показателей по убыточным предприятиям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налоговых поступлений в консолидированны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задолженности заработной платы по предприятиям гор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задолженности по оплате труда</w:t>
            </w:r>
          </w:p>
        </w:tc>
      </w:tr>
    </w:tbl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0"/>
      </w:tblGrid>
      <w:tr>
        <w:trPr/>
        <w:tc>
          <w:tcPr>
            <w:tcW w:w="1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Обеспечение взаимодействия с налоговыми органами в целях  повышения собираемости налоговых доходов</w:t>
            </w:r>
          </w:p>
        </w:tc>
      </w:tr>
    </w:tbl>
    <w:tbl>
      <w:tblPr>
        <w:tblW w:w="14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957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овместных мероприятий по увеличению доходов бюджета города и повышению эффективности налогового администрирования в соответствии с совместным планом мероприятий по увеличению доходов бюджета города Батайска и повышению эффективности налогового администрирования на 2012-2014 годы, подписанным Администрацией города Батайска и МИФНС России №11 по Ростовской обла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а Батайска, МИФНС России №11 по Ростовской области (по согласованию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доходов бюджета города и повышение эффективности налогового администр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величению доходов бюджета города Батайска и повышению эффективности налогового администрирования в соответствии с совместным планом мероприятий по увеличению доходов бюджета города Батайска и повышению эффективности налогового администрирования на 2012-2014 годы, подписанным Администрацией города Батайска и МИФНС России №11 по Ростовской обла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а Батайска, МИФНС России №11 по Ростовской области (по согласованию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доходов бюджета города и повышение эффективности налогового администрирования</w:t>
            </w:r>
          </w:p>
        </w:tc>
      </w:tr>
      <w:tr>
        <w:trPr/>
        <w:tc>
          <w:tcPr>
            <w:tcW w:w="1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Проведение инвентаризации имущества, находящегося в муниципальной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в управлении имущества, необходимого для обеспечения полномочий органов местного самоуправления города Батайс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атайска, комитет по управлению имуществом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зация состава муниципального имущ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зможности приватизации имуще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атайска, комитет по управлению имуществом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гнозного плана (программы) приватизации муниципального имущества города Батайска на очередной финансовый год и плановый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ыявлению неиспользуемых основных фондов муниципальных учреждений и принятие мер по их продаже, сдаче в аренду, передаче в оперативное управление других муниципальных учреждений города Батайс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атайска, комитет по управлению имуществом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количества не приносящих прибыль объектов недвижимости и вовлечение в хозяйственный оборот объектов недвижимости, неиспользуемых в уставной деятельности учреждений</w:t>
            </w:r>
          </w:p>
        </w:tc>
      </w:tr>
      <w:tr>
        <w:trPr/>
        <w:tc>
          <w:tcPr>
            <w:tcW w:w="1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5. Улучшение инвестиционного климата  путем использования нефинансовых инструм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в городе Батайске стандарта деятельности органов местного самоуправления по обеспечению благоприятного инвестиционного климата в городе Батайс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условий ведения инвестиционной деятельности на территории города Батай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формационной открытости в сфере инвестиционной деятельности в городе Батайс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ность потенциальных инвесторов об условиях ведения инвестиционной деятельности на территории города Батайска</w:t>
            </w:r>
          </w:p>
        </w:tc>
      </w:tr>
    </w:tbl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0"/>
      </w:tblGrid>
      <w:tr>
        <w:trPr/>
        <w:tc>
          <w:tcPr>
            <w:tcW w:w="1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Направления оптимизации расходов бюджета города Батайска</w:t>
            </w:r>
          </w:p>
        </w:tc>
      </w:tr>
    </w:tbl>
    <w:tbl>
      <w:tblPr>
        <w:tblW w:w="14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957"/>
        <w:gridCol w:w="2957"/>
        <w:gridCol w:w="2958"/>
      </w:tblGrid>
      <w:tr>
        <w:trPr/>
        <w:tc>
          <w:tcPr>
            <w:tcW w:w="1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дение оценки эффективности расходов капитального характ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вешенный подход к участию в государственных программах с учетом возможности бюджета города по обеспечению обязательного объема финансиров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а гор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субсидий федерального и областного бюджетов, позволяющих сократить расходы местного бюджета на строительство и реконструкцию объектов муниципальной собствен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 первую очередь капитальных затрат, способствующих снижению текущих затрат в среднесрочной перспектив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а гор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емонтно-строительных работ с целью уменьшения затрат на содержание имущественного комплек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в первоочередном порядке средств на завершение строительства, реконструкции и капитального ремонта объектов, исходя из возможностей местного бюдже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ежегодно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а гор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ие в бюджет города в первоочередном порядке ассигнований на незавершенные объекты строительства, реконструкции и капитального ремонта, исходя из возможностей местного бюджета</w:t>
            </w:r>
          </w:p>
        </w:tc>
      </w:tr>
    </w:tbl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0"/>
      </w:tblGrid>
      <w:tr>
        <w:trPr/>
        <w:tc>
          <w:tcPr>
            <w:tcW w:w="1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роведение инвентаризации социальных выплат и льгот, установленных нормативными правовыми актами города Батайска</w:t>
            </w:r>
          </w:p>
        </w:tc>
      </w:tr>
    </w:tbl>
    <w:tbl>
      <w:tblPr>
        <w:tblW w:w="14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957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вентаризации социальных выплат и льгот, предоставляемых из бюджета города Батайс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  <w:t>(ежегодно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дресности социальной поддержки малообеспеченных групп населения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предложений по отмене или продлении действия социальных выплат и льго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дресности социальной поддержки малообеспеченных групп населения города</w:t>
            </w:r>
          </w:p>
        </w:tc>
      </w:tr>
    </w:tbl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0"/>
      </w:tblGrid>
      <w:tr>
        <w:trPr/>
        <w:tc>
          <w:tcPr>
            <w:tcW w:w="1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Оптимизация расходов на содержание органов местного самоуправления</w:t>
            </w:r>
          </w:p>
        </w:tc>
      </w:tr>
    </w:tbl>
    <w:tbl>
      <w:tblPr>
        <w:tblW w:w="14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957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и ликвидация избыточных (дублирующих) муниципальных функций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а гор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зация состава и полномочий органов местного самоуправления, результатом которой должно стать сокращение дублирования функций и полномочий, а также оптимизация численности муниципальных служащ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ирование управленческих расходов в части материальных затра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квартал 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ращивание расходов на содержание аппарата управления органов местного самоуправления. Соблюдение установленного Правительством Ростовской области норматива формирования расходов на содержание органов местного самоуправления</w:t>
            </w:r>
          </w:p>
        </w:tc>
      </w:tr>
    </w:tbl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0"/>
      </w:tblGrid>
      <w:tr>
        <w:trPr/>
        <w:tc>
          <w:tcPr>
            <w:tcW w:w="1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Повышение заработной платы муниципальным служащим за счет оптимизации их численности</w:t>
            </w:r>
          </w:p>
        </w:tc>
      </w:tr>
    </w:tbl>
    <w:tbl>
      <w:tblPr>
        <w:tblW w:w="14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957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штатной численности органов местного самоуправления в зависимости от функций и зада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средств, высвобожденных в результате оптимизации структур и штатной численности органов местного самоуправления, в том числе в части выявления избыточных (дублирующих) муниципальных функций, на повышение заработной платы муниципальных служащих</w:t>
            </w:r>
          </w:p>
        </w:tc>
      </w:tr>
    </w:tbl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0"/>
      </w:tblGrid>
      <w:tr>
        <w:trPr/>
        <w:tc>
          <w:tcPr>
            <w:tcW w:w="1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Оптимизация бюджетной сети муниципальных учреждений города Батайска</w:t>
            </w:r>
          </w:p>
        </w:tc>
      </w:tr>
    </w:tbl>
    <w:tbl>
      <w:tblPr>
        <w:tblW w:w="14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957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за счет ликвидации или преобразования в организации иных организационно-правовых  форм муниципальных учреждений, в том числе деятельность которых не соответствует полномочиям, возложенным на публично-правовое образование, которое является его учредителем, а также не соответствует профилю органа, осуществляющего функции и полномочия учредителю с учетом оптимизации расходов на финансовое обеспечение выполнения муниципального зад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370" w:leader="none"/>
              </w:tabs>
              <w:rPr/>
            </w:pPr>
            <w:r>
              <w:rPr/>
              <w:tab/>
              <w:tab/>
              <w:t>Весь пери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а гор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зация сети муниципальных учреждений города Батай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практики вовлечения организаций, не являющихся муниципальными учреждениями, в процесс оказания муниципальных усл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а город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организаций, не являющихся муниципальными учреждениями, оказывающих муниципальные услуги</w:t>
            </w:r>
          </w:p>
        </w:tc>
      </w:tr>
    </w:tbl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0"/>
      </w:tblGrid>
      <w:tr>
        <w:trPr/>
        <w:tc>
          <w:tcPr>
            <w:tcW w:w="1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Формирование расходов на оплату труда работников органов местного самоуправления, отраслевых (функциональных) органах Администрации и муниципальных учреждений города Батайска</w:t>
            </w:r>
          </w:p>
        </w:tc>
      </w:tr>
    </w:tbl>
    <w:tbl>
      <w:tblPr>
        <w:tblW w:w="14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957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системы критериев и показателей эффективности деятельности учреждений и работников в учреждениях, где они в настоящее время отсутствуют, установка стимулирующих выплат только с учетом показателей эффективности деятельности учреждений и работ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4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города Батайска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показателей эффективности деятельности работников муниципальных учреждений для обеспечения увязки оплаты труда с повышением качества предоставляемых муниципальных услуг, установление оплаты труда в зависимости от качества оказываемых муниципальных услуг и эффективности деятельности работников по заданным критериям и показател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птимального соотношения гарантированной части заработной платы и стимулирующих надбав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4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города Батайска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мотивации работников муниципальных учреждений; внесение изменений в постановление Администрации города Батайска от 28.12.2012 №3482 «О системе оплаты труда работников муниципальных учреждений города Батайс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зависимости выплат стимулирующего характера руководителям муниципальных учреждений от целевых показателей эффективности деятельности учрежд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4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города Батайска по социальным вопросам, главные распорядители средств бюджета города, имеющие подведомственные учрежд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«эффективных» контр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ифференциации оплаты труда основного и прочего персонала, оптимизации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города Батайска по социальным вопросам, главные распорядители средств бюджета города, имеющие подведомственные учрежд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деятельности учреждений, привлечение внебюджетных источников и других внутренних ресурсов</w:t>
            </w:r>
          </w:p>
        </w:tc>
      </w:tr>
    </w:tbl>
    <w:tbl>
      <w:tblPr>
        <w:tblW w:w="1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0"/>
      </w:tblGrid>
      <w:tr>
        <w:trPr/>
        <w:tc>
          <w:tcPr>
            <w:tcW w:w="1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Совершенствование долговой политики города Батайска</w:t>
            </w:r>
          </w:p>
        </w:tc>
      </w:tr>
    </w:tbl>
    <w:tbl>
      <w:tblPr>
        <w:tblW w:w="14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957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бюджетных ассигнований на исполнение долговых обязательств города Батайска в пределах 15 процентов годового объема налоговых и неналоговых доходов бюджета гор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а Батай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вномерное распределение долговой нагрузки по годам, соблюдение ограничений установленных Бюджетным кодексом в части привлечения кредитных ресурсов и расходов на обслуживание муниципального долг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>И.о начальника общего отдела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      </w:t>
      </w:r>
      <w:r>
        <w:rPr/>
        <w:t>Администрации города Батайска                                                                                 Т.Н.Бойко</w:t>
      </w: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35:00Z</dcterms:created>
  <dc:creator>Инесса</dc:creator>
  <dc:description/>
  <cp:keywords/>
  <dc:language>en-US</dc:language>
  <cp:lastModifiedBy>Black_Raven</cp:lastModifiedBy>
  <cp:lastPrinted>2013-12-02T11:27:00Z</cp:lastPrinted>
  <dcterms:modified xsi:type="dcterms:W3CDTF">2013-12-09T06:35:00Z</dcterms:modified>
  <cp:revision>2</cp:revision>
  <dc:subject/>
  <dc:title>                                                                                                                                            </dc:title>
</cp:coreProperties>
</file>