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 Батай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</w:t>
      </w:r>
      <w:r>
        <w:rPr/>
        <w:tab/>
        <w:tab/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31.12.2013 № 1332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СИСТЕМА ОСНОВНЫХ ПРОГРАММНЫХ МЕРОПРИЯТИЙ, В ТОМ ЧИСЛЕ РЕСУРСНОЕ ОБЕСПЕЧЕНИ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75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233"/>
        <w:gridCol w:w="989"/>
        <w:gridCol w:w="135"/>
        <w:gridCol w:w="279"/>
        <w:gridCol w:w="74"/>
        <w:gridCol w:w="503"/>
        <w:gridCol w:w="139"/>
        <w:gridCol w:w="416"/>
        <w:gridCol w:w="114"/>
        <w:gridCol w:w="331"/>
        <w:gridCol w:w="133"/>
        <w:gridCol w:w="698"/>
        <w:gridCol w:w="39"/>
        <w:gridCol w:w="7"/>
        <w:gridCol w:w="128"/>
        <w:gridCol w:w="122"/>
        <w:gridCol w:w="876"/>
        <w:gridCol w:w="104"/>
        <w:gridCol w:w="880"/>
        <w:gridCol w:w="10"/>
        <w:gridCol w:w="1008"/>
        <w:gridCol w:w="1133"/>
        <w:gridCol w:w="1556"/>
        <w:gridCol w:w="6"/>
        <w:gridCol w:w="8"/>
        <w:gridCol w:w="966"/>
        <w:gridCol w:w="974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 2010- 2015 г.г (тыс.р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субвенции на обеспечение государственных гарантий прав граждан на получение общедоступного и бесплатного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451,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16,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67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957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567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6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082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вознаграждения за выполнение функций класс-</w:t>
              <w:br/>
              <w:t xml:space="preserve">ного руководителя                работникам муниципальных </w:t>
              <w:br/>
              <w:t xml:space="preserve">общеобразовательных      учреждений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6,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0,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2,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3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 xml:space="preserve">заданий муниципальных общеобразовательных учреждений в части: расчетно - нормативных и расчетных  затрат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5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,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86,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91,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77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81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5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8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 xml:space="preserve">заданий муниципальных дошкольных образовательных учреждений в части: расчетно - нормативных и расчетных  затрат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447,6</w:t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89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351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836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677,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64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0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детей из бюджетных средст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9,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8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26,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8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36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на осуществление софинансирования расходов на заработную плату педагогических работников муниципальных дошкольных образовате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8,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99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3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выполнения Указа Президента дошкольных образовательных учреждений в части: расчетно - нормативных и расчетных  затрат    софинансирование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3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выполнения Указа Президента дошкольных образовательных учреждений в части: расчетно - нормативных и расчетных  затрат    софинансирование  (1/3)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6,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заработной платы педагогических работников муниципальных дошкольных образовате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тание детей из приносящей доход деятель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,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  выполнения муниципальных</w:t>
              <w:br/>
              <w:t>заданий муниципальных учреждений дополнительного образования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48,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96,3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26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84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88,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20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выполнения Указа Президента учреждений дополнительного образования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5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выполнения Указа Президента учреждений дополнительного образования детей софинансир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выполнения муниципальных заданий муниципальных учреждений для детей, нуждающихся в психолого-педагогической и медико-социальной помощ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6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,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9,3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6,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4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6,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0,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выполнения муниципальных заданий прочих учреждений (общежитие и методкабинет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9,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7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1,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8,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4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учебников для 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щеобразовательных шко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чальных школ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убвенций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left" w:pos="708" w:leader="none"/>
                <w:tab w:val="right" w:pos="67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  <w:tab/>
              <w:t xml:space="preserve"> </w:t>
              <w:tab/>
              <w:t>18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    муниципальных общеобразо-</w:t>
              <w:br/>
              <w:t xml:space="preserve">вательных учреждений компьютерным оборудованием  </w:t>
              <w:br/>
              <w:t>(классом-комплектом)     для кабинетов информатики</w:t>
              <w:br/>
              <w:t xml:space="preserve">(14 + 1 шт.) 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    муниципальных общеобразо</w:t>
              <w:br/>
              <w:t>вательных учреждений     мультимедийным оборудова</w:t>
              <w:br/>
              <w:t xml:space="preserve">нием (проектор + компьютер + экран) 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муниципальных общеобразова</w:t>
              <w:br/>
              <w:t>тельных учреждений интерактивным оборудованием в</w:t>
              <w:br/>
              <w:t>целях повышения качества образования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снащения муниципальных общеобразова-</w:t>
              <w:br/>
              <w:t xml:space="preserve">тельных учреждений сетевыми интерактивными обу- </w:t>
              <w:br/>
              <w:t>чающими программами по предметам учебного плана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беспечения бесперебойного широкопо- </w:t>
              <w:br/>
              <w:t xml:space="preserve">лосного доступа образовательных учреждений к     </w:t>
              <w:br/>
              <w:t xml:space="preserve">сети Интернет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использования компьютерных программных продуктов в учебном процессе        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учебных планов образовательных учреждений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У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деятельности  муниципальных общеобразо-</w:t>
              <w:br/>
              <w:t xml:space="preserve">вательных учреждений,    </w:t>
              <w:br/>
              <w:t xml:space="preserve">реализующих программы    </w:t>
              <w:br/>
              <w:t>предпрофильной подготовки</w:t>
              <w:br/>
              <w:t xml:space="preserve">и профильного обучения, в том числе общеобразова-  </w:t>
              <w:br/>
              <w:t xml:space="preserve">тельных учреждений повышенного уровня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рекомендаций по организационному и    </w:t>
              <w:br/>
              <w:t xml:space="preserve">методическому обеспечению образовательных учреждений, реализующих индивидуальные учебные планы на второй-третьей ступени обучения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введения федеральных государственных  </w:t>
              <w:br/>
              <w:t xml:space="preserve">образовательных стандартов общего образования   </w:t>
              <w:br/>
              <w:t xml:space="preserve">второго поколения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едагогических чтений, конференций, се- </w:t>
              <w:br/>
              <w:t xml:space="preserve">минаров по проблемам введения федеральных госу-  </w:t>
              <w:br/>
              <w:t xml:space="preserve">дарственных образовательных стандартов общего    </w:t>
              <w:br/>
              <w:t xml:space="preserve">образования второго поколения        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рытие и обеспечение функционирования: дошкольных групп для детей старшего дошкольного возраста в общеобразовательных и дошкольных образовательных учреждениях (предшкольное образование)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 – МДОУ №  13, 121, 16, 149, 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 – МБ ДОУ № 12, 20, 52, 1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 – МБ ДОУ № 2, 3, 6, 8, 9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 – МБ ДОУ № 11, 14, 15, 18, 19, 2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 – МБ ДОУ № 22, 25, 45, 148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рофилирование и обеспечение функционирования групповых помещений в дошкольных образовательных учреждениях  в 2010 - 2011 (МДОУ №№ 5,19,21), 2012 -  МОУ «Прогимназия №7»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нициативы по  организации и обеспечению развития новой формы дошкольного образования – «Семейный  детский сад»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выходного и праздничного  дня на баз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ДОУ № 14, 16 (2011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ДОУ № 2, 4 (2012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ДОУ № 8,52 (2013)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(раннего развития) кратковременного пребывания МДОУ № 15 (2012).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МДОУ к сети Интернет (2011)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, 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МДОУ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Детский сад будущего» на гранд Мэра города Батайска (2013)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на лучший сайт дошкольного образовательного учреждения (2011).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 базе комиссии по комплектованию прозрачной открытой системы информирования граждан о дошкольных образовательных услугах, обеспечивающих полноту, доступность, своевременное обновление, достоверность информации. Обслуживание программы «Комплектование»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ежегодных сборников «Дошкольные образовательные учреждения  города Батайска» (2012)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круглого стола «Инклюзивное, интегративное и специальное дошкольное образование: опыт работы и направления дальнейшего развития» (2010)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исследования  по изучению потребностей  семьи в различных формах и видах инклюзивного, интегративного и специального дошкольного образования (2010)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ыставки «Новые формы инклюзивного, интегративного и специального дошкольного образования» и постоянно действующего круглого стола «Учебно-методическое обеспечение инклюзивного, интегративного и специального дошкольного образования» (2011)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ние и повышение квалификации педагогов МДОУ по теме: «Использование технологий дистантного обучения в работе с семьями и детьми дошкольного возраста с ограниченными возможностями здоровья» (2011-2012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выплат компенсации части родитель- </w:t>
              <w:br/>
              <w:t xml:space="preserve">ской платы за содержание ребенка в дошкольных об- </w:t>
              <w:br/>
              <w:t>разовательных учреждениях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0,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2,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75,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30,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31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85,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4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6,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21,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62,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62,9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2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текущих и перспективных  </w:t>
              <w:br/>
              <w:t xml:space="preserve">потребностей образовательных  учреждений города Батайска в   </w:t>
              <w:br/>
              <w:t xml:space="preserve">кадрах с высшим и средним педагогическим образованием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закрепления в образовательных учреждениях молодых специалистов, окончивших педагогические вузы на условиях целевой контрактной подготовки   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банка данных потребности в педагогических кадрах образовательных учреждений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ремония торжественного открытия Года учителя    </w:t>
              <w:br/>
              <w:t xml:space="preserve">в городе Батайске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е стимулирование молодых специалис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поряжение Мэра города Батайска от 30.12.2008 года № 270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,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6,3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7,7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5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4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 </w:t>
              <w:br/>
              <w:t xml:space="preserve">бюджет    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менная выплата молодым специалистам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жилищно- бытовых условий для молодых специалистов- педагогов и для неполных семей педагогических работников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1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дание информационно-методических материалов по проблемам социальной и профессиональной адаптации молодых специалистов, работающих в образовательных учреждениях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педагогических работников образовательных учреждений. Организация повышения квалификации педагогов  в рамках деятельности «Школы молодого воспитателя»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редств субвен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руководящих  работников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тельных учреждений.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еделах выделенных средств субвен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авовой основы организации в системе образования наставничества, форм материального стимулирования педагогов- наставников       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работы </w:t>
              <w:br/>
              <w:t xml:space="preserve">по проведению аттестации </w:t>
              <w:br/>
              <w:t xml:space="preserve">педагогических и руководящих работников образования города на квалификационную категорию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К Управления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устройство несовершеннолетних граждан в возрасте от 14 до 18 лет в 2013 году (Постановление Администрации города Батайска от 21.01.13 № 84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городского  конкурса "Учитель года "        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городского  конкурса "Воспитатель года "        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 педагогических работников образовательных учреждений в конкурсе в рамках приоритетного национального проекта «Образование»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  победителю и лауреатам 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Учитель года "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4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победителю и лауреатам 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"Воспитатель года "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и «Учитель года» из резервного фонд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и «Воспитатель года» из резервного фонд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ого конкурса педагогов дополнительного образования «Траектория успеха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победителю и лауреатам конкурса «Траектория успеха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ого конкурса – защиты образовательно-методического комплекса (ОМК) к образовательным программам педагогов дополнительного образования дете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ремий  победителям проведение городского конкурса – защиты образовательно-методического комплекса (ОМК) к образовательным программам педагогов дополнительного образования дете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педагогов дополнительного образования в областном конкурсе «Сердце отдаю детям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</w:t>
              <w:br/>
              <w:t>городской  августовской   педагогической конференции</w:t>
              <w:br/>
              <w:t xml:space="preserve">         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 в Донском образовательном фестивале-выставке «Образование. Карьера. Бизнес.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вершенствование форм общественного самоуправления в образовательных учреждениях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муниципальных заданий для       </w:t>
              <w:br/>
              <w:t xml:space="preserve">муниципальных образовательных учреждений         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ствование        </w:t>
              <w:br/>
              <w:t>нормативов подушевого    финансирования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мизация сети общеобразовательных</w:t>
              <w:br/>
              <w:t xml:space="preserve">учреждений 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тимизация штатной      численности работников   </w:t>
              <w:br/>
              <w:t>общеобразовательных      учреждений</w:t>
            </w:r>
          </w:p>
        </w:tc>
        <w:tc>
          <w:tcPr>
            <w:tcW w:w="6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непредвиденных расходов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сети Интернет по школам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 к сети Интернет по школам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,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местного бюджета доступа к сети Интернет по школам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6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средств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63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52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49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76,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45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71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07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38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78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94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00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4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9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1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4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76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77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72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05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377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3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792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229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17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Духовно-нравственное и  гражданско-патриотическое воспитание обучающихся и молодежи  «Гражданин Батайска - гражданин России»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43"/>
        <w:gridCol w:w="850"/>
        <w:gridCol w:w="142"/>
        <w:gridCol w:w="136"/>
        <w:gridCol w:w="6"/>
        <w:gridCol w:w="708"/>
        <w:gridCol w:w="136"/>
        <w:gridCol w:w="6"/>
        <w:gridCol w:w="142"/>
        <w:gridCol w:w="703"/>
        <w:gridCol w:w="6"/>
        <w:gridCol w:w="13"/>
        <w:gridCol w:w="270"/>
        <w:gridCol w:w="561"/>
        <w:gridCol w:w="148"/>
        <w:gridCol w:w="283"/>
        <w:gridCol w:w="574"/>
        <w:gridCol w:w="281"/>
        <w:gridCol w:w="715"/>
        <w:gridCol w:w="135"/>
        <w:gridCol w:w="1140"/>
        <w:gridCol w:w="1134"/>
        <w:gridCol w:w="156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5 г.г (тыс.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>
          <w:trHeight w:val="50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3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гностика состояния гражданского образования и воспитания в городе Батайске</w:t>
            </w:r>
          </w:p>
          <w:p>
            <w:pPr>
              <w:pStyle w:val="Normal"/>
              <w:spacing w:lineRule="auto" w:line="240" w:before="0" w:after="0"/>
              <w:ind w:left="35" w:hanging="3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работы межведомственных координационных советов по духовно-нравственному и военно-патриотическому воспитанию молодежи 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методик диагностики гражданского образования и воспитания на уровне ребёнка, класса, школы, микрорегиона и города в целом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концепции развития воспитания в системе образования города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У службы уполномоченного по правам участников образовательного процесса с предоставлением им полномочий в соответствии с международными стандартами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разовательных учреждениях «института наставничества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ый процесс. Внедрение нового содержания образования. Организация научно-методической и исследователь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в учебный план учебных заведений курсов, обеспечивающих гражданско-патриотическую направленность образовательного процесса (граждановедение, основы православной культуры и др.)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образования образовательной области «Физкультура» в соответствие с федеральным Законом «О воинской обязанности и военной службе» по исполнению постановления РФ от 31.12.99 г. № 1441 «Об утверждении Положения о подготовке граждан к военной службе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ить работу постоянных действующих комиссий по всеобучу, противодействию наркотической и алкогольной зависимост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9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третьего урока физической культуры 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ей гражданского образования и воспитания и их реализацию методик, программ, проектов в образовательных учреждениях и микрорегионах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10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банка данных по вопросам образования и воспитания гражданина на базе ИМК и ДДТ, а также  дидактических и методических материалов в помощь учителю, обучающимся, родителям, в том числе электронные образовательные ресурсы. 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истемы курсовой переподготовки по граждановедческой тематике, вопросам гражданско-правового образования и воспитания для учителей и педагогов образовательных учреждений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городского постоянно действующего семинара организаторов воспитания на тему: «Воспита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 – педагогика понимания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воспитательных программ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тельная работ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 школах органов ученического самоуправления обучающихся с их равным участием в делах школ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ыборов в рамках Акции «Голосует молодежь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совершенствование форм и методов работы в   детских объединениях, клубах, кружках, секция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зрождение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Юная Россия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рево жизни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Юные патриоты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атриот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киф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итязь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ИГ-21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онцы - молодцы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адежды Дона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иск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ы школьных музее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чение», «Здоровье», «Досуг», «Образ жизни», «Милосердие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 № 1 у мемориала «Клятва Поколений»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ые спасател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ые инспектора движ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4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жины юных пожарных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Управление культуры, Отдел по делам молодёжи, Отдел по физической культуре и спорт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ражданско–патриотических городских мероприятий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едческая неделя «Мой город родной», посвященная Дню горо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едческая конференция «Отечество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чные мероприятия, посвященные Дню согласия и примир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чник героико-патриотического, гражданского воспит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кл мероприятий, посвященных Дню защитнику Отечества, выводу войск из Афганиста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ие акции: «Спешите делать добро», «Голосуют дети», операции: «Мой дом», «Моя улица», «Венок Славы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Мужества, Урок мира и толерант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профессионального мастерства преподавателей-организаторов ОБЖ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ристический слет «Знай и люби родной край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тавка детского творче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защиты де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город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ки, посвященные Дню матери, Дню семьи, Дню пожилого челове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Управление культуры, Отдел по делам молодёжи, Отдел по физической культуре и спорт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ражданско–патриотических городских мероприятий МБОУ ДОД ДД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учебно-полевых сборов с юношами 10х классов шко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экскурсий в город-герой Волгоград с посещением 46 отдельной роты почетного караула Президентского полка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ой военно-спортивной игры «Служу Отечеству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, проведение городской и областной военно-спортивной игры «Орленок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ие команды Поста №1 во Всероссийских соревнован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проведение городских соревнований ЮИД «Безопасное колесо» и участие в областных соревнованиях(МБОУ «Гимназия № 7»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, проведение городских соревнований ЮИД «Безопасное колесо» и участие в областных соревнован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 соревнований ДЮП по пожарно-прикладному спорт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     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гражданско-патриотической работы в учреждениях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технических видов спорта на базе ЦДТТ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ражданско-патриотических кружков на базе ДДТ и ЦДЭБ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и областных соревнований по авиамодельному и судомодельному видам спорта, картингу, мотокроссу (МБОУ ДОД ЦДТ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и областных соревнований по авиамодельному и судомодельному видам спорта, картингу, мотокросс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59" w:leader="none"/>
              </w:tabs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рганизация совместной  деятельности учреждений правопорядка, общественных организаций и объединений города, ГВК, средств массовой информации.</w:t>
            </w:r>
          </w:p>
          <w:p>
            <w:pPr>
              <w:pStyle w:val="Heading1"/>
              <w:tabs>
                <w:tab w:val="clear" w:pos="708"/>
                <w:tab w:val="left" w:pos="459" w:leader="none"/>
              </w:tabs>
              <w:spacing w:before="108" w:after="10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циологические исследования, направленные на уяснение обстановки правопорядка в городе, в т.ч. среды детей и молодежи. Изучение проблем детской преступност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направленная работа органов правопорядка по правовому просвещению учеников, родителей. Привлечение молодежи к охранной деятельност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работников культуры к деятельности школ по проблемам нравственности современной молодежи, этики, эстетики, общения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тдел культур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обновлению содержания материалов прессы (газета «Вперед», «Родительская газета») с акцентом на большую гуманистическую, гражданскую, нравственную направленность. Широкое отражение на страницах прессы хода реализации программы. Провести круглые столы на тему «Город и дети», «Отцы и дети», «Гражданин Батайска - гражданин России», «Православие и культура» и др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. Управление культуры, МП БИА «Вперед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новых методик и технологий по профилактике наркомании  и токсикомании среди детей и подростков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а межведомственных городских круглых столов «Нравственное воспитание детей и медиасреда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ечатных материалов для выпуска духовно-нравственной страницы  в городской газете «Вперед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едакция газеты «Вперёд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выпуск детской и молодежной газеты «Твоя газета» на базе МОУ «Шаг в будущее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 рамках международного дня толерантности конкурса детских рисунков на тему «Формирование толерантности культуры мира и профилактики ксенофобии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диного Дня правовых знаний, посвященного принятию Конвенции ООН о правах ребенка (20 ноября)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</w:tr>
      <w:tr>
        <w:trPr>
          <w:trHeight w:val="4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11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детских рисунков «Права ребенка»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17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Укрепление учебно-материальной базы.</w:t>
            </w:r>
          </w:p>
          <w:p>
            <w:pPr>
              <w:pStyle w:val="Heading1"/>
              <w:tabs>
                <w:tab w:val="clear" w:pos="708"/>
                <w:tab w:val="left" w:pos="317" w:leader="none"/>
              </w:tabs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Оснащение учебных кабинетов образовательных областей «Филология», «Обществознание», «Изобразительное искусство» учебно-методическими пособиями, литературой, направленными на реализацию задач по гражданскому образованию и воспитанию обучающихся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ение в школьных и муниципальных библиотеках выставки  информационно-методических материалов по проблеме гражданского, правового и нравственного воспитания молодежи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оперативного получения и обработки информации, обновить компьютерный класс в МОУ Центр «Шаг в будущее»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в городе постоянно действующей выставки       на базе МОУ ДОД ДДТ «Мир глазами детей».            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о созданию материально-технической базы, необходимой для исполнения  Федерального Закона «О воинской обязанности и военной службе» МБОУ ДОД ДД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о созданию материально-технической базы, необходимой для исполнения  Федерального Закона «О воинской обязанности и военной службе», для чего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ть и провести паспортизацию кабинетов ОБЖ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стить военно-спортивные городк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ести ремонт и восстановление тиров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ть методическую базу военно-патриотического клуба ДДТ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</w:tabs>
              <w:ind w:left="317" w:firstLine="4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ить необходимое оборудование для проведения  тематических занятий по военной подготовке в рамках учебно-полевых сб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абинетов ОБ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ово-краеведческую работу в образовательных учреждениях направить на пополнение и обновление экспозиций музеев и комнат боевой славы.</w:t>
            </w:r>
          </w:p>
        </w:tc>
        <w:tc>
          <w:tcPr>
            <w:tcW w:w="6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8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арадной формы для юнармейцев Пост №1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,9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местного бюджета на 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2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13990</wp:posOffset>
                </wp:positionH>
                <wp:positionV relativeFrom="paragraph">
                  <wp:posOffset>-10829290</wp:posOffset>
                </wp:positionV>
                <wp:extent cx="158750" cy="635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635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10005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500.25pt;mso-wrap-distance-left:9pt;mso-wrap-distance-right:9pt;mso-wrap-distance-top:0pt;mso-wrap-distance-bottom:0pt;margin-top:-852.7pt;mso-position-vertical-relative:text;margin-left:-213.7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10005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«Сохранение и укрепление здоровья обучающихся, воспитанников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Здоровое поколение»</w:t>
      </w:r>
    </w:p>
    <w:tbl>
      <w:tblPr>
        <w:tblW w:w="22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087"/>
        <w:gridCol w:w="907"/>
        <w:gridCol w:w="84"/>
        <w:gridCol w:w="8"/>
        <w:gridCol w:w="710"/>
        <w:gridCol w:w="196"/>
        <w:gridCol w:w="710"/>
        <w:gridCol w:w="98"/>
        <w:gridCol w:w="185"/>
        <w:gridCol w:w="808"/>
        <w:gridCol w:w="47"/>
        <w:gridCol w:w="139"/>
        <w:gridCol w:w="7"/>
        <w:gridCol w:w="13"/>
        <w:gridCol w:w="832"/>
        <w:gridCol w:w="105"/>
        <w:gridCol w:w="27"/>
        <w:gridCol w:w="7"/>
        <w:gridCol w:w="16"/>
        <w:gridCol w:w="7"/>
        <w:gridCol w:w="832"/>
        <w:gridCol w:w="131"/>
        <w:gridCol w:w="10"/>
        <w:gridCol w:w="13"/>
        <w:gridCol w:w="8"/>
        <w:gridCol w:w="16"/>
        <w:gridCol w:w="1150"/>
        <w:gridCol w:w="46"/>
        <w:gridCol w:w="34"/>
        <w:gridCol w:w="34"/>
        <w:gridCol w:w="13"/>
        <w:gridCol w:w="1006"/>
        <w:gridCol w:w="198"/>
        <w:gridCol w:w="27"/>
        <w:gridCol w:w="33"/>
        <w:gridCol w:w="13"/>
        <w:gridCol w:w="1229"/>
        <w:gridCol w:w="6"/>
        <w:gridCol w:w="33"/>
        <w:gridCol w:w="17"/>
        <w:gridCol w:w="6"/>
        <w:gridCol w:w="2345"/>
        <w:gridCol w:w="2384"/>
        <w:gridCol w:w="2402"/>
      </w:tblGrid>
      <w:tr>
        <w:trPr>
          <w:trHeight w:val="23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5 г.г. (тыс.р.)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3" w:right="26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й                                        исполнитель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оровое пита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бесплатным горячим обедом детей из малообеспеченных семей и ГПД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0,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1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77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61,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92,2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38,8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92,3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</w:t>
            </w:r>
          </w:p>
          <w:p>
            <w:pPr>
              <w:pStyle w:val="Normal"/>
              <w:spacing w:lineRule="auto" w:line="24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</w:t>
            </w:r>
          </w:p>
          <w:p>
            <w:pPr>
              <w:pStyle w:val="Normal"/>
              <w:spacing w:lineRule="auto" w:line="240" w:before="0" w:after="200"/>
              <w:ind w:left="185" w:hanging="18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начальных классов школ бесплатным молоком по областной программе «Донское молоко - детям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0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7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3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4,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1,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5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6,7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60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,7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, апробация и введение примерного меню для организации питания детей. Мониторинг качества приготовления блюд, влияния организации  горячего питания школьников на общее состояние здоровья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 столовых образовательных учреждений МОУ СОШ № 16 , лицея №10 специализированной мебель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посуды (из нержавеющей стали) для столовых СОШ  и пищеблоков МДОУ согласно новых требований СанПиН 2.4.1.2660-10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резервных источников горячего водоснабжения в МДОУ согласно новых требований СанПиН 2.4.1.2660-10 (п.9.пп.9.5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уховых (жарочных шкафов) согласно новых требований СанПиН 2.4.1.2660-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ремонт технологического оборудова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1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,1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осуды для столовых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школьных буфетов МОУ СОШ № №4 ,2 ,16 ,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90 % процентного охвата учащихся общеобразовательных школ горячим питанием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в школьных столовых новых форм организации питания в виде «шведских и витаминизированных столов», «буфетов-раздаточных», «бортового метода», «столов-заказов»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, 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городского конкурса на лучшую организацию питания в образовательных учреждениях (МДОУ И МОУ СОШ).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ведение курса  «Правильное питание» в учебные предметы «ОБЖ», «Окружающий мир», «Биология», пропаганда горячего питания среди учащихся, родителей.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еминаров по повышению квалификации педагогических и медицинских работников по вопросам организации питания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материалов по вопросам организации горячего питания детей в образовательных учреждениях в местной и областной прессе,  «Родительской газете», освещение в телепередаче «Батайск и батайчане»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в практику работы ДОУ технологических карт, обеспечивающих сбалансированное меню для детей с патологией развития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ое обслуживание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школьных поликлиник на базе МОУ лицея №3, СОШ №№ 4, 2, 5, 6, 9, 12, 16, Гимназий №№7,  21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оснащение медицинских кабинетов  МДОУ новым оборудованием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дперсоналом ОУ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З «ЦГБ»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«Центров Здоровья» в МДОУ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муниципальные дошкольные образовательные учреж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экспериментальных городских площадок по внедрению здоровьесберегающих программ и технологий (МДОУ № 21, 22, 121, 10, 11, 149, МОУ «Прогимназия № 7»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униципальные дошкольные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жегодного мониторинга состояния здоровья детей дошкольного возраста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работы федеральных пилотных площадок по здоровьесбережению на базе МБОУ «Гимназия № 7» и МБОУ СОШ № 4 с использованием АПК «АРМИС» 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ведение в образовательных учреждениях всеобучей по плаванию и шахматам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культурно-оздоровительная работ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спортивных площадок с тартановым покрытием на базе гимназий №7, №21, МОУ СОШ №16,  МДОУ № 10, 16, МОУ «Прогимназия № 7», МДОУ № 3 (в западном микрорайоне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футбольного поля МОУ «Гимназия №21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фальтирование беговых дорожек на метательном поле ДЮСШ, МОУ СОШ №№ 5, 6, 2, гимназии №21</w:t>
            </w:r>
          </w:p>
          <w:p>
            <w:pPr>
              <w:pStyle w:val="Normal"/>
              <w:tabs>
                <w:tab w:val="clear" w:pos="708"/>
                <w:tab w:val="left" w:pos="5340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спортивного оборудования и инвентаря  для ОУ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фальтирование спортплощадок  МДОУ №1,4,8,11,13,18,19,45, 14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спортзалов МОУ СОШ №6,9,16, гимназии№7, лицея №3 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ДОУ № 13, 16, 2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ый бюджет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спортивно – массовых мероприятий МОРО  в рамках Спартакиады школьник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здоровьесберегающих технологий в учебно-воспитательный процесс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групп для родителей для консультативной поддержки:  «Клуб будущей мамы» (МДОУ № 10, 149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«Дней здоровья», Декадника за здоровый образ жизни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соревнований в рамках Спартакиады школьник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образовательные учреждения 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соревнований по туризму  в станице Багаевско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естирования школьников в рамках «Президентских состязаний»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в школах третьего урока физической культуры на всех ступенях обучения.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егулярных посещений,  уроков ФЗК в плавательном бассейне МОУ ДОД ДЮСШ №2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разовательных учреждений в футбольных турнирах и мероприятиях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ширение сети в дошкольных образовательных учреждениях секций спортивно – оздоровительного направления  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их спортивно-оздоровительных мероприятий в МДОУ: Проведение городских спортивных соревнований: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я городского конкурса среди МДОУ «Создание условий для организации физкультурно-оздоровительной работы на спортивных площадка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их спортивных соревнований: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0г. «Юный шахматист» и «Юный шашист»; 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  «Мама, папа,  я спортивная семья»;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г. «Дельфиненок» соревнования для детей старшего возраста в водно-спортивном комплексе «Батайск»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  «Мама, папа,  я спортивная семья»;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«Дельфиненок» соревнования для детей старшего возраста в водно-спортивном комплексе «Батайск»</w:t>
            </w:r>
          </w:p>
          <w:p>
            <w:pPr>
              <w:pStyle w:val="Normal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г. «Юный шахматист» и «Юный шашист»</w:t>
            </w:r>
          </w:p>
          <w:p>
            <w:pPr>
              <w:pStyle w:val="Normal"/>
              <w:spacing w:before="0" w:after="200"/>
              <w:ind w:left="3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г. «Мама, папа,  я спортивная семья»;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тельные учреждения </w:t>
            </w:r>
          </w:p>
        </w:tc>
        <w:tc>
          <w:tcPr>
            <w:tcW w:w="71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тер-классов, семинаров-практикумов на базе городских Методических объединений по организации занятий физкультурой и спортом в дошкольных образовательных учреждениях с использованием современного оборудования спортивных залов и площадок, бассейнов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  <w:tc>
          <w:tcPr>
            <w:tcW w:w="71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«Школы передового опыт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ов методических объединений по внедрению лучшего опыта организации физкультуры и спорта в дошкольных образовательных учреждениях (2010-2011)</w:t>
            </w:r>
          </w:p>
        </w:tc>
        <w:tc>
          <w:tcPr>
            <w:tcW w:w="7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г. Реконструкция бассейна МДОУ № 20 (каркасный навес над бассейном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ой деятельности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кабинетов по безопасности дорожного движения для школ, МДОУ, ЦДТ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 видеонаблюдения в МОУ ДОД ДЮСШ № 2, СОШ № 5,6,9,16, ОСОШ № 1, Гимназии № 7, лицее № 3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ДОУ № 1,5,6,8,10,11,12,13,14,15,16,18,19,21,25,45,52,148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кнопок тревожной сигнал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,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4,4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АПС 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,2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руглосуточной охраны объектов образования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кабинетов ОБЖ школ,  методических пособий для МДО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противопожарных мероприятий в ОУ: приобретение и перезарядка огнетушителей, обработка черда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.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бот по выведению сигнала АПС на  пульт 01  ПЧ-25 и установке аварийного освещения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0 г. в МОУ СОШ №4, 12,16 , лицее №10, МДОУ № 5,6,11,12,13,14,15,16,18,19,20,21,22,25,45,52,121,148,149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1 г. в МОУ  СОШ №2, 5,6, 9, ОСОШ №1, гимназиях №7 и №21, НШ /ДС-22,прогимназии №7, МДОУ № 1,2,4,8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80 м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10000,0</w:t>
            </w:r>
          </w:p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75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29,6</w:t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0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29,6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5,1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присоединение энергопринимающих устройств МБ ДОУ № 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9,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80 мест резервный фон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дополнительно созданных мест для детей дошкольного возраста в дошкольных образовательных учрежде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6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оснащение дополнительно созданных мест для детей дошкольного возраста в дошкольных образовательных учрежден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детского сада на 280 м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,1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, инвентаря, оборудования для оснащения  вновь вводимых дошкольных мест МБ ДОУ № 7, 9, 13, 15, 23, 52, 148, 149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4,6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4,6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приобретения мебели, инвентаря, оборудования для оснащения  вновь вводимых дошкольных мест МБ ДОУ № 7, 9, 13, 15, 23, 52, 148, 149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2,8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2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, инвентаря, оборудования для оснащения  вновь вводимых дошкольных мест МБ ДОУ № 7, 13, 23, 52, 149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5,1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5,1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приобретения мебели, инвентаря, оборудования для оснащения  вновь вводимых дошкольных мест МБ ДОУ № 7, 13, 23, 52, 149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9,2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9,2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общеобразовательных учреждений (компьюте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5,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,4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,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3,9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приобретение оборудования для общеобразовательных учреждений (компьюте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2,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6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,6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,9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омпьютеров и программного обеспечения дл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приобретение оборудования для общеобразовательных учреждений (компьюте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  <w:tab w:val="right" w:pos="44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2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napToGrid w:val="false"/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right" w:pos="4462" w:leader="none"/>
              </w:tabs>
              <w:spacing w:lineRule="auto" w:line="240" w:before="0" w:after="0"/>
              <w:ind w:left="13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ОУ ДОД ЦДО «Шаг в будуще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ДОУ №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ДОУ № 19, 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,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капитальный ремонт МОУ «Гимназия № 21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следование зданий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асфальтового покрытия в МДОУ №4,10,11,13,16,18,19,25,45,52,1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ДОУ №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, строительство и реконструкция образовательных учреждений</w:t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финансирования из областного бюджета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43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43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езинфицирующи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,2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,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, приобретение мебели и мягкого инвентаря для расширения сети дошкольных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,5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ДОУ №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СД детского сада на 220 мест в СЖ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1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ого сада на 220 мест с плавательным бассейном (г. Батайск, микрорайон «Северный»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строительства детского сада на 220 мест с плавательным бассейном (г. Батайск, микрорайон «Северный»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2,7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88,9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11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етских са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ое присоединение к электросетям детского сада на 220 мес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,8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 ДОУ № 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етских са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168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168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приобретения детских са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60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6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СД школы на 600 мест в СЖ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-сметной документации на строительство и реконструкцию объектов дошкольного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99,7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99,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на разработку проектно-сметной документации на строительство и реконструкцию объектов дошкольного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,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МОУ ДОД ЦДО «Шаг в будуще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 работ кровли здания М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ОУ СОШ №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рийный ремонт кровли МБОУ СОШ №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ОУ «Гимназия № 21» по адресу: город Батайск Ростовская область Авиагородок, 34 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ОУ «Гимназия № 21» по адресу: город Батайск Ростовская область Авиагородок, 34 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8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на капитальный ремонт МОУ «Гимназия № 21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6,7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8,8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95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ОУ Гимназия № 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для МБОУ Гимназия № 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6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для МБ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,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общеобразовательного учреждения «Средняя общеобразовательная школа № 12» по адресу: Ростовская область, г. Батайск, ул. Тельмана, д. 154». (первый этап реконструкции школ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41,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41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 капитального ремонта М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6,5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6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забора МБОУ СОШ № 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ногофункционального помещения МБОУ СОШ № 9 в городе Батайске Ростов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2,3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2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портивного зала МБОУ «Гимназия № 7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2,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рийный ремонт теплотрассы МБОУ «Гимназия № 7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6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ных работ системы теплоснабжения и горячего водообеспечения МБ ДОУ № 1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,3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ОУ «Центр новых технологий в сфере образования», расположенного по адресу: Северный массив 4/1, город Батайск, Ростовская обла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6,7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8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граждения МДОУ № 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части здания МОУ СОШ № 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Д капитального ремонта МБОУ СОШ № 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мастерских МОУ лицей № 10 г. Батайск ул. Коммунистическая, 88/Дружбы. 20   Ростов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,3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,3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апитального ремонта мастерских МОУ лицей № 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,8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3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 ДОУ № 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5,8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5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апитального ремонта МБ ДОУ № 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ДОУ 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Б ДОУ № 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9,4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9,4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апитального ремонта МБ ДОУ № 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5,1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5,1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отельной МБОУ ДОД ДЮС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4,8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4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байдарок для МБОУ ДОД ДЮС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,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,5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покрытия поля МБОУ ДОД ДЮСШ-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абинета БДД для МБОУ СОШ №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ОУ ДОД ЦДЭ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документация капитального ремонта МОУ ДОД ЦДЭ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СД капитального ремонта МБ ДОУ № 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 водного хозя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Строительство спортивного зала  МБОУ СОШ № 4 с углубленным изучением отдельных предм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5,6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5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Капитальный (выборочный) ремонт покрытия спортивной площадки МБОУ «Гимназия № 7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,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1,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автогородка для МБОУ «Гимназия № 7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СД капремо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,2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,2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детского сад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одключение теплопринимающих устройств объекта МБ ДОУ № 21 к системам теплоснабжения потребителей ОАО "Донэнерго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2,6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62,6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мебели для МБОУ Гимназия № 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9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8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Асфальтирование МБ ДОУ № 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3,8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3,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еспечения отдыха и оздоровления дет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оложения о лагере с дневным пребывания детей</w:t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9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ом конкурсе на лучшее детское оздоровительное учрежд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отдых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дых одаренных детей из малоимущих сем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етей, находящихся в трудной жизненной ситуации из малообеспеченных семей в пришкольных лагерях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в рамках областной программы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 xml:space="preserve">Координационное и кадровое обеспечение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мероприятий  оздоровительной кампа</w:t>
              <w:softHyphen/>
              <w:t>нии, содействие в организации и проведении детских и молодежных лагерей различной направленности</w:t>
            </w:r>
          </w:p>
        </w:tc>
        <w:tc>
          <w:tcPr>
            <w:tcW w:w="7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риобретение технологического оборудования, мебели из резервного фонда Правительства Ростовской 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,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,7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Оборудование ледового катка на базе МБОУ ДОД ЦДО «Шаг в будущее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СД капремо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школьных столовых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0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ивного оборудования дл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5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0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5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ивного инвентаря дл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внутренних санузлов МБОУ СОШ № 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6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6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, направленных на энергосбережение в системе общего образования муниципальных общеобразовательных учрежд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9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9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монта пищеблоков МБОУ СОШ №№ 5, 6, 8, 16 (софинансирование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,2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7,2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портоборудования для школ (софинансирование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«Всеобуча по плаванию» для детей 2-3 класс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,5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,5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9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проведения «Всеобуча по плаванию» для детей 2-3 класс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6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6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небюджетные средства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310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774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835,8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1859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2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14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69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9992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06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53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38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770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81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88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006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1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7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702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3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35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8519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6603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3878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020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835,8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Профилактика наркомании, безнадзорности и правонарушений несовершеннолетних. Социальная защита детей.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Дети  и семья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600"/>
        <w:gridCol w:w="1019"/>
        <w:gridCol w:w="136"/>
        <w:gridCol w:w="6"/>
        <w:gridCol w:w="6"/>
        <w:gridCol w:w="809"/>
        <w:gridCol w:w="35"/>
        <w:gridCol w:w="7"/>
        <w:gridCol w:w="19"/>
        <w:gridCol w:w="99"/>
        <w:gridCol w:w="867"/>
        <w:gridCol w:w="15"/>
        <w:gridCol w:w="12"/>
        <w:gridCol w:w="966"/>
        <w:gridCol w:w="16"/>
        <w:gridCol w:w="10"/>
        <w:gridCol w:w="824"/>
        <w:gridCol w:w="142"/>
        <w:gridCol w:w="21"/>
        <w:gridCol w:w="847"/>
        <w:gridCol w:w="145"/>
        <w:gridCol w:w="13"/>
        <w:gridCol w:w="108"/>
        <w:gridCol w:w="17"/>
        <w:gridCol w:w="975"/>
        <w:gridCol w:w="1276"/>
        <w:gridCol w:w="1276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финансирования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5 гг.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2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Организационно- управленческие мероприят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результативности работы по профилактике безнадзорности и правонарушений среди несовершеннолетних в ОУ и анализ реализуемых программ, имеющих антинаркотическую направленность, с целью создания единых регионально адаптированных образовательных программ</w:t>
            </w:r>
          </w:p>
        </w:tc>
        <w:tc>
          <w:tcPr>
            <w:tcW w:w="6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курса проектов по профилактике наркомании среди несовершеннолетних и формированию здорового образа жизни в молодежной среде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Проведение обучающих семинаров для педагогов, педагогов-психологов, социальных педагогов, воспитателей занимающихся профилактической деятельностью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Разработка критериев оценки профилактической деятельности образовательного учреждения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Ведение единого городского банка данных безнадзорных, беспризорных детей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>Осуществление информационн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ропагандистской деятельности, направленной на профилактику наркомании и пропаганду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здорового образа жизн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оведение конкурса среди журналистов образовательных учреждений на лучшее освещение проблем противо</w:t>
              <w:softHyphen/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действия злоупотреблению наркотикам и их незаконному обороту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филактика наркомани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Содействие развитию сети социальных служб для молодежи различного профиля и направ</w:t>
              <w:softHyphen/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ленности по месту жительства.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8"/>
                <w:szCs w:val="18"/>
              </w:rPr>
              <w:t>Организация временного трудоустройства несовершеннолетних граждан в возрасте от 14-18 лет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Подготовка и выпуск информационных мате</w:t>
              <w:softHyphen/>
            </w: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  <w:t>риалов (печатная продукция и социальная реклама) по профилактике негативных явле</w:t>
              <w:softHyphen/>
              <w:t xml:space="preserve">ний в молодежной среде и распространение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их в учебных заведениях, в местах массового отдыха молодежи.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Координация мероприятий по работе в обра</w:t>
              <w:softHyphen/>
            </w:r>
            <w:r>
              <w:rPr>
                <w:rFonts w:cs="Times New Roman" w:ascii="Times New Roman" w:hAnsi="Times New Roman"/>
                <w:w w:val="105"/>
                <w:sz w:val="18"/>
                <w:szCs w:val="18"/>
              </w:rPr>
              <w:t xml:space="preserve">зовательных учреждениях с учащимися и студентами, состоящими на учете в ПДН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  <w:szCs w:val="18"/>
              </w:rPr>
              <w:t>ОВД (проведение областных дней профилак</w:t>
              <w:softHyphen/>
              <w:t>тики и др.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У ЦПМСС «Перекресток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Участие в реализации Программы информа</w:t>
              <w:softHyphen/>
            </w:r>
            <w:r>
              <w:rPr>
                <w:rFonts w:cs="Times New Roman" w:ascii="Times New Roman" w:hAnsi="Times New Roman"/>
                <w:spacing w:val="3"/>
                <w:sz w:val="18"/>
                <w:szCs w:val="18"/>
              </w:rPr>
              <w:t>ционно-пропагандистского и предупреди</w:t>
              <w:softHyphen/>
              <w:t xml:space="preserve">тельно-профилактического противодействия экстремизму в школьной, студенческой и молодеж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Проведение круглых столов по профилактике 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наркомании с привлечением заинтересован</w:t>
              <w:softHyphen/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ных ведомств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рофилактика безнадзорности и правонарушений несовершеннолетних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контрол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ения Закона РФ « Об образовании» по вопросу отчисления несовершеннолетни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олнения ФЗ №120 « 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воевременного выявления школами несовершеннолетних, не посещающих ОУ по неуважительным причинам.  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перативного обмена информацией между учреждениями системы профилактик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декадника «Мы за здоровый образ жизни!»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нутришкольных мероприятий по пропаганде здорового образа жизн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формированию  и своевременной корректировки банка данных семей, находящихся в социально опасном положени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ейдов по проверке неблагополучных семей с целью контроля и своевременного выявления безнадзорных детей, а так же профилактики правонарушений среди несовершеннолетних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педагоги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роверок жилищно-бытовых условий несовершеннолетних из семей, находящихся в социально- опасном положении, детей  «группы риска»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педаго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штатные инспекторы</w:t>
            </w:r>
          </w:p>
        </w:tc>
      </w:tr>
      <w:tr>
        <w:trPr>
          <w:trHeight w:val="102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трудоустройства в летний период детей «группы риска», несовершеннолетних из семей, находящихся в социально-опасном положении, детей-сирот и детей, оставшихся без попечения родителей 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тр занятости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летнего отдыха детей «группы риска» и несовершеннолетних из семей, находящихся в социально-опасном положени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УСЗН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Руководители образовательные учрежд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едагогов-психологов ЦПМСС «Перекресток», ЦППРК  «Выбор» с воспитанниками детского дома, детьми «группы риска» и несовершеннолетними из семей, находящихся в социально-опасном положении, несовершеннолетними, оказавшихся в трудной жизненной ситуаци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ПМСС «Перекресток», ЦППРК  «Выбор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ирование родителей (законных представителей) по вопросам  безнадзорности  профилактики  правонарушений среди несовершеннолетних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ПМСС «Перекресток», ЦППРК  «Выбор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светительской работы через средства массой информации по вопросам безнадзорности,  профилактики  правонарушений среди несовершеннолетних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диного Дня большой профилактики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организации семейных клубов для родителей детей-инвалидов на базе учреждений для дете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ограниченными возможностями здоровья (2010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методического и нормативного обеспечения функционирования «Школы  будущих родителей» и «Школы молодых родителей» в дошкольном образовательном учреждении  (2010-2011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не требует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«Семейные детские сады: потребности и запросы многодетных семей» (2010-2011)</w:t>
            </w:r>
          </w:p>
        </w:tc>
        <w:tc>
          <w:tcPr>
            <w:tcW w:w="7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коррекционного - развивающего образования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38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174"/>
        <w:gridCol w:w="11"/>
        <w:gridCol w:w="1021"/>
        <w:gridCol w:w="13"/>
        <w:gridCol w:w="126"/>
        <w:gridCol w:w="853"/>
        <w:gridCol w:w="26"/>
        <w:gridCol w:w="265"/>
        <w:gridCol w:w="701"/>
        <w:gridCol w:w="14"/>
        <w:gridCol w:w="277"/>
        <w:gridCol w:w="702"/>
        <w:gridCol w:w="8"/>
        <w:gridCol w:w="10"/>
        <w:gridCol w:w="131"/>
        <w:gridCol w:w="701"/>
        <w:gridCol w:w="284"/>
        <w:gridCol w:w="9"/>
        <w:gridCol w:w="10"/>
        <w:gridCol w:w="689"/>
        <w:gridCol w:w="298"/>
        <w:gridCol w:w="108"/>
        <w:gridCol w:w="10"/>
        <w:gridCol w:w="10"/>
        <w:gridCol w:w="850"/>
        <w:gridCol w:w="1276"/>
        <w:gridCol w:w="127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я 2010-2015 гг.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. Внедрение регионального механизма реализации Закона РФ «Об образовании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беспечить устойчивое функционирование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городской психолого - медико- педагогической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комиссии;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0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специальных (логопедических) групп 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дошкольных образовательных учреждениях № 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0,   14,15,16,18,19, 20, 21, 22,148,149, МОУ «Прогимназия № 7»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,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ые 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5" w:right="5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специальных групп для детей с нарушениями зрения в дошкольном образовательном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учреждении № 11;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Дошкольные 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-15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санаторной группы в дошкольном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образовательном учреждении № 21;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Дошкольные 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86" w:hanging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-классов компенсирующего обучения в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общеобразовательных школах №  1 ,4 с углубленным изучением отдельных предметов, 5, 6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, лицей № 3, 10, начальная школа-детский сад № 22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4" w:right="490" w:firstLine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 МОУ ОСОШ - 1 (классы социально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сихологической реабилитации);</w:t>
            </w:r>
          </w:p>
          <w:p>
            <w:pPr>
              <w:pStyle w:val="Normal"/>
              <w:shd w:fill="FFFFFF" w:val="clear"/>
              <w:spacing w:lineRule="exact" w:line="230"/>
              <w:ind w:left="14" w:right="490" w:hanging="2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 Центра психолого-медико-социального сопровождения «Перекресток»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Центра психолого-педагогической реабилитации и коррекции «Выбор»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субвен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ОУ ЦПМСС «Перекресток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38" w:right="5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деятельности городской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сихолого-медико-педагогической комиссии по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углубленной диагностике и мониторингу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азвития детей с проблемами обучения, определение образовательного маршрута.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48" w:right="14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Разработка рекламных проспектов о сети и спектре специальных образовательных услуг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Систематизация и создание банков нормативно-правового, программно 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| методического, психодиагностического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сихокоррекционного инструментария для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работы с различными категориями детей.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82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стратегии развития системы дошкольного образования детей с ограниченными возможностями здоровья   включая группы инклюзивного, интегративного и компенсирующего вида дошкольных образовательных учреждений, новые формы дошкольного образования  (2011-2012)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жведомственного механизма взаимодействия для решения проблем ребенка с ограниченными возможностями здоровья и оказания помощи его семье (2010-2012)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типовых вариантов образовательных маршрутов для детей с ограниченными возможностями здоровья (2010-2011)</w:t>
            </w:r>
          </w:p>
        </w:tc>
        <w:tc>
          <w:tcPr>
            <w:tcW w:w="7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.  Внедрение нового содержания образования, современных образовательных технологи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2.1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43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Создание совместно с ЦГБ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информационных данных: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/>
              <w:ind w:left="43" w:right="-14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детей дошкольного возраста с проблемами в развит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/>
              <w:ind w:left="43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учащихся с    проблемами здоровья 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вит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43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- детей - инвалидов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З «ЦГБ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2.2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Создание банков данных: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 об учреждениях и службах медик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социальной и психолого-педагогической помощи детям и родителям;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- научно - методической, справочно -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информационной   литературы; </w:t>
            </w:r>
          </w:p>
          <w:p>
            <w:pPr>
              <w:pStyle w:val="Normal"/>
              <w:shd w:fill="FFFFFF" w:val="clear"/>
              <w:spacing w:lineRule="exact" w:line="230"/>
              <w:ind w:left="5" w:right="221" w:hanging="0"/>
              <w:jc w:val="both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диагностических методик;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5" w:right="22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- коррекционно-развивающих и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здоровьесберегающих технологий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3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58" w:right="4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Введение единого регионального набора психодиагностического инструментария и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арт психолого-педагогической и медико-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социальной помощи, рекомендованных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МО ПО РО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4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62" w:right="2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индивидуальных программ психолого-педагогической и медико-социальной реабилитации детей с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облемами в развити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П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5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62" w:righ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адаптационных программ для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учащихся классов компенсирующего обучения, переходящих в массовые классы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П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2.6 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ind w:left="19" w:right="35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Разработка и проведение комплекса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лечебно-оздоровительных мероприятий совместно с медицинской службой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2.7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24" w:right="82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Взаимодействие с учеными ИПК и ПР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ИПП РГПУ, областным ППМС центром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бластной ПМПК по разработке концепций, программ развития, авторских программ коррекционно-развивающей </w:t>
            </w:r>
            <w:r>
              <w:rPr>
                <w:rFonts w:cs="Times New Roman" w:ascii="Times New Roman" w:hAnsi="Times New Roman"/>
                <w:spacing w:val="-11"/>
                <w:sz w:val="18"/>
                <w:szCs w:val="18"/>
              </w:rPr>
              <w:t>направленност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. Работа с педагогическими кадрам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3.1.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рганизация курсовой подготовк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специалистов, работающих в системе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коррекционно-развивающего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 xml:space="preserve">обучения: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- учителей;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воспитателей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педагогов-психологов; </w:t>
            </w:r>
          </w:p>
          <w:p>
            <w:pPr>
              <w:pStyle w:val="Normal"/>
              <w:shd w:fill="FFFFFF" w:val="clear"/>
              <w:spacing w:lineRule="exact" w:line="230"/>
              <w:ind w:left="-108" w:right="24" w:hanging="0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- дефектологов;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-108" w:right="2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- социальных педагогов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Внедрение разноуровневой системы повышения педагогического мастерства: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 Методические объединения. </w:t>
            </w:r>
          </w:p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 Организация предметных недель,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редметных методических дней; декадников, предметных семинаров. </w:t>
            </w:r>
          </w:p>
          <w:p>
            <w:pPr>
              <w:pStyle w:val="Normal"/>
              <w:shd w:fill="FFFFFF" w:val="clear"/>
              <w:spacing w:lineRule="exact" w:line="226"/>
              <w:ind w:left="10" w:right="-14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Работа творческих групп. </w:t>
            </w:r>
          </w:p>
          <w:p>
            <w:pPr>
              <w:pStyle w:val="Normal"/>
              <w:shd w:fill="FFFFFF" w:val="clear"/>
              <w:spacing w:lineRule="exact" w:line="226" w:before="0" w:after="200"/>
              <w:ind w:left="10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- Проведение «мастер-классов»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бразовательные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ые 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Организация семинаров и консультаций для: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педагогов - психологов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председателей ПМПконсилиумов ОУ </w:t>
            </w:r>
          </w:p>
          <w:p>
            <w:pPr>
              <w:pStyle w:val="Normal"/>
              <w:shd w:fill="FFFFFF" w:val="clear"/>
              <w:spacing w:lineRule="exact" w:line="230"/>
              <w:ind w:left="5" w:right="29" w:hanging="0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 учителей классов компенсирующего обучения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5" w:right="2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- воспитателей специальных групп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3.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 w:before="0" w:after="200"/>
              <w:ind w:left="10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Разработка рекомендаций п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сихологическому сопровождению семь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проблемного ребенка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ПМПК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3.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5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Создание банка данных передового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едагогического опыта, педагогов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существляющих коррекционно-образовательный процесс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Дошкольные образовательные учрежд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3.6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4" w:right="110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Работа с резервом педагогических кадров,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обучение, стажировка кадров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3.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10" w:right="-14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мплексная психолого-педагогическая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экспертиза профессиональной деятельности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пециалистов ОУ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3.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Аттестация педагогических кадров: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- учителей классов компенсирующего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обучения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- воспитателей специальных групп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 учителей - логопедов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-педагогов - психологов; </w:t>
            </w:r>
          </w:p>
          <w:p>
            <w:pPr>
              <w:pStyle w:val="Normal"/>
              <w:shd w:fill="FFFFFF" w:val="clear"/>
              <w:spacing w:lineRule="exact" w:line="230"/>
              <w:ind w:left="10" w:right="792" w:hanging="5"/>
              <w:jc w:val="both"/>
              <w:rPr>
                <w:rFonts w:ascii="Times New Roman" w:hAnsi="Times New Roman" w:cs="Times New Roman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-дефектологов; 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0" w:right="792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- социальных педагогов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9" w:right="21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роведение проблемных семинаров,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консультаций, семинаров - практикумов по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актуальным вопросам оказания комплексной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омощи детям с проблемами развития и их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родителям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ые учреждения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. Развитие службы практической психологи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4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0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Координация деятельности всех звенье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городской Службы практической психологии.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Разработка моделей Службы практической психологии по основным направлениям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ятельности в разных типах и видах ОУ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4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Сбор и распространение информации о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научно-методическом обеспечени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сихологической Службы в образовании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нтроль качества реализуемых в ОУ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сиходиагностических и психокоррекционных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программ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left="14" w:right="-14" w:hanging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и проведение тренингов,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еминаров-практикумов, конференций по различным направлением работы педагога-психолога в системе образования.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ЦПМСС «Перекресток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4.5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9" w:right="-1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Создание единого информационного пространства Службы практической психологии. Взаимодействие со СМ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6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left="19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Издание реклам, буклетов по пропаганде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здорового образа жизни, самопознания,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самореализации, достижения успехов в жизни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4.7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4" w:leader="none"/>
              </w:tabs>
              <w:spacing w:lineRule="exact" w:line="226" w:before="0" w:after="200"/>
              <w:ind w:left="10"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рганизация и проведение профилактической акции «Быть здоровым -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это модно!»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4.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0" w:after="200"/>
              <w:ind w:left="5" w:right="24" w:firstLine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Исследование представлений родительской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бщественности о психологической помощи в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бразовании.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ЦПМСС «Перекресток»</w:t>
            </w:r>
          </w:p>
        </w:tc>
      </w:tr>
      <w:tr>
        <w:trPr/>
        <w:tc>
          <w:tcPr>
            <w:tcW w:w="153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Укрепление материально- технической баз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5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ind w:right="110" w:firstLine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Внедрение информационных технологий в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ятельность городской психолого-медико-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педагогической комиссии. Приобретение компьютерных диагностических методик для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детей раннего возраста</w:t>
            </w:r>
          </w:p>
        </w:tc>
        <w:tc>
          <w:tcPr>
            <w:tcW w:w="7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Оснащение кабинетов психологов 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логопедов ОУ современными программно-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методическими, диагностическими и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коррекционными технологиями и 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оборудованием.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риобретение оборудования тематического кабинета (сенсорная комната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5..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-14" w:firstLine="5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Формирование сети базовых обще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 (установка пандусов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ИТОГО</w:t>
            </w:r>
          </w:p>
          <w:p>
            <w:pPr>
              <w:pStyle w:val="Normal"/>
              <w:shd w:fill="FFFFFF" w:val="clear"/>
              <w:spacing w:lineRule="exact" w:line="23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-14" w:hanging="5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99,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Одаренные дети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051"/>
        <w:gridCol w:w="840"/>
        <w:gridCol w:w="22"/>
        <w:gridCol w:w="27"/>
        <w:gridCol w:w="6"/>
        <w:gridCol w:w="12"/>
        <w:gridCol w:w="77"/>
        <w:gridCol w:w="96"/>
        <w:gridCol w:w="8"/>
        <w:gridCol w:w="761"/>
        <w:gridCol w:w="127"/>
        <w:gridCol w:w="12"/>
        <w:gridCol w:w="8"/>
        <w:gridCol w:w="27"/>
        <w:gridCol w:w="50"/>
        <w:gridCol w:w="12"/>
        <w:gridCol w:w="844"/>
        <w:gridCol w:w="39"/>
        <w:gridCol w:w="20"/>
        <w:gridCol w:w="27"/>
        <w:gridCol w:w="6"/>
        <w:gridCol w:w="12"/>
        <w:gridCol w:w="181"/>
        <w:gridCol w:w="675"/>
        <w:gridCol w:w="46"/>
        <w:gridCol w:w="26"/>
        <w:gridCol w:w="20"/>
        <w:gridCol w:w="33"/>
        <w:gridCol w:w="12"/>
        <w:gridCol w:w="185"/>
        <w:gridCol w:w="758"/>
        <w:gridCol w:w="6"/>
        <w:gridCol w:w="25"/>
        <w:gridCol w:w="87"/>
        <w:gridCol w:w="13"/>
        <w:gridCol w:w="66"/>
        <w:gridCol w:w="38"/>
        <w:gridCol w:w="845"/>
        <w:gridCol w:w="103"/>
        <w:gridCol w:w="29"/>
        <w:gridCol w:w="10"/>
        <w:gridCol w:w="36"/>
        <w:gridCol w:w="28"/>
        <w:gridCol w:w="826"/>
        <w:gridCol w:w="15"/>
        <w:gridCol w:w="34"/>
        <w:gridCol w:w="23"/>
        <w:gridCol w:w="25"/>
        <w:gridCol w:w="15"/>
        <w:gridCol w:w="1094"/>
        <w:gridCol w:w="172"/>
        <w:gridCol w:w="1291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08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5 г. г. (тыс. руб.)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1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Создание учебно-материальной базы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 школьных библиотек, методических кабинетов научно-методической, учебно-методической, психолого-педагогической литературой.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служб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я необходимым оборудованием учебных кабинетов: физики, трудового обучения. (МОУ СОШ № 12. МОУ «Гимназия № 21»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Отдел по физкультуре и спорт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сети творческих лабораторий на базе учреждения дополнительного образования. Создание центра «Шаг в будущее»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4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15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Организация учебно-воспитательного процесс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дбора и  расстановки педагогических кадров, работающих с одаренными детьми.</w:t>
            </w:r>
          </w:p>
        </w:tc>
        <w:tc>
          <w:tcPr>
            <w:tcW w:w="708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 программ факультативных и элективных  курсов, переориентирование их на работу с одаренными детьми.</w:t>
            </w:r>
          </w:p>
        </w:tc>
        <w:tc>
          <w:tcPr>
            <w:tcW w:w="708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служб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по разработке программ интегрированных курсов по предметам гуманитарного, физико-математического и естественно-научного цикл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служб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программ опережающего обучения</w:t>
            </w:r>
          </w:p>
        </w:tc>
        <w:tc>
          <w:tcPr>
            <w:tcW w:w="8459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 Информационно-методическая служб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рганизация и проведение конкурсных мероприятий  для   выявления одаренных   детей   в   различных   областях интеллектуальной, и творческой деятельности (фестивали, смотры, конкурсы, олимпиады и др.)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фильных лагерей во время проведения летней оздоровительной кампании на базе МОУ ДОД ЦДО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ференции «Юность, наука, космос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1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ор педагогических методик, технологий, личностно развивающих методик по предметам, отвечающим организационным формам и задачам обучения одаренных детей: по русскому языку и литературе; по математике; по физике; по иностранному языку, по физической культуре…</w:t>
            </w:r>
          </w:p>
        </w:tc>
        <w:tc>
          <w:tcPr>
            <w:tcW w:w="709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служб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и проведение творческих отчетов по результатам работы факультативов.</w:t>
            </w:r>
          </w:p>
        </w:tc>
        <w:tc>
          <w:tcPr>
            <w:tcW w:w="713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естирования учащихся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ение и систематизация материалов по результатам краеведческой работы.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клуб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, творческих и исследовательских лабораторий, спортивных секций, кружков по интересам.</w:t>
            </w:r>
          </w:p>
        </w:tc>
        <w:tc>
          <w:tcPr>
            <w:tcW w:w="713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 культур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олимпиад, творческих конкурсов (ДДТ)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олимпиад, творческих конкурсов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стоянно-действующего семинара для классных руководителей «Одаренные дети в условиях массовой школы» с привлечением врача, психолога.</w:t>
            </w:r>
          </w:p>
        </w:tc>
        <w:tc>
          <w:tcPr>
            <w:tcW w:w="71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едение  итогов исполнения подпрограммы на празднике «Звездная страна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ручение именных стипендий Мэ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ручение гра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учший ученик», «Юное дарование  -1»;«Юное дарова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награждение  обучающихся, педагогов и  родителей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0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9</w:t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,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  методических материалов в помощь классным руководителям, педагогам, работающим с одаренными детьми. Издание материалов по популяризации различных форм работы с одаренными детьми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служб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в областных, всероссийских, конкурсах различных направлений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в областных, всероссийских, конкурсах различных направлений (МБОУ лицей № 10)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одаренных детей в областных, всероссийских, конкурсах различных направлений на базе ЦДТТ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городской выставки детского творчества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ворческих отчетов о деятельности предметных кружков по интересам, студий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 городе Дней науки, техники и производства.</w:t>
            </w:r>
          </w:p>
        </w:tc>
        <w:tc>
          <w:tcPr>
            <w:tcW w:w="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МБОУ ЦДТТ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банка одаренных детей</w:t>
            </w:r>
          </w:p>
        </w:tc>
        <w:tc>
          <w:tcPr>
            <w:tcW w:w="71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«Выпускной бал»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1545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та с родителям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сультаций для родителей с психологом, учителями, работающими с одаренными детьми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ности родителей одаренных детей по вопросам критериев и показателей достижения учащихся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я-предметник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родителей одаренных детей к подготовке школьных,  городских мероприятий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стоянно действующего семинара для работающих с одаренными детьми, учителей, родителей.</w:t>
            </w:r>
          </w:p>
        </w:tc>
        <w:tc>
          <w:tcPr>
            <w:tcW w:w="717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 программ изучения личности одаренных детей, индивидуальных карт психологического развития одаренных детей.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 культур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 банка диагностических методик индивидуального развития одаренных детей.</w:t>
            </w:r>
          </w:p>
        </w:tc>
        <w:tc>
          <w:tcPr>
            <w:tcW w:w="52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«Перекресток»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работы по выявлению профессиональных наклонностей одаренных детей-учащихся 9-х классов.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средства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и образовательных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3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9,0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8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8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7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7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79,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10,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«Социальная поддержка детей-сирот и детей, оставшихся без попечения родителей»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66"/>
        <w:gridCol w:w="995"/>
        <w:gridCol w:w="9"/>
        <w:gridCol w:w="127"/>
        <w:gridCol w:w="6"/>
        <w:gridCol w:w="850"/>
        <w:gridCol w:w="9"/>
        <w:gridCol w:w="127"/>
        <w:gridCol w:w="6"/>
        <w:gridCol w:w="992"/>
        <w:gridCol w:w="9"/>
        <w:gridCol w:w="6"/>
        <w:gridCol w:w="121"/>
        <w:gridCol w:w="6"/>
        <w:gridCol w:w="853"/>
        <w:gridCol w:w="17"/>
        <w:gridCol w:w="116"/>
        <w:gridCol w:w="6"/>
        <w:gridCol w:w="866"/>
        <w:gridCol w:w="124"/>
        <w:gridCol w:w="973"/>
        <w:gridCol w:w="13"/>
        <w:gridCol w:w="6"/>
        <w:gridCol w:w="13"/>
        <w:gridCol w:w="1144"/>
        <w:gridCol w:w="1134"/>
        <w:gridCol w:w="141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 2015 г. г.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поддержка детей-сирот и детей, оставшихся без попечения родителей, переданных на воспитание в семьи граждан: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плата ежемесячного денежного содержания детям,</w:t>
              <w:br/>
              <w:t xml:space="preserve">находящимся под опекой   или попечительством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6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94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3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87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4,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2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выплата единовременного  пособия при всех формах  </w:t>
              <w:br/>
              <w:t xml:space="preserve">устройства детей, лишенных родительского попечения, в семью       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 обеспечение детей-сирот и детей, оставшихся без    попечения родителей, находящихся под опекой (попечительством), в приемных семьях и обучающихся </w:t>
              <w:br/>
              <w:t xml:space="preserve">в муниципальных общеобразовательных учреждениях, бесплатным проездом на  городском, пригородном транспорте (кроме такси)      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выплата ежемесячного денежного содержания детям,</w:t>
              <w:br/>
              <w:t xml:space="preserve">находящимся в приемных  семьях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месячного   </w:t>
              <w:br/>
              <w:t xml:space="preserve">денежного вознаграждения, причитающегося приемным  </w:t>
              <w:br/>
              <w:t xml:space="preserve">родителям               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1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6,9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8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2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снащения     </w:t>
              <w:br/>
              <w:t xml:space="preserve">специалистов органа опеки и попечительства компьютерным оборудованием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персональных компьютеров и оргтехники для организации работы специалистов органа опеки и попечительства              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снащения социальных педагогов муниципальных общеобразовательных учреждений компьютерным оборудованием в целях повышения качества их деятельности           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ведения мероприятий (конференций,</w:t>
              <w:br/>
              <w:t xml:space="preserve">семинаров, "круглых  столов" и т.д.) для социальных педагогов, педагогов-психологов образовательных учреждений по вопросам социальной поддержки и сопровождения детей-сирот и детей, оставшихся без попечения родителей     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грамм сопровождения семей, воспитывающих детей-сирот и детей, оставшихся без попечения родителей        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школы принимающих родителей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иторинг обеспечения  дополнительным питанием  детей-сирот и детей, оставшихся без попечения родителей,</w:t>
              <w:br/>
              <w:t xml:space="preserve">обучающихся в муниципальных  общеобразовательных      </w:t>
              <w:br/>
              <w:t xml:space="preserve">учреждениях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ониторинга комплексного исследования</w:t>
              <w:br/>
              <w:t xml:space="preserve">здоровья детей-сирот и детей, оставшихся без попечения родителей     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курсовой переподготовки для социальных педагогов образовательных  учреждений, психологов,  </w:t>
              <w:br/>
              <w:t>привлекаемых для работы с детьми-сиротами и детьми, оставшимися без попечения родителей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ниторинг охвата детей-сирот  и детей, оставшихся без попечения родителей, летним отдыхом и оздоровлением                 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етнего отдыха и  оздоровления детей-сирот и детей, оставшихся без попечения родителей, в загородных лагерях           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финансирования област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6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издание методических пособий: в помощь приемному родителю; в помощь опекуну (попечителю);в помощь усыновителю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6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наружной социальной рекламы, направленной на пропаганду семейных форм устройства детей, оставшихся без попечения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проблем социального сиротства и пропаганда семейных форм устройства в средствах массовой информации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4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работы клуба замещающих семей «Родительский дом»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етнего отдыха и  оздоровления детей-сирот и детей, оставшихся без попечения родителей, на летних пло-щадках при муниципальных образовательных учреждениях           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лата премий Мэра города Батайска гражданам, воспитывающим детей-сирот и детей, оставшихся без попечения родителей        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в рамках ме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раздников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«Тепло семейного очага»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«Новоселье»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граждение  детей-сирот и детей, оставшихся без попечения родителей, за участие в конкурсах, за хорошую учебу      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информационных материалов, методических </w:t>
              <w:br/>
              <w:t xml:space="preserve">пособий для специалистов служб сопровождения замещающих семей, обеспечение их научно-методической   </w:t>
              <w:br/>
              <w:t xml:space="preserve">литературой, диагностическим материалом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обучающих семинаров для специалистов </w:t>
              <w:br/>
              <w:t xml:space="preserve">служб сопровождения замещающих семей, проведение </w:t>
              <w:br/>
              <w:t xml:space="preserve">конференций, подготовка  информационных материалов для кандидатов в усыновители (опекунов, приемных родителей), обучающихся в школе замещающих родителей              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осуществление деятельности по опеке и попечительству в соответствии со статьей 6    Областного закона от  26.12.2007 N 830-ЗС "Об  организации опеки и попечительства в Ростовской области"          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6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1,3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7,5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7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ение на подготовительных курсах для поступления в федеральные образовательные учреждения детей-сирот и детей, оставшихся без попечения  родителей (возмещение   расходов за обучение  на курсах по подготовке  к поступлению)         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в рамках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общеобластного списка детей-сирот  и детей, оставшихся  без попечения родителей, подлежащих обеспечению  жилыми помещениями за  счет средств областного  бюджета                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ая поддержка детей-сирот и детей, оставшихся без попечения родителей, в учреждениях     начального, среднего профессионального образования, в том  числе в государственных  автономных учреждениях   </w:t>
            </w:r>
          </w:p>
        </w:tc>
        <w:tc>
          <w:tcPr>
            <w:tcW w:w="73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нд «Батайск без сирот!»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пособий детям-сиротам, продолжающим обучение в муниципальных общеобразовательных учреждениях после достижения ими 18 л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 по подпрограмме                    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54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058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927,3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324,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901,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785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95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з них: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7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6,9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4,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редства областного бюджета               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554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82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450,4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348,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71,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755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51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1,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бюджетные средств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4886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45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2972,5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44545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3208,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7700,5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37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т.ч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05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039,0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7572,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6700,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9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610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9132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7489,7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3528,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0943,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9048,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07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9995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914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3943,8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9631,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1127,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3964,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878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281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666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500,0</w:t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812,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437,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668,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9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юджетные ассигнования, запланированные на 2014-2015 гг., носят прогнозный характер и подлежат уточнению в установленном порядке при формировании бюджета города на очередной финансовый год и плановый период, исходя из финансовых возможностей бюджета города, областного бюджета и с учетом изменений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680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бщего отдела </w:t>
        <w:tab/>
        <w:tab/>
        <w:tab/>
        <w:tab/>
        <w:tab/>
        <w:tab/>
        <w:tab/>
        <w:tab/>
        <w:tab/>
        <w:tab/>
        <w:tab/>
        <w:t>Л.Ю. Фасто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6"/>
      <w:szCs w:val="26"/>
      <w:lang w:val="ru-RU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neNumbering">
    <w:name w:val="Lin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4">
    <w:name w:val="Знак Знак4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7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2:00Z</dcterms:created>
  <dc:creator>ConsultantPlus</dc:creator>
  <dc:description/>
  <cp:keywords/>
  <dc:language>en-US</dc:language>
  <cp:lastModifiedBy>Black_Raven</cp:lastModifiedBy>
  <cp:lastPrinted>2013-10-21T14:01:00Z</cp:lastPrinted>
  <dcterms:modified xsi:type="dcterms:W3CDTF">2014-01-14T12:02:00Z</dcterms:modified>
  <cp:revision>2</cp:revision>
  <dc:subject/>
  <dc:title>ПАСПОРТ</dc:title>
</cp:coreProperties>
</file>