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428"/>
        <w:gridCol w:w="1747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Администрации города Батайск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1.12.2013 № 13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ы на платные медицинские услуги, оказываемые Муниципальным бюджетным учреждением здравоохранения «Центральная городская больница» г.Батайска Ростов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услуги, (руб.коп.)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рургическая помощ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е на дом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атеромы на голове, шее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мозолей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вросшего ногтя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вросшего ногтя с кожной пластиной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гипсовых повяз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подкожного панариция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езка уздечки язы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овая блокада нервных сплетен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овая блокада (крупных суставов, колене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папиломы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роктомия (с перевязко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язка, снятие шв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варикозной болезни (склерозир.терапия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язка, снятие швов на дом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скелетного вытяжения по Черкес-Зад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кеолоидных рубц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вертебральные блока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гипсовой повязки "дерационный сапржок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косметического ш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овая анестезия пальцев кисти, стопы Оберсту-Лукашевич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металлоконструкций после кортикального металлоостеосинте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и при гнойновоспалительных процесса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вматологическая помощ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 с перво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 с высше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гипсовых повяз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яз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аление металлоконструкций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крытие и дренирование вторичной гематом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вертебральная блокада суставов без стоимости препара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к/пластин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косметического ш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ориноларинголог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 с перво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 с высше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ушная блока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мизация слизистой нос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ада боковых валик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ушной раковины пневматиче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жигание носовых раковин полипов нос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ерозирование носовых раковин полип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алет ух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вание лагун миндали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зывание слизистой ротоглотки лекарство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ция в/челюстных пазу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язычной миндалин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мазков из неба, носа, миндали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кист миндали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жигание полипов ух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серных проб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вание слуховых труб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фурункула слухового прох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назальная блока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перемещения при лечении риносинуси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метр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вание миндалин с применением аппарата Тонзили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гортанное влива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ых тел из уха и нос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слуха камертоно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ого тела из глот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тальмологическая помощ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мотр на дом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 очков, выписка рецепт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 очков для астигматиков с выпиской рецеп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троты зр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троты зрения с коррекц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ве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метрия обзорная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ометрия по Маклоков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ометрия аппаратн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астотон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мотр глазного дна офтольмаскопо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вание слезных пут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доброкачественных опухолей ве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контагиозных моллюсков ве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нагноившихся халазмонов ве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абсцидирующих ячмен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ъекции под коньюктив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ый курс 10 инъекц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ъекции под коньюктиву глаза суббульбарны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ый курс 20 инъекц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при хронических блефарита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при хронических нерв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ых тел коньюктив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ых тел роговиц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эрозии роговиц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о.коньюктивита бакт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о.керати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о.вирусного коньюктиви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доциклит острый и рецедевирующ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за постоперационным больны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миопии средней и слабой степен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миопии высокой степен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логическая помощ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альное исследова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жирование уретр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ция гениталий при вульвит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веденение крайней плоти по Шварцу(2 приема, перевязк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этиловая блокада при энурез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проста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скопия (рект.иссл+массаж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моцистоскопия (цист+в/в вв.лек.ср-в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бровка уретр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мочевого пузыр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метр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иляция мочевого пузыр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простатита аппаратом SOFT-лазе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простатита аппаратом РАНЕ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яз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-пластика уздечки пенис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1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-электрокоугуляции уретры (с наложением швов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цистостомической труб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ада семенного канатика по Л-Энштейн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инекологическая помощ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МС (без ст-ти спирали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МС (со ст-тью спирали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ВМС под местной анестез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йода в боковые сво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енных средств в боковые своды (лидаз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пэктомия (под местной анестезие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наботовых кист (под местной анестезие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инальный 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галищные ванноч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галищные тампоны мазевы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ст на беременность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 ( гин.комп.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нтовая терапия на аппарате Рик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ция гениталий при вульвит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эроз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аборт (с кетамином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аборт (с тиопенталом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аборт (с диприваном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4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уальная вакуум аспирация (с кетамином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уальная вакуум аспирация (с тиопенталом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уальная вакуум аспирация (с диприваном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поско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ая биопс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льная биопс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Э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ый абор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терапевтические услуг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ванизац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ный электрофоре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со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метр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П-тера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 Арсольвализац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уктотермоэлектрофоре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уктометр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Ч-тера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цеметроволновая тера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тиметроволновая тера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изкочастотн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иодоз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 облуче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учение другими источниками све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световая ван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ая тера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офоре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галя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ы пресн,аромат,минер,лекарст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ш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финовая азокеритовая аппликац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рефлексотера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подводного вытяж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лазер "Матрикс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ассаж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тниковой зон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й конечности,надплечь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й конечн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чев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тев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езапястн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ти и предплечь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и грудной клет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шц брюшной стен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ично-крестцовой обла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ы и поясниц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йно-грудного отдела позвоночн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и позвоночн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жней конечности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жней конечности, поясницы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зобедренн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нн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еностопн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пы и голен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массаж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родный коктейл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на аппарате "Биосет-2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лечение на аппарате Биосет-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чение заболеваний аппаратом "Витафон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хондро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ати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нома проста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и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тит, лактота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ческие язв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ло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вма позвоночн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б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ато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унку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а,послеоперационный ш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и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ог, обмороже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ол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рро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уре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ри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чебная физкультур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терапевтических больны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в остром и подостром период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период выздоравл.или при хронич. течен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больных после хирургических операц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травмотологических больны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период иммобилиза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при травмах позвоночн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травмотологических больны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после иммобилиза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при травмах позвоночн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еврологических больны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нтгенов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очно-кишечного трак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 органов грудной клет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 пищев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 желуд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 кишечн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оденоскопия, зондовая 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брюшной пол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Дуоденоскопия+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оденоскопия+графия беззондов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 брюшной пол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Дуоденоскопия+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Ирригоско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Двойное контрастирова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+графия сердца с контрастирование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 обзорная грудной клет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Рентгеноскопия+графия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+графия сердца с к.п. в 4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и диафраг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брюшной пол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грудной клетки в 1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грудной клетки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генография лопатки в 2-х пр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лючиц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ребер с автокомпр.во время дых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грудины с автоком. во время дыхания,движ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отдела позвоноч. с компресс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1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альные исслед.позвоноч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4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остей та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мягких ткан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исочной к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остей носа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остей носа в 1-й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нижней челю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1-й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3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исочно-челюстного суста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придаточных пазух нос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череп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ерифирических отделов (бедро,голень,плечо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1-й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ьцы в 1-й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ьцы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графия в/венн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бзорная урограм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/венная ур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ходящая пиел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бзорная урограм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пиел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графия восходящ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етография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евмопельви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стеросальпинг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бография периферическ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тул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чная конс-я по предоставлен. сним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р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ография в 1-й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ография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аоперационная холецистохо ланги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ереферических отделов скелета палат.аппар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в 1-й прое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альная холецист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бзорная брюшной пол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Холецист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ография придаточных пазу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голеностопного сустава,предплечь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голеностопного сустава в 2-х проекц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я на компьютерном томограф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головного мозга (череп, головной мозг, основание мозга, турецкое седло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6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головного мозга (череп, головной мозг, основание мозга, турецкое седло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ез контрастного уси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3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 головного мозга (череп, головной мозг, основание мозга, турецкое седло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о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9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головного мозга (череп, головной мозг, основание мозга, турецкое седло)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3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ЛОР-органов (височная часть, лор-органы)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ЛОР-органов (височная часть, лор-органы)   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ЛОР-органов (височная часть, лор-органы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51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ЛОР-органов (височная часть, лор-органы)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ше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шеи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ше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ше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грудной клетки (в т.ч. область грудного позвоночника)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9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грудной клетки (в т.ч. область грудного позвоночника)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грудной клетки (в т.ч. область грудного позвоночника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6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грудной клетки (в т.ч. область грудного позвоночника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1,0</w:t>
            </w:r>
          </w:p>
        </w:tc>
      </w:tr>
      <w:tr>
        <w:trPr>
          <w:trHeight w:val="8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, забрюшинного пространства (брюшная полость, почки, надпочечники ,позвоночник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,0</w:t>
            </w:r>
          </w:p>
        </w:tc>
      </w:tr>
      <w:tr>
        <w:trPr>
          <w:trHeight w:val="13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, забрюшинного пространства  (брюшная полость, почки, надпочечники ,позвоночник)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2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брюшной полости, забрюшинного пространства   (брюшная полость, почки, надпочечники ,позвоночник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5,0</w:t>
            </w:r>
          </w:p>
        </w:tc>
      </w:tr>
      <w:tr>
        <w:trPr>
          <w:trHeight w:val="15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брюшной полости, забрюшинного пространст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 (брюшная полость, почки, надпочечники ,позвоночник)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та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таза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таз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8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органов таз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лицевого череп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лицевого черепа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лицевого череп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лицевого череп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печени, поджелудочной железы, селезенки (в т.ч. позвоночник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9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печени, поджелудочной железы, селезенки (в т.ч. позвоночника)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печени, поджелудочной железы, селезенки (в т.ч. позвоночника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6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печени, поджелудочной железы, селезенки (в т.ч. позвоночника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сустав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суставов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суставо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суставо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мат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матки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матк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 контрастным усилением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3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ая томография матк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ьтразвуковы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чный пузыр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чный пузырь с определением функ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желудочная желе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езен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ка+надпочечни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ой пузырь с определением остаточной моч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тельная желе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гинекологических заболеваниях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беременности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овидной желез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ой желез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коигольная аспирационная биопс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ректальное УЗ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сердца (эхокардиография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сосудов (артерий или вен) одна област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ая диагности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Г исходн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Г с медикаментозными проб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Г на дом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окарди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Г с физической нагрузко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вазография верх/нижн конечн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вазография верх/нижн конечн. с медикаментозными проб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я внешнего дыхания с мед.пробами (спироанализатор Chestograph - 101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я внешнего дыхания с мед.пробами (спирограф Спиро 2-25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я внешнего дыхания ( спирограф Спиро 2-25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ВД (спироанализатор Сhestograph-101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цефалограм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ЭГ с компьютер.обработкой (нейрокартограф 01-МБП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энцефал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энцефалограф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энцефалография с функциональными проб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очное мониторирование ЭК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ндоскопиче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нхоско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 с медикаментозн.проб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носкоп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иниче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анализ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укрови на свертываемост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укрови на группу (резус-фактор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тромбоци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ретикулоци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химиче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глюкоз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ресс-метод определения глюкоз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мочевин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креатини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холестери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тимоловую проб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общий бел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саловую кислот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С-реактивный бел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кемическая крив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остаточный азо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билируби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ение активности альфааминазы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мма ГП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щего кальция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тта липопротеидов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глицери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железа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железосвязывающая способност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холестерина высокой плотн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хлори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агулограм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ктивности щелочной фосфазы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фибрин, фибриноге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ковые фракциии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мочевую кислот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рованный индек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рограм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р крови на стерильност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калия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натрия в сыворотк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фосфора в сыворотк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вен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рови на гематокри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оловая проб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глобин+эритроци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оциты+формул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оци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глицери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маляр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е на анализатор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анализ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анализ моч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оциты+формул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глобин+эритроци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е моч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анализ моч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мочи по Нечепоренко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мочи по Зимницкому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 на глюкоз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после массажа предстательной желез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 на желтые пигмен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атический с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эякулят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одвижности сперматозоид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ение клеток красной волчан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е отделяемо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трихомона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гоноре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степень чисто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ки на гормон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мазка на степень чисто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рологиче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Р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итологиче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мональное зеркал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мегаловирусная инфекц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илломавирусная инфекц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пес (HSV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ериальный вагино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амидийная инфекц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ликобактерпилор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ипические клет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рота на А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зитологические исследован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ресс диагностика Энтеробио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ала на яйца гельминт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ала на яйца гельминтов по Аллен-Ри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ала на прстейш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ала на лечинку гельминтов по Берман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ала на лечинку гельминтов по Алле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 на скрытую кров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ктериологические исслед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бактериоз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тер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.флор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шечная групп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будитель холер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ь на бруцелез,тулерям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ь на сыпной тиф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ь на брюшной тиф,паратиф"А""В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ь на гемокультур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овь на стерильность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рота на В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я на иммуноферментном микропланшетном анализаторе клинико-диагностической лаборат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оксоплазма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оплазма 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оплазма 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оплазма  Ig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оплазма  IgG - индекс авидн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раснуха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уха 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уха 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уха  IgG - индекс авидн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итомегаловирус (ЦМВ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мегаловирус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мегаловирус 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мегаловирус  IgG - авидност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рус простого герпеса (ВПГ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простого герпеса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простого герпеса 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простого герпеса  - авидност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рус Эпштейн-Барр (ВЭБ герпеса 4 тип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Эпштейн-Барр к капсидному компоненту (VCA) класса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Эпштейн-Барр к капсидному компоненту (VCA) класса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Эпштейн-Барр к раннему антигену (ЕА) класса 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Эпштейн-Барр  к ядерному антигену (ЕВNА-1) класса 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 Эпштейн-Барр  - индекс авидно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ламидии (Chlamydia) trachomati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амидии (Chlamydia)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амидии (Chlamydia)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амидии (Chlamydia) Ig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оплазма (Mycoplasma hominis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плазма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плазма 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плазма  Ig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dnerella vaginali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nerella vaginalis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nerella vaginalis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eaplasma urealyticu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aplasma urealyticum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aplasma urealyticum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chomonas vaginali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monas vaginalis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monas vaginalis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керы гепатита 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CV (суммарные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CV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CV IgG (core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керы гепатита 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BS A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BS A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bcor Ag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bcor Ag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BE Ag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BE Ag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аркеры гепатита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АV Ig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HАV Ig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е гормонов в сыворотке кров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трийодтиронин ТТ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бодный трийодтиронин FТ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тироксин ТТ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бодный тироксин FТ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еотропный гормон ТТ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еоглобулин Т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тиреоглобулину Ат. Т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тироидной перок  Ат. ТП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микросом.фракц  Ат. Ms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Г стимулирующий тест на ТТГ с тиролибелино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ликулостимулирующий i Fs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теинизирующий гормон Lg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естерон Pg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актин Prl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Г стимулирующий тест на пролактин с тиролибелино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гидропрогестеро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радиол E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риол свободны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улин связывающий половые гормоны (ГСПГ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терон Ts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тизол Cr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матропный гормон СТ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нокортикотропный гормон АКТ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тиреоидный гормо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едующие 3 анализа делаются в комплекс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фа-фетопротеин АПФ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онический гонадотропин ХГ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риол свободны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следование сыворотки крови на онкомаркер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й PSA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вободный PS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А-12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русно-иммунологические исследования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крови на ВИЧ-инфекцию для МО УФМС Росии по Ростовской области в г. Батайск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ое заключение, справка ( производственная травма 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дицинские услуг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венное введение лекарственных средств (без стоимости шприц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венное введение лекарственных средств (со стоимостью шприц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мышечное введение лекарственных средств (без стоимости шприц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мышечное введение лекарственных средств (со стоимостью шприц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капельницы со стоимостью материал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капельницы без стоимости материал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артериального давл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температуры тел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идетельствование на предмет алкогольного опьян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дезинтоксикационных мероприят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обработка от педикулез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ельная клизм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вены (без стоимости шприц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вены (со стоимостью шприц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чичн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справ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истории болезн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ифужировани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кол медицинского освидетельствования для установления факта употребления алкоголя на состояние опьян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вание желудк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дование вибрационной чувствительности "Вибротестер-МБН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предрейсового освидетельств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ем врач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ий прием :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невр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дермат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эндокрин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психиа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нарк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инфекционис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ур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гинек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физиотерапев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оториноларинголог с высше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оториноларинголог с перво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офтальм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терапевт с высше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терапевт с перво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терапевт посещение на дому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травматолог с высше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травматолог с перво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хирург с высше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хирург с первой категори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онколог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терапевт 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невропатолог 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нарколог-психиатр 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психиатр 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-дерматолог профосмот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олого-реанимационные услуг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наркотических веществ в моч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бщего отдела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Ю.Фас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 Бат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12.2013г. № 13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на платные немедицинские услуги, оказываемые Муниципальным бюджетным учреждением здравоохранения "Центральная городская больница" г. Батайска 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40"/>
        <w:gridCol w:w="967"/>
        <w:gridCol w:w="1313"/>
        <w:gridCol w:w="1740"/>
      </w:tblGrid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ение стационарного лече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алат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койко-места в сутки с НДС, руб.коп.</w:t>
            </w:r>
          </w:p>
        </w:tc>
      </w:tr>
      <w:tr>
        <w:trPr>
          <w:trHeight w:val="10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а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койко-мест в палат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р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ди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ориноларинг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ушер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Ю.Фас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5:00Z</dcterms:created>
  <dc:creator>Admin</dc:creator>
  <dc:description/>
  <cp:keywords/>
  <dc:language>en-US</dc:language>
  <cp:lastModifiedBy>Black_Raven</cp:lastModifiedBy>
  <dcterms:modified xsi:type="dcterms:W3CDTF">2014-01-14T12:35:00Z</dcterms:modified>
  <cp:revision>2</cp:revision>
  <dc:subject/>
  <dc:title/>
</cp:coreProperties>
</file>