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</w:t>
      </w: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1.12.2013</w:t>
      </w:r>
      <w:r>
        <w:rPr/>
        <w:t xml:space="preserve">                                             № </w:t>
      </w:r>
      <w:r>
        <w:rPr>
          <w:sz w:val="24"/>
          <w:szCs w:val="24"/>
        </w:rPr>
        <w:t>1323</w:t>
      </w:r>
      <w:r>
        <w:rPr/>
        <w:tab/>
        <w:t xml:space="preserve">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срочную целевую програм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Неотложные меры борьбы с туберкулез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городе Батайске на 2013-2015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вязи с изменением бюджетных ассигнований на 2013 год и необходимостью корректировки объемов финансирования отдельных программных мероприятий муниципальной долгосрочной целевой программы  «Неотложные меры борьбы с туберкулезом в городе Батайске на 2013-2015 годы»,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в муниципальную долгосрочную целевую программу «Неотложные меры борьбы с туберкулезом в городе Батайске на 2013-2015 годы», утвержденную постановлением Администрации города Батайска от 11.06.2013 № 1324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. Раздел «Ресурсное обеспечение программы» муниципальной долгосрочной целево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рамму «Неотложные меры борьбы с туберкулезом в городе Батайске на 2013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15 годы» изложить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города Батайска по бюджету и финансам –       начальнику финансового управления Гриневу А.И. осуществить финансирование в пределах ассигнований, предусмотренных на указанные цели на очередной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возложить на заместителя главы    Администрации города Батайска по социальным вопросам  Кузьменко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left="0"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38:00Z</dcterms:created>
  <dc:creator>ГорУО</dc:creator>
  <dc:description/>
  <cp:keywords>бланк</cp:keywords>
  <dc:language>en-US</dc:language>
  <cp:lastModifiedBy>Black_Raven</cp:lastModifiedBy>
  <cp:lastPrinted>2013-12-25T16:30:00Z</cp:lastPrinted>
  <dcterms:modified xsi:type="dcterms:W3CDTF">2014-01-14T11:38:00Z</dcterms:modified>
  <cp:revision>2</cp:revision>
  <dc:subject/>
  <dc:title>постановление -глава Администрации</dc:title>
</cp:coreProperties>
</file>