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1.12.2013</w:t>
      </w:r>
      <w:r>
        <w:rPr/>
        <w:t xml:space="preserve">                                             № </w:t>
      </w:r>
      <w:r>
        <w:rPr>
          <w:sz w:val="24"/>
          <w:szCs w:val="24"/>
        </w:rPr>
        <w:t>1322</w:t>
      </w:r>
      <w:r>
        <w:rPr/>
        <w:tab/>
        <w:t xml:space="preserve">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госрочную целевую програм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Модернизация здравоохра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а Батайска Ростов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11-2013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изменением бюджетных ассигнований на 2013 год и необходимостью корректировки объемов финансирования отдельных программных мероприятий муниципальной долгосрочной целевой программы  «Модернизация здравоохранения города Батайска Ростовской области на 2011-2013 годы»,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долгосрочную целевую программу  «Модернизация здравоохранения города Батайска Ростовской области на 2011-2013 годы», утвержденную постановлением Администрации города Батайска от 11.04.2011 года № 450,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Раздел «Направление расходов на реализацию  муниципальной долгосрочной целевой программы «Модернизация здравоохранения города Батайска Ростовской области на 2011-2013 годы » изложить согласно приложению к настоящему  постановл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долгосрочной целевой муниципальной долгосрочной целевой программы «Модернизация здравоохранения города Батайска Ростовской области на 2011-2013годы» в  пределах ассигнований, предусмотренных  на указанные цели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left="0"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29:00Z</dcterms:created>
  <dc:creator>ГорУО</dc:creator>
  <dc:description/>
  <cp:keywords>бланк</cp:keywords>
  <dc:language>en-US</dc:language>
  <cp:lastModifiedBy>Black_Raven</cp:lastModifiedBy>
  <cp:lastPrinted>2013-12-25T12:23:00Z</cp:lastPrinted>
  <dcterms:modified xsi:type="dcterms:W3CDTF">2014-01-14T11:29:00Z</dcterms:modified>
  <cp:revision>2</cp:revision>
  <dc:subject/>
  <dc:title>постановление -глава Администрации</dc:title>
</cp:coreProperties>
</file>