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b/>
          <w:sz w:val="50"/>
        </w:rPr>
        <w:t xml:space="preserve"> 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1.12.2013</w:t>
      </w:r>
      <w:r>
        <w:rPr/>
        <w:t xml:space="preserve">                                                 № </w:t>
      </w:r>
      <w:r>
        <w:rPr>
          <w:sz w:val="24"/>
          <w:szCs w:val="24"/>
        </w:rPr>
        <w:t>1321</w:t>
      </w:r>
      <w:r>
        <w:rPr/>
        <w:t xml:space="preserve">                                                г. Батайск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муниципальну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госрочную целевую програм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Развитие здравоохран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а Батайска на 2010-2015 годы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связи с уточнением плановых ассигнований на 2013 год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муниципальную долгосрочную целевую программу  «Развитие здравоохран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ода Батайска на 2010-2015 годы», утвержденную постановлением Администрации города Батайска от 29.12.2009 года № 3591, следующие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 к муниципальной долгосрочной целевой программе «Развитие здравоохранения города Батайска на 2010-2015 годы» «Система программных мероприятий по реализации муниципальной долгосрочной целевой программы «Развитие здравоохранения города Батайска на 2010-2015 годы» изложить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Заместителю главы Администрации города Батайска по бюджету и финансам – начальнику финансового управления города Батайска (Гриневу А.И.) осуществить финансирование муниципальной долгосрочной целевой «Развитие здравоохранения  города Батайска на 2010-2015 годы» </w:t>
      </w:r>
      <w:r>
        <w:rPr/>
        <w:t xml:space="preserve"> </w:t>
      </w:r>
      <w:r>
        <w:rPr>
          <w:sz w:val="24"/>
          <w:szCs w:val="24"/>
        </w:rPr>
        <w:t xml:space="preserve"> в  пределах ассигнований, предусмотренных  на указанные цели на очередной финансовый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опубликования в официальном печатном издании города Батайска.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настоящего постановления возложить на заместителя главы Администрации города Батайска по социальным вопросам  Кузьменко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/>
        <w:t>Мэр города Батайска</w:t>
        <w:tab/>
        <w:tab/>
        <w:tab/>
        <w:tab/>
        <w:tab/>
        <w:tab/>
        <w:tab/>
        <w:tab/>
        <w:t>В.В. Путилин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2070</wp:posOffset>
                </wp:positionV>
                <wp:extent cx="5918835" cy="52000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835" cy="520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05pt;height:409.45pt;mso-wrap-distance-left:0pt;mso-wrap-distance-right:9.05pt;mso-wrap-distance-top:0pt;mso-wrap-distance-bottom:0pt;margin-top:4.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left="0"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2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1:24:00Z</dcterms:created>
  <dc:creator>ГорУО</dc:creator>
  <dc:description/>
  <cp:keywords>бланк</cp:keywords>
  <dc:language>en-US</dc:language>
  <cp:lastModifiedBy>Black_Raven</cp:lastModifiedBy>
  <cp:lastPrinted>2013-04-03T15:15:00Z</cp:lastPrinted>
  <dcterms:modified xsi:type="dcterms:W3CDTF">2014-01-14T11:24:00Z</dcterms:modified>
  <cp:revision>2</cp:revision>
  <dc:subject/>
  <dc:title>постановление -глава Администрации</dc:title>
</cp:coreProperties>
</file>