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города Бат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31» 12 2013 № 13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5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540"/>
        <w:gridCol w:w="540"/>
        <w:gridCol w:w="540"/>
        <w:gridCol w:w="540"/>
        <w:gridCol w:w="442"/>
        <w:gridCol w:w="818"/>
        <w:gridCol w:w="540"/>
        <w:gridCol w:w="540"/>
        <w:gridCol w:w="672"/>
        <w:gridCol w:w="588"/>
        <w:gridCol w:w="540"/>
        <w:gridCol w:w="540"/>
        <w:gridCol w:w="672"/>
        <w:gridCol w:w="588"/>
        <w:gridCol w:w="487"/>
        <w:gridCol w:w="593"/>
        <w:gridCol w:w="571"/>
        <w:gridCol w:w="672"/>
        <w:gridCol w:w="487"/>
        <w:gridCol w:w="672"/>
        <w:gridCol w:w="571"/>
        <w:gridCol w:w="672"/>
        <w:gridCol w:w="487"/>
        <w:gridCol w:w="672"/>
        <w:gridCol w:w="571"/>
      </w:tblGrid>
      <w:tr>
        <w:trPr>
          <w:trHeight w:val="12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я подпрограмм, мероприя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роки выполнен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01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ЪЕМЫ ФИНАНСИРОВАНИЯ  (тысяч рублей)</w:t>
            </w:r>
          </w:p>
        </w:tc>
      </w:tr>
      <w:tr>
        <w:trPr>
          <w:trHeight w:val="6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ИТОГО за весь период  реализации Программы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 год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го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 год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 год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 год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 год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ом числе: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ом числе: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ом числе: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ом числе: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ом числе:</w:t>
            </w:r>
          </w:p>
        </w:tc>
      </w:tr>
      <w:tr>
        <w:trPr>
          <w:trHeight w:val="30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ы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ы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ной бюджет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ы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ы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ной бюдже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ы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ый бюдж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ной бюдже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ый бюдже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ый бюдже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ной бюдже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бюджетные источники**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ый бюдже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ый бюдже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ной бюдже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ный бюдже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ый бюджет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ластной бюджет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</w:tr>
      <w:tr>
        <w:trPr>
          <w:trHeight w:val="49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Выполнение функций муниципальными учреждениями здравоохранения в соответствии с установленным муниципальным задание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 11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96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6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33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94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85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6,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48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8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38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8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скорой медицинской помощи (отделение скорой медицинской помощи), в т.ч. приобретение скоропомощного автомоби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 609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 60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45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29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254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9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3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7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3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3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амбулаторно-поликлинические (кабинет психосоциального консультирования и добровольного обследования на ВИЧ – инфекцию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3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,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6,8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8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8,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амбулаторно-поликлинические (кабинет кризисной беременности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6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3,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6,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лечебно – диагностические, профилактические (кабинеты по обслуживанию детей в дошкольных учреждениях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169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7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8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36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луги аутопсийные               (патолого-анатомическое отделе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Функционирование социальных коек на базе МБУЗ «ЦГБ» города Батайс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636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3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42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98,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58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Предупреждение и борьба с социально значимыми заболевания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8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1,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,5</w:t>
            </w:r>
          </w:p>
        </w:tc>
      </w:tr>
      <w:tr>
        <w:trPr>
          <w:trHeight w:val="26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Формирование здорового образа жизни. (Центр здоровья) 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борьбе с туберкулез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1,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8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проведению вакцинопрофилактик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,5</w:t>
            </w:r>
          </w:p>
        </w:tc>
      </w:tr>
      <w:tr>
        <w:trPr>
          <w:trHeight w:val="3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борьбе с сахарным диабетом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,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борьбе с онкологическими заболеваниям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в городе Батайск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9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"Определение наличия в организме наркотических и других психоактивных  вещест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0</w:t>
            </w:r>
          </w:p>
        </w:tc>
      </w:tr>
      <w:tr>
        <w:trPr>
          <w:trHeight w:val="36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противовирусных препаратов и пробиотиков для лечения детей с легкими формами заболевания и контакт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,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Лекарственное обеспечение льготных категорий граждан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Обеспечение граждан дорогостоящими видами медицинской помощ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8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3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,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Последипломное образование, повышение квалификации сотрудников МБУЗ "ЦГБ", командировочные (транспортные) расходы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,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1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работная  плата врачей интер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ышение квалификации    и переподготовка врачей,специалистов с высшим немедицинским образованием и среднего  медицинского персонала  в муниципальных учреждениях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6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,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4,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Повышение уровня заработной платы некоторых категорий работников здравоохран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 73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3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0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69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5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0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04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2,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72,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46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стимулирующих выплат врачам и среднему медицинскому персоналу службы скорой медицинской помощи и участковой службы, в т.ч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 50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13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69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0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плат врачам и среднему медицинскому персоналу службы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36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258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78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2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ыплат врачам и среднему медицинскому участков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13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7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88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9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стимулирующих доплат медицинскому персоналу, обслуживающему дошкольные   и  общеобразовательные учреждения, а так же образовательные учреждения для детей дошкольного и младшего школьного возраста в городе Батайс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2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8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0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стимулирующих доплат молодым специалис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50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0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3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2,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72,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стимулирующих доплат сотрудникам МБУЗ «ЦГБ» города Батайска (узкие специалисты  и др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Развитие службы детства и родовспомож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учение основам реаниматологии и интенсивной терапии в педиат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ормирование здорового образа жизни у детей ( Центр здоровья для дете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Укрепление материально-технической базы муниципальных учреждений здравоохран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 59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3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8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5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599,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998,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195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содержание МБУЗ «Стоматологическая поликлиника» , в т.ч. 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6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медицинского оборудования (фиброгастроскоп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кущий ремонт  объектов МБУЗ «ЦГБ» города Батайс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61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46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купка автотранспортных средств для обеспечения деятельности учреждения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1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оргтехники и картриджей в рамках реализации программы по переходу к предоставлению первоочередных государственных и муниципальных услуг, предоставляемых органами исполнительной власти субъектов РФ и  органами местного самоуправления в электронном виде, а так же услуг, предоставляемых муниципальными учреждениями, согласно Распоряжению от 17.12.09 №1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детского отделения МБУЗ «ЦГБ» города Батайс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0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0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оительство терапевтического корпуса в г.Батайс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– 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 50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7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######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46,9*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######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042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#######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«Организация городского склада для хранения иммунобиологических препарат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,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8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купка энергосберегающих ламп ( в соответствии с ФЗ от 23.11.2009года №261 «Об энергосбережении и о повышении энергетической эффективности и о внесении изменений в отдельные законодательные акты Российской Федерации»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1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роприятия по подготовке и экспертизе ПСД на лечебный корпус №1 и поликлиническое отделение №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здание и развитие телемедицинской се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купка работ по замене напольного плиточного покры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оборудования из резервного фонда Администрации Р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мебели, оборудования для детского, рентгеновского и кардиологического отд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95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оительный контроль  на проведение 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0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вторский надзор  за строительств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холодильных шкафов для пищебло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7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многофункциональных кроватей и приборов и электрооборудования для пищеблока за счет средств резервного фонда Праительств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9,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4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обретение стерилизатора воздушного автоматического и массажных столов для реабилитации больных с нарушением мозгового кровообращения за счет средств резервного фонда Правительства РО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лата оборудования для пищеблока и многофункциональных крова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0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Мероприятия по донорству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4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«Содержание муниципальных учреждений здравоохранения»           ( в т.ч. коммунальные услуги, метрологическая поверка оборудования, налог на имущество и земельный налог) в т.ч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 06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90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2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45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97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726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8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9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плата налога  на имущество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8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8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программа 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7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2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ление Финансирование противопожарных и антитеррористических мероприятий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-2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7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2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,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00,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сего по программ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8 55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 07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9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3,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0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68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469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92,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,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246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0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928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,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62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678,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23,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32,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318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32,9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,5</w:t>
            </w:r>
          </w:p>
        </w:tc>
      </w:tr>
      <w:tr>
        <w:trPr>
          <w:trHeight w:val="52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6535" w:type="dxa"/>
            <w:gridSpan w:val="27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*  - Плановые асссигнования местного бюджета 2013 года  в размере 7 216,5 тыс. рублей, выделенные на строительство терапевтического корпуса отражены в графе № 13 "Местный бюджет" 2012 года. Плановые ассигнования на 2013 год выделены по решению Батайской городской Думы от 27.02.2013г. № 245. </w:t>
            </w:r>
          </w:p>
        </w:tc>
      </w:tr>
      <w:tr>
        <w:trPr>
          <w:trHeight w:val="1485" w:hRule="atLeast"/>
        </w:trPr>
        <w:tc>
          <w:tcPr>
            <w:tcW w:w="16535" w:type="dxa"/>
            <w:gridSpan w:val="27"/>
            <w:tcBorders/>
            <w:vAlign w:val="center"/>
          </w:tcPr>
          <w:p>
            <w:pPr>
              <w:pStyle w:val="Normal"/>
              <w:spacing w:before="0" w:after="4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мечание: Бюджетные ассигнования, запланированные на 2014-2015годы, носят прогнозный характер и подлежат уточнению в установленном порядке при формировании бюджета города на очередной финансовый период исходя из финансовых возможностей бюджета города и с учетом изменений действующего законодательства.</w:t>
              <w:br/>
            </w:r>
          </w:p>
        </w:tc>
      </w:tr>
      <w:tr>
        <w:trPr>
          <w:trHeight w:val="8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93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чальник общего отдела                                                                                                   Л.Ю. Фастова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7:00Z</dcterms:created>
  <dc:creator>Priv</dc:creator>
  <dc:description/>
  <cp:keywords/>
  <dc:language>en-US</dc:language>
  <cp:lastModifiedBy>Black_Raven</cp:lastModifiedBy>
  <cp:lastPrinted>2013-12-30T12:23:00Z</cp:lastPrinted>
  <dcterms:modified xsi:type="dcterms:W3CDTF">2014-01-14T11:27:00Z</dcterms:modified>
  <cp:revision>2</cp:revision>
  <dc:subject/>
  <dc:title>Приложение </dc:title>
</cp:coreProperties>
</file>