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ложение 2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к  постановлению Администрации города Батайска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т «25» 12 2013 г.  № 1079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Й РЕГЛАМЕ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города Батай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Управления образования города Батайска по предоставлению муниципальной услуги (функции) -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 в общеобразовательных учреждениях, расположенных на территории города Батайска (далее – административный регламент) разработан в соответствии с распоряжением Правительства Российской Федерации от 17.12.2009 № 1993-р в целях повышения качества исполнения и доступности муниципальной услуги, создания комфортных условий для потребителей муниципальной услуги. Административный регламент определяет сроки и последовательность действий (административные процедуры) при предоставлении муниципальной услуги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Наименование муниципальной услуги – предоставление информации об организации общедоступного и бесплатного дошкольного начального общего, основного общего, среднего (полного) общего образования, а также дополнительного образования  в общеобразовательных учреждениях, расположенных на территории города Батайск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Предоставление муниципальной услуги -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города Батайска - осуществляется Управлением образования города Батайска, Муниципальным бюджетным учреждением «Многофункциональным центром предоставления государственных и муниципальных услуг» (МФЦ) города Батайска,  а также муниципальными образовательными учреждениями, реализующими программы дошкольного,  начального общего, основного общего, среднего (полного) общего образования, расположенными на территории города Батайска (в соответствие с приложением №1 к настоящему регламенту) на основании поступивших обращений граждан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Регламент    разработан в соответствии с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ей о правах ребенка, одобренной Генеральной Ассамблеей ООН 20 ноября 1989 года;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 декабря 1993 года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9 декабря 2012 года                273-ФЗ «Об образовании в Российской Федераци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 июля 1998 года № 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 июня 1999 года № 120-ФЗ «Об основах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30 марта 1999 года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оссийской Федерации от 07 февраля 1992 года № 2300-1 «О защите прав потребителей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07.02.2011 № 61 « О Федеральной целевой программе развития образования на 2011 - 2015 годы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19 марта 2001 года № 196 «Об утверждении Типового положения об общеобразовательном учреждени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3 ноября 1994 года № 1237 «Об утверждении типового положения о вечернем (сменном) общеобразовательном учреждении»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 декабря 2010 г. N 189 "Об утверждении СанПиН 2.4.2.2821-10 "Санитарно-эпидемиологические требования к условиям и организации обучения в общеобразовательных учреждениях"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15 мая 2013 г. N 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3 апреля 2003 г. N 27 "О введении в действие санитарно-эпидемиологических правил и нормативов СанПиН 2.4.4.1251-03" "Детские внешкольные учреждения (учреждения дополнительного образования) Санитарно-эпидемиологические требования к учреждениям дополнительного образования детей (внешкольные учреждения)"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1 марта 2011 г. N 184 "Об утверждении Положения о государственной аккредитации образовательных учреждений и научных организаций"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8 октября 2013 г. N 966 "О лицензировании образовательной деятельности"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5 августа 2013 г. N 706 "Об утверждении Правил оказания платных образовательных услуг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5 апреля 2012 г. N 390</w:t>
        <w:br/>
        <w:t>"О противопожарном режиме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0 августа 2013 г. N 1015</w:t>
        <w:br/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0 августа 2013 г. N 1014</w:t>
        <w:br/>
        <w:t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 муниципального образования «Город Батайск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18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б Управлении образования города Батайска, утвержденным Решением Батайской городской Думы  от 25.02.2010 года №  30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  <w:tab w:val="left" w:pos="18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 федерального, областного и муниципального уровней, регулирующими отношения в данной сфере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Получателями муниципальной услуги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являются все заинтересованные лица – граждане Российской Федерации, иностранные граждане и лица без гражданства.</w:t>
        <w:br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</w:t>
      </w:r>
      <w:r>
        <w:rPr>
          <w:color w:val="444444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</w:rPr>
        <w:t>выступать от их имени (далее — заявители)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езультатом предоставления муниципальной услуги является предоставление ответа в устной форме ( по телефону, лично заявителю) или письменный ответ должностного лица Управления образования, муниципальной образовательной организации города Батайска, содержащий информацию об организации общедоступного и бесплатного дошкольного, начального общего, основного общего, среднего  общего  образования, а также дополнительного образования в общеобразовательных учреждениях, расположенных на территории города Батайска, а также публичное устное информирование через СМИ, размещение информации на сайте, публикации информационных материалов в СМ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i/>
          <w:sz w:val="24"/>
          <w:szCs w:val="24"/>
        </w:rPr>
        <w:t>Результатом консультирования по муниципальной услуге через Муниципальное бюджетное учреждение «Многофункциональным центром предоставления государственных и муниципальных услуг» города Батайска</w:t>
      </w:r>
      <w:r>
        <w:rPr>
          <w:rFonts w:cs="Times New Roman" w:ascii="Times New Roman" w:hAnsi="Times New Roman"/>
          <w:sz w:val="24"/>
          <w:szCs w:val="24"/>
        </w:rPr>
        <w:t xml:space="preserve"> ( далее -  МФЦ) является  получение заявителем информации об организации общедоступного и бесплатного  </w:t>
      </w:r>
      <w:r>
        <w:rPr>
          <w:rFonts w:cs="Times New Roman" w:ascii="Times New Roman" w:hAnsi="Times New Roman"/>
          <w:i/>
          <w:sz w:val="24"/>
          <w:szCs w:val="24"/>
        </w:rPr>
        <w:t>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образовательных организациях, расположенных на территории муниципального образования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выбранной заявителем дошкольной образовательной организации предоставляется следующая информация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 : адрес, телефон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, ф.и.о. руководителя образовательной орган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рганах самоуправл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б имеющейся лиценз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чредителе – Управлении образования города Батайск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ение которых необходимо для  постановки ребенка в очередь и зачисления в  дошкольную образовательную организацию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атегорий заявителей, имеющих внеочередное либо первоочередное право на устройство детей в дошкольные образовательные организации , с указанием  подтверждающих правовых документо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ельность обучения, возраст воспитанников дошкольной образовательной орган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дошкольной  образовательной орган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основания отчисления воспитанник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полнительных образовательных услуг, в том числе платных, порядок их предоставл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функционирующих в дошкольной образовательной организации группа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бразовательных программа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Требования к порядку предоставления муниципальной услуг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информирования о правилах предоставления муниципальной услуги:</w:t>
        <w:tab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месте нахождения, номера телефонов для справок, график работы Управления образования и время приема заявителей размещены на сайт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uo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ataysk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месте нахождения, номера телефонов для справок, адреса электронной почты образовательных организаций, предоставляющих муниципальную услугу, приведены в Приложении 1 к настоящему Регламенту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, представляемая заявителям в рамках муниципальной услуги, является  открытой, общедоступной и бесплатной. 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по предоставлению муниципальной услуги осуществляется Управлением образования,   образовательными организациями , МФЦ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и вправе обрати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 устной или письменной форме лично в образовательную организ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телефону в   образовательную организацию;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 электронной почте в образовательную организацию.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ми документами для получения муниципальной услуги могут явля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обращение заинтересованного лица по вопросу 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города Батай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6. В случае, если информация, полученная в образовательной организации, не удовлетворяет заявителя, то заявитель вправе в письменном виде, в т.ч. по электронной почте, или устно по телефону обратиться в адрес начальника Управления образования города Батайска (г. Батайск, пл. Ленина, д. 3, каб. 101; тел.: 5-60-83 – в рабочие дни с 9.00 до 18.00; обед: с 13:00 до 14:00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tay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tob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7. Основными требованиями к информированию заявителей являются: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стоверность представляемой информации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ткость в изложении информации;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нота информации;      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глядность форм представляемой информации;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добство и доступность получения информации;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ставления информ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.8. Специалист Управления образования, МФЦ или образовательной организации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информировании о муниципальной услуге по телефону, специалист Управления образования, МФЦ или образовательной организации, сняв трубку, должен представиться: назвать фамилию, имя, отчество, должность, название Управления образования, МФЦ или наименование образовательной организации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информирования специалист, осуществляющий  прием и консультирование, должен кратко подвести итог разговора и перечислить действия, которые необходимо предпринимать заявителю (кто именно, когда и что должен сделать)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.9.</w:t>
        <w:tab/>
        <w:t xml:space="preserve"> Информирование о предоставлении муниципальной услуги (далее – информирование) организуется следующим образо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ьное информировани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ое информирова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.10. Информирование проводится в фор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го информ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информ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и информационных материалов в С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я информации на сайте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1.11. Основаниями для отказа в предоставлении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письменном обращении фамилии заявителя, направившего обращение, и почтового адреса, по которому должен быть направлен отв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данного заявителю ранее ответа по существу поставленных в письменном обращении вопро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исполнения муниципальной услуги (функции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3.1. Сроки представления информации </w:t>
      </w:r>
      <w:r>
        <w:rPr>
          <w:rFonts w:cs="Times New Roman" w:ascii="Times New Roman" w:hAnsi="Times New Roman"/>
          <w:bCs/>
          <w:sz w:val="24"/>
          <w:szCs w:val="24"/>
        </w:rPr>
        <w:t>об организации общедоступного и бесплатного дошкольного, начального общего, основного общего, среднего  общего образования, а также дополнительного образования в общеобразовательных учреждениях, расположенных на территории города Батайс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гут превышат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информационных материалов в форме письменного информирования – 30 дн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информации в форме устного информирования –  не более 15 мину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информационных материалов посредством публикации, размещения в средствах массовой информации – по мере появления значимой информ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5. Показателями доступности  и качества муниципальной услуги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услуг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канальность получения информации о предоставлении муниципальной услуги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устных (по телефону, личном обращении) или письменных (по почте, личном обращении, через электронную почту) обращений заявителе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гистрация  письменных обращений заявителей в журнале регистрации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ответа на письменное обращение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ответа в устной форме (по телефону, лично заявителю) или предоставление ответа в письменном виде (лично заявителю, по почте, 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бличное устное информирование через СМ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на сайте; публикации информационных материалов в СМ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3.2.</w:t>
        <w:tab/>
        <w:t>Индивидуальное устное информирование заявителей осуществляется специалистами Управления образования, МФЦ а также  образовательных организаций при обращении заявителей за информацие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личном обращени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телефон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заявителей при индивидуальном устном информировании не может превышать 30 минут. Индивидуальное устное информирование каждого заявителя специалист осуществляет не более 15 мину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если для подготовки ответа требуется продолжительное время, специалист, осуществляющий устное информирование, может предложить заявителю обратиться за необходимой информацией в письменном виде, через Интернет, либо назначить другое удобное для заявителя время для устного информирования.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 заявителей, а также их обращений по телефону осуществляется в соответствии с графиком работы Управления образования, МФЦ  и образовательными организациями.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3.3. Индивидуальное письменное информирование при обращении заявителей в Управление образования осуществляется путем почтовых отправлений или электронной почт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 направляется на бумажном носител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  <w:tab/>
        <w:tab/>
        <w:tab/>
        <w:t xml:space="preserve">Письменное обращение рассматривается в течение 30 дней со дня регистрации письменного обращения.            </w:t>
        <w:tab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3.4. Публичное устное информирование осуществляется с привлечением средств массовой информации, радио, телевидения (далее – СМИ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убличное письменное информирование осуществляется путем публикации информационных материалов в СМИ, размещение на официальном Интернет-сайте Управления образования (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  <w:u w:val="single"/>
        </w:rPr>
        <w:t>://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uo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bataysk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ucoz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, на официальных  Интернет-сайтах образовательных организаций, размещения открытого (публичного) доклада образовательной организации, путем использования информационных стендов, размещающихся в образовательной организа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Cs/>
          <w:sz w:val="24"/>
          <w:szCs w:val="24"/>
        </w:rPr>
        <w:t>При обращении заявителя в МФЦ в процессе к</w:t>
      </w:r>
      <w:r>
        <w:rPr>
          <w:rFonts w:cs="Times New Roman" w:ascii="Times New Roman" w:hAnsi="Times New Roman"/>
          <w:sz w:val="24"/>
          <w:szCs w:val="24"/>
        </w:rPr>
        <w:t>онсультирования по муниципальной услуге специалист сектора приема МФЦ: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устанавливает личность и предмет обращения заявителя;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существляет поиск запрашиваемой информации на Портале государственных и муниципальных услуг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 информирует заявителя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города Батайск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.6.  Сроки представления информации не могут превыш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информационных материалов в форме письменного информирования – 30 дн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информации в форме устного информирования –  не более 15 мину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информационных материалов посредством публикации, размещения в средствах массовой информации – по мере появления значим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и формы контроля за исполнением муниципальной услуги (функции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соблюдение требований законодательства, а также требований, установленных настоящим административным регламенто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контролю предоставления муниципальной услуги проводятся в форме внутреннего контроля Учреждения и выездных проверок Управления образовани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и оперативными</w:t>
      </w:r>
      <w:r>
        <w:rPr/>
        <w:t>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роверки проводятся в соответствии с планом основных мероприятий </w:t>
      </w:r>
      <w:r>
        <w:rPr>
          <w:rFonts w:cs="Times New Roman" w:ascii="Times New Roman" w:hAnsi="Times New Roman"/>
          <w:iCs/>
          <w:sz w:val="24"/>
          <w:szCs w:val="24"/>
        </w:rPr>
        <w:t>Управления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текущий год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ивные проверки проводятся в случае поступления в </w:t>
      </w:r>
      <w:r>
        <w:rPr>
          <w:rFonts w:cs="Times New Roman" w:ascii="Times New Roman" w:hAnsi="Times New Roman"/>
          <w:iCs/>
          <w:sz w:val="24"/>
          <w:szCs w:val="24"/>
        </w:rPr>
        <w:t>Управление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обращений заявителей с жалобами на нарушение их прав и законных интересов, а также для проверки исполнения предписаний, выданных образовательной организации контрольными (надзорными) органами об устранении выявленных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а предоставления муниципальной услуги осуществляет </w:t>
      </w:r>
      <w:r>
        <w:rPr>
          <w:rFonts w:cs="Times New Roman" w:ascii="Times New Roman" w:hAnsi="Times New Roman"/>
          <w:iCs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 xml:space="preserve">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я по контролю у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зовательной организации Управлением </w:t>
      </w:r>
      <w:r>
        <w:rPr>
          <w:rFonts w:cs="Times New Roman" w:ascii="Times New Roman" w:hAnsi="Times New Roman"/>
          <w:sz w:val="24"/>
          <w:szCs w:val="24"/>
        </w:rPr>
        <w:t>образования могут быть затребованы необходимые документы и материал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полноты и качества предоставления муниципальной услуги осуществляется на основании приказа </w:t>
      </w:r>
      <w:r>
        <w:rPr>
          <w:rFonts w:cs="Times New Roman" w:ascii="Times New Roman" w:hAnsi="Times New Roman"/>
          <w:iCs/>
          <w:sz w:val="24"/>
          <w:szCs w:val="24"/>
        </w:rPr>
        <w:t>Управления</w:t>
      </w:r>
      <w:r>
        <w:rPr>
          <w:rFonts w:cs="Times New Roman" w:ascii="Times New Roman" w:hAnsi="Times New Roman"/>
          <w:sz w:val="24"/>
          <w:szCs w:val="24"/>
        </w:rPr>
        <w:t xml:space="preserve">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верки предоставления муниципальной услуги доводятся до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в письменной форме в виде справки (приказа) </w:t>
      </w:r>
      <w:r>
        <w:rPr>
          <w:rFonts w:cs="Times New Roman" w:ascii="Times New Roman" w:hAnsi="Times New Roman"/>
          <w:iCs/>
          <w:sz w:val="24"/>
          <w:szCs w:val="24"/>
        </w:rPr>
        <w:t>Управления</w:t>
      </w:r>
      <w:r>
        <w:rPr>
          <w:rFonts w:cs="Times New Roman" w:ascii="Times New Roman" w:hAnsi="Times New Roman"/>
          <w:sz w:val="24"/>
          <w:szCs w:val="24"/>
        </w:rPr>
        <w:t xml:space="preserve">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и руководители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, 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равления</w:t>
      </w:r>
      <w:r>
        <w:rPr>
          <w:rFonts w:cs="Times New Roman" w:ascii="Times New Roman" w:hAnsi="Times New Roman"/>
          <w:sz w:val="24"/>
          <w:szCs w:val="24"/>
        </w:rPr>
        <w:t xml:space="preserve"> образования, должностные лица Администрации города Батайск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исполняющего муниципальную функцию, а также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бжалования действия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Ф. Заявитель вправе обжаловать действия (бездействия), а также решения, принятые (осуществляемые) в ходе предоставления услуги, полноты и качества предоставления муниципальной услуг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рядке досудебного обжалования заявитель вправе обратиться в форме обращения, заявления, жалобы в муниципальную образовательную организацию, </w:t>
      </w:r>
      <w:r>
        <w:rPr>
          <w:rFonts w:cs="Times New Roman" w:ascii="Times New Roman" w:hAnsi="Times New Roman"/>
          <w:sz w:val="24"/>
          <w:szCs w:val="24"/>
        </w:rPr>
        <w:t xml:space="preserve"> Упр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города Батайск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Жалобы на предоставление услуг должны быть рассмотрены руководителем образовательной организации  либо начальником Управления  образования город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и услуги имеют право обратиться с жалобой лично, направить обращение в письменной форме либо в электронной форме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 поступающей корреспонденции по досудебному обжалованию осуществляет сотрудник в обязанности, которого входит прием поступающей корреспонденции</w:t>
      </w:r>
      <w:r>
        <w:rPr/>
        <w:t>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6.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трудник обязан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ть жалобу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ить жалобу руководителю (период исполнения процедуры – в течение рабочего дня);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6.2. Жалобы, поступившие после 16-00, регистрируются и передаются на рассмотрение на следующий рабочий день после поступл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Normal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1. Основания для отказа в рассмотрении жалобы по существу: 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лицо уже обращалось в  образовательное учреждение, Управление образования города Батайска или в суд с жалобой на те же действия (бездействие) и такая жалоба принята к рассмотрению или по ней вынесено решение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жалоба подана лицом, права, свободы или законные интересы которого обжалуемым решением, действием (бездействием) не были затронуты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жалобе не указаны фамилия, имя, отчество заявителя или почтовый адрес, по которому должен быть направлен ответ, ответ на обращение не дается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исьменном обращении содержится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Normal"/>
        <w:widowControl/>
        <w:numPr>
          <w:ilvl w:val="1"/>
          <w:numId w:val="7"/>
        </w:numPr>
        <w:shd w:fill="FFFFFF" w:val="clear"/>
        <w:suppressAutoHyphens w:val="tru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вращается подавшему его заявителю в случае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ли жалоба не подписана, либо подписана лицом, не имеющим права ее подписывать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ли текст жалобы не поддается прочтению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странения указанных выше обстоятельств, жалоба может быть подана в установленном Регламентом порядке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е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Упр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города Батайска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запрашивает необходимые для рассмотр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щения документы и материалы в об</w:t>
      </w:r>
      <w:r>
        <w:rPr>
          <w:rFonts w:cs="Times New Roman" w:ascii="Times New Roman" w:hAnsi="Times New Roman"/>
          <w:color w:val="000000"/>
          <w:sz w:val="24"/>
          <w:szCs w:val="24"/>
        </w:rPr>
        <w:t>разовательных учреждениях, организациях, за исключением судов, органов дознания и органов предварительного следствия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ает письменный ответ по существу поставленных в обращении вопросов, за исключением случаев, указанных в пункте 5.11.  настоящего раздела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ведомляет гражданина о невозможности рассмотрения в связи с тем, что вопросы не входят в компетенцию  образовательного учреждения, Управления образ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гражданам о принятых мерах по их обращениям в установленные сроки дает  руководитель образовательного учреждения, начальник Управления образования, а в его отсутствие – заместитель начальник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я граждан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ый прием граждан осуществляется начальником </w:t>
      </w:r>
      <w:r>
        <w:rPr>
          <w:rFonts w:cs="Times New Roman" w:ascii="Times New Roman" w:hAnsi="Times New Roman"/>
          <w:sz w:val="24"/>
          <w:szCs w:val="24"/>
        </w:rPr>
        <w:t xml:space="preserve">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города Батайска, его заместителем и уполномоченными на то лицами,  руководителями образовательных учреждений по вопросам, отнесенным к их ведению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1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вправе обратиться в суд с заявлением об обжаловании решений, действий (бездействий) органов местного самоуправления, должностных лиц в порядке гражданского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допроизводств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е со статьей 255 ГПК РФ к решениям, действиям (бездействиям) органов  государственной власти, органов местного самоуправления должностных лиц, государственных или муниципальных служащих, оспариваемым в порядке гражданского судопроизводства, относятся коллегиальные и единоличные решения и действия (бездействия), в результате которых:</w:t>
      </w:r>
    </w:p>
    <w:p>
      <w:pPr>
        <w:pStyle w:val="Normal"/>
        <w:widowControl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ы права и свободы гражданина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ы препятствия к осуществлению гражданином его прав и свобод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е со статьей 256 ГПК РФ заявитель вправе обратиться в суд с заявлением в течение трех месяцев со дня, когда ему стало известно о нарушении его прав и свобод. 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ая кар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ях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е обязательного страхования, другие права гражданина. В случаях, предусмотренных 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исполнение   государственных и муниципаль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бщего отдел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атайска                                                                      Л.Ю. Фасто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522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иложение № 1 к административному регламенту предоставления услуги - 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города Батайск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 xml:space="preserve">о местонахождении, контактных телефонах (телефонах для справок),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х электронной почты,  адресах интернет-сайтов </w:t>
      </w:r>
    </w:p>
    <w:p>
      <w:pPr>
        <w:pStyle w:val="Style18"/>
        <w:spacing w:before="0" w:after="0"/>
        <w:jc w:val="center"/>
        <w:rPr/>
      </w:pPr>
      <w:r>
        <w:rPr/>
        <w:t>муниципальных образовательных учреждений</w:t>
      </w:r>
    </w:p>
    <w:tbl>
      <w:tblPr>
        <w:tblW w:w="10513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47"/>
        <w:gridCol w:w="4606"/>
        <w:gridCol w:w="4860"/>
      </w:tblGrid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рес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стонахождения,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               № 2»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50 лет Октября, 71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86354)  6-78-52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2bataysk@mail.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school2bataysk.narod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3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атросова,  № 2а /Кл.Цеткин № 155 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7-01-74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tay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lg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www.book3.ucoz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 с углубленным изучением отдельных предмет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Белорусская, 86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6-27-54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taysk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www.mou4-bat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               № 5 им. Ю.А.Гагарина»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ервомайское кольцо, 175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5-73-47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tay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www.school-bat5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9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ind w:left="-9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                  № 6»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тайск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авропольская, 50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9-01-08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www.shkola6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имназия № 7 »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тайск,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Рабочая, 89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4-53-72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hool7bataysk@rambler.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gimnasia7.net84.net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  общеобразовательное учреждение</w:t>
            </w:r>
          </w:p>
          <w:p>
            <w:pPr>
              <w:pStyle w:val="Normal"/>
              <w:ind w:left="-9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                      № 9»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Ленина, 95 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7-00-92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tay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bataysk.biz/u/school9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9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 № 10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тайск,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оммунистическая, № 88 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5-85-02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tay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www.bataysk-sc10.narod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9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            № 12»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Тельмана, 154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9-42-87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tay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taysk_sc12.ucoz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9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ind w:left="-99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 16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ктябрьская, 110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4-56-35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k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1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www.iks-16.ucoz.ru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99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21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атай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виагородок, 34-а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86354)  5-41-97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mnaziya_21@mail.ru</w:t>
              </w:r>
            </w:hyperlink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-site: http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З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 «Средняя общеобразовательная школа           № 8»</w:t>
            </w:r>
          </w:p>
          <w:p>
            <w:pPr>
              <w:pStyle w:val="Normal"/>
              <w:ind w:left="5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атайск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агородок, 34б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86354)  9-44-36</w:t>
            </w:r>
          </w:p>
          <w:p>
            <w:pPr>
              <w:pStyle w:val="Normal"/>
              <w:tabs>
                <w:tab w:val="clear" w:pos="708"/>
                <w:tab w:val="left" w:pos="124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lang w:val="en-US"/>
                </w:rPr>
                <w:t>school8bataysk@yandex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web-site: http://school8-bataysk.ru </w:t>
            </w:r>
          </w:p>
        </w:tc>
      </w:tr>
      <w:tr>
        <w:trPr/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ind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57" w:firstLine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общеобразовательное учреждение «Вечерняя (сменная) общеобразовательная школа № 5» 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80 Ростовская область</w:t>
            </w:r>
          </w:p>
          <w:p>
            <w:pPr>
              <w:pStyle w:val="Normal"/>
              <w:ind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атайс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.Горького, 358     УЧ 398/15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354)  2-28-41  доб. .5-73</w:t>
            </w:r>
          </w:p>
          <w:p>
            <w:pPr>
              <w:pStyle w:val="Normal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2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85"/>
        <w:gridCol w:w="2126"/>
        <w:gridCol w:w="1843"/>
        <w:gridCol w:w="1418"/>
        <w:gridCol w:w="1984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ное наз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й адрес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общеразвивающего вида второй категории №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     ул.Коммунистическаяд. 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гтярева        Н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76-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alenkij</w:t>
            </w: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  <w:t>_1@</w:t>
            </w: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bk</w:t>
            </w: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общеразвивающего вида  №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               ул.Куйбышева, 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тченк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на Александ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65-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Mdou2buratin@rambler.ru</w:t>
              </w:r>
            </w:hyperlink>
          </w:p>
        </w:tc>
      </w:tr>
      <w:tr>
        <w:trPr>
          <w:trHeight w:val="758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 №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орького, 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аева    Светлана Александ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98-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lebedushka3_don@mail.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общеразвивающего вида  №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                 пер.Морской, 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ее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73-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sadik.4@mail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комбинированного вида  № 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9, Ростовская область, г.Батайск,                  ул.Луначарского, 1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зихина Светлана Владими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23-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Mdoy5@mail.ru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общеразвивающего вида №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              пер.Книжный,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блиева Людмила Никола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22-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Kolokolzik@list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общеразвивающего вида № 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Орджоникидзе 2 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вченко      Ирина Анатол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17-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korablik-7.ru</w:t>
            </w:r>
          </w:p>
        </w:tc>
      </w:tr>
      <w:tr>
        <w:trPr>
          <w:trHeight w:val="66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№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6, Ростовская область, г.Батайск,                       ул.Славы,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уридина Валентина Ильинич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15-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mbdou-8@yandex.ru</w:t>
            </w:r>
          </w:p>
        </w:tc>
      </w:tr>
      <w:tr>
        <w:trPr>
          <w:trHeight w:val="66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  №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Фрунзе, 2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оле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ьга Анатол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27-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mounhds22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 xml:space="preserve"> 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6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Центр развития ребенка - детский сад    № 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                         ул.Энгельса,  412 б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быкина           Н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тольевн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92-8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douskazka10@yandex.r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комбинированного вида  № 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                          ул.Луначарского,  1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ельцова Наталь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23-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Solnishko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mdou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общеразвивающего вида  № 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3, Ростовская область, 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иевская, 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рокина Вероника Владими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65-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Veronika-1502@yandex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: детский сад  комбинированного вида   № 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ирова,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ий             Татьяна Алексе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62-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sadik-13@yandex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комбинированного вида  № 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1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городок, 1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юрина             Ири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37-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zhemchuzhinka_14@mail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комбинированного вида   № 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1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городок, 33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рнова Светлана Геннади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41-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Dsrainbow15@yandex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Центр развития ребенка - детский сад № 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Городской,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ае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61-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teremok16@mail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комбинированного вида   № 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ельмана, 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лопченк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43-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mail@zhuravushka18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комбинированного вида   № 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93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городок, 29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твинова Евгения Викто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37-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Coletvinova2012@yandex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общеразвивающего вида  № 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9, Ростовская область, г.Батайск,               ул.Украинская, 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иновская Ири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тал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94-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Romashkabat@mail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комбинированного вида    № 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Чехова, 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итонова Татьяна Анатол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14-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raduga_66@bk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комбинированного вида  № 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               ул.Воровского, 1-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на         Надеж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-44-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Bata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ysk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MDOU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22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общеразвивающего вида  № 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.Батайск,            пер.Ростовский,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ик                 Елена Геннади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62-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Sad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25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semitsvetik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общеразвивающего вида № 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 Ростовская область г.Батайск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осковская,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еева Юлия Виктор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84-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общеразвивающего вида  № 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ирова, 7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чаро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лия Анатол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50-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/>
                </w:rPr>
                <w:t>detsad45@mail.ru</w:t>
              </w:r>
            </w:hyperlink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общеразвивающего вида  № 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Урицкого, 2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ино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тьяна Евген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53-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goluboivagon52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 xml:space="preserve"> 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детский сад комбинированного вида  №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30, Ростовская область, г.Батайск,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Рабочая, 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евк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лана Георги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61-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Zvezdochka121bataysk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 xml:space="preserve"> 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комбинированного вида  № 1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346880, Ростовская область,   г.Батайск,          ул. Коваливского,  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з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алья Евгенье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53-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Ivushka-148@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 xml:space="preserve"> yandex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FF"/>
                <w:u w:val="single"/>
                <w:lang w:val="en-US"/>
              </w:rPr>
              <w:t>ru</w:t>
            </w:r>
          </w:p>
        </w:tc>
      </w:tr>
      <w:tr>
        <w:trPr>
          <w:trHeight w:val="98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бюджетное дошкольное образовательное учреждение  детский сад общеразвивающего вида № 1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80, Ростовская область, г.Батайск,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ул. Гастелло, 2 "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ае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исов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47-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  <w:lang w:val="en-US"/>
              </w:rPr>
              <w:t>mdou149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75" w:after="75"/>
      <w:ind w:hanging="0"/>
      <w:jc w:val="left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02" w:before="0" w:after="360"/>
      <w:ind w:hanging="1100"/>
      <w:jc w:val="center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-bataysk@rostobr.ru)/" TargetMode="External"/><Relationship Id="rId3" Type="http://schemas.openxmlformats.org/officeDocument/2006/relationships/hyperlink" Target="mailto:school2bataysk@mail.ru" TargetMode="External"/><Relationship Id="rId4" Type="http://schemas.openxmlformats.org/officeDocument/2006/relationships/hyperlink" Target="mailto:bataysk_sc3_olga@mail.ru" TargetMode="External"/><Relationship Id="rId5" Type="http://schemas.openxmlformats.org/officeDocument/2006/relationships/hyperlink" Target="mailto:school4@yandex.ru" TargetMode="External"/><Relationship Id="rId6" Type="http://schemas.openxmlformats.org/officeDocument/2006/relationships/hyperlink" Target="mailto:school5bataysk@mail.ru" TargetMode="External"/><Relationship Id="rId7" Type="http://schemas.openxmlformats.org/officeDocument/2006/relationships/hyperlink" Target="mailto:moy_cow_6@mail.ru" TargetMode="External"/><Relationship Id="rId8" Type="http://schemas.openxmlformats.org/officeDocument/2006/relationships/hyperlink" Target="mailto:school7bataysk@rambler.ru" TargetMode="External"/><Relationship Id="rId9" Type="http://schemas.openxmlformats.org/officeDocument/2006/relationships/hyperlink" Target="mailto:bataysk_sc9@mail.ru" TargetMode="External"/><Relationship Id="rId10" Type="http://schemas.openxmlformats.org/officeDocument/2006/relationships/hyperlink" Target="mailto:bataysk_sc10@mail.ru" TargetMode="External"/><Relationship Id="rId11" Type="http://schemas.openxmlformats.org/officeDocument/2006/relationships/hyperlink" Target="mailto:bataysk_sc12@mail.ru" TargetMode="External"/><Relationship Id="rId12" Type="http://schemas.openxmlformats.org/officeDocument/2006/relationships/hyperlink" Target="mailto:iks-16@mail.ru" TargetMode="External"/><Relationship Id="rId13" Type="http://schemas.openxmlformats.org/officeDocument/2006/relationships/hyperlink" Target="mailto:gimnaziya_21@mail.ru" TargetMode="External"/><Relationship Id="rId14" Type="http://schemas.openxmlformats.org/officeDocument/2006/relationships/hyperlink" Target="https://e.mail.ru/cgi-bin/sentmsg?compose&amp;To=school8bataysk@yandex.ru" TargetMode="External"/><Relationship Id="rId15" Type="http://schemas.openxmlformats.org/officeDocument/2006/relationships/hyperlink" Target="mailto:Mdou2buratin@rambler.ru" TargetMode="External"/><Relationship Id="rId16" Type="http://schemas.openxmlformats.org/officeDocument/2006/relationships/hyperlink" Target="mailto:sadik.4@mail.ru" TargetMode="External"/><Relationship Id="rId17" Type="http://schemas.openxmlformats.org/officeDocument/2006/relationships/hyperlink" Target="mailto:Kolokolzik@list.ru" TargetMode="External"/><Relationship Id="rId18" Type="http://schemas.openxmlformats.org/officeDocument/2006/relationships/hyperlink" Target="mailto:douskazka10@yandex.ru" TargetMode="External"/><Relationship Id="rId19" Type="http://schemas.openxmlformats.org/officeDocument/2006/relationships/hyperlink" Target="mailto:Solnishko.mdou@yandex.ru" TargetMode="External"/><Relationship Id="rId20" Type="http://schemas.openxmlformats.org/officeDocument/2006/relationships/hyperlink" Target="mailto:Veronika-1502@yandex.ru" TargetMode="External"/><Relationship Id="rId21" Type="http://schemas.openxmlformats.org/officeDocument/2006/relationships/hyperlink" Target="mailto:sadik-13@yandex.ru" TargetMode="External"/><Relationship Id="rId22" Type="http://schemas.openxmlformats.org/officeDocument/2006/relationships/hyperlink" Target="mailto:zhemchuzhinka_14@mail.ru" TargetMode="External"/><Relationship Id="rId23" Type="http://schemas.openxmlformats.org/officeDocument/2006/relationships/hyperlink" Target="mailto:Dsrainbow15@yandex.ru" TargetMode="External"/><Relationship Id="rId24" Type="http://schemas.openxmlformats.org/officeDocument/2006/relationships/hyperlink" Target="mailto:teremok16@mail.ru" TargetMode="External"/><Relationship Id="rId25" Type="http://schemas.openxmlformats.org/officeDocument/2006/relationships/hyperlink" Target="mailto:mail@zhuravushka18.ru" TargetMode="External"/><Relationship Id="rId26" Type="http://schemas.openxmlformats.org/officeDocument/2006/relationships/hyperlink" Target="mailto:Coletvinova2012@yandex.ru" TargetMode="External"/><Relationship Id="rId27" Type="http://schemas.openxmlformats.org/officeDocument/2006/relationships/hyperlink" Target="mailto:Romashkabat@mail.ru" TargetMode="External"/><Relationship Id="rId28" Type="http://schemas.openxmlformats.org/officeDocument/2006/relationships/hyperlink" Target="mailto:raduga_66@bk.ru" TargetMode="External"/><Relationship Id="rId29" Type="http://schemas.openxmlformats.org/officeDocument/2006/relationships/hyperlink" Target="mailto:Bataisk.MDOU22@yandex.ru" TargetMode="External"/><Relationship Id="rId30" Type="http://schemas.openxmlformats.org/officeDocument/2006/relationships/hyperlink" Target="mailto:Sad.25semitsvetik@yandex.ru" TargetMode="External"/><Relationship Id="rId31" Type="http://schemas.openxmlformats.org/officeDocument/2006/relationships/hyperlink" Target="mailto:detsad45@mail.ru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29:00Z</dcterms:created>
  <dc:creator>Customer</dc:creator>
  <dc:description/>
  <cp:keywords/>
  <dc:language>en-US</dc:language>
  <cp:lastModifiedBy>Black_Raven</cp:lastModifiedBy>
  <cp:lastPrinted>2013-12-26T14:07:00Z</cp:lastPrinted>
  <dcterms:modified xsi:type="dcterms:W3CDTF">2013-12-27T12:29:00Z</dcterms:modified>
  <cp:revision>2</cp:revision>
  <dc:subject/>
  <dc:title/>
</cp:coreProperties>
</file>