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Приложение </w:t>
      </w:r>
    </w:p>
    <w:p>
      <w:pPr>
        <w:pStyle w:val="Normal"/>
        <w:ind w:left="612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left="594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города Батайска</w:t>
      </w:r>
    </w:p>
    <w:p>
      <w:pPr>
        <w:pStyle w:val="Normal"/>
        <w:ind w:left="59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т 02.08.2013 № 2253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040"/>
        <w:gridCol w:w="2880"/>
      </w:tblGrid>
      <w:tr>
        <w:trPr>
          <w:trHeight w:val="345" w:hRule="atLeast"/>
        </w:trPr>
        <w:tc>
          <w:tcPr>
            <w:tcW w:w="99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Сведения                                                                                                                                                                                                                                              о ходе исполнения бюджета города Батайска за I полугодие 2013 года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9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Утвержденные бюджетные назначения на г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сполнение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2 177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7 663 289,41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 0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 427 998,3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02 900,8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1 9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 225 097,5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 363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 297 023,98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213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453 298,7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8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877 474,3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9 158,92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 091,96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 407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 287 888,9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5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8 630,1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907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79 258,8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802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80 453,56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 202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12 453,56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000,00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461,2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61,29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536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700 510,88</w:t>
            </w:r>
          </w:p>
        </w:tc>
      </w:tr>
      <w:tr>
        <w:trPr>
          <w:trHeight w:val="166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708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26 339,66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 174,00</w:t>
            </w:r>
          </w:p>
        </w:tc>
      </w:tr>
      <w:tr>
        <w:trPr>
          <w:trHeight w:val="166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 997,22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47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4 184,8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7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4 184,85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9 509,2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 509,27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234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23 790,84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6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6 570,00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527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67 220,84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74 567,38</w:t>
            </w:r>
          </w:p>
        </w:tc>
      </w:tr>
      <w:tr>
        <w:trPr>
          <w:trHeight w:val="54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43,98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 600,00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500,00</w:t>
            </w:r>
          </w:p>
        </w:tc>
      </w:tr>
      <w:tr>
        <w:trPr>
          <w:trHeight w:val="19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00,00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</w:tr>
      <w:tr>
        <w:trPr>
          <w:trHeight w:val="7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125,42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</w:tr>
      <w:tr>
        <w:trPr>
          <w:trHeight w:val="15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00,00</w:t>
            </w:r>
          </w:p>
        </w:tc>
      </w:tr>
      <w:tr>
        <w:trPr>
          <w:trHeight w:val="7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000,00</w:t>
            </w:r>
          </w:p>
        </w:tc>
      </w:tr>
      <w:tr>
        <w:trPr>
          <w:trHeight w:val="5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6 197,98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83 715 28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 763 152,31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93 794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 842 762,81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558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6 504 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 299 961,69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83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 417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283 741,00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5 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28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16 220,69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 401 1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 433 150,12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221 1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398 071,30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4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2 500,0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65,08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2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3 165,80</w:t>
            </w:r>
          </w:p>
        </w:tc>
      </w:tr>
      <w:tr>
        <w:trPr>
          <w:trHeight w:val="10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500,00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48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14 575,78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954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09 433,55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317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452 108,48</w:t>
            </w:r>
          </w:p>
        </w:tc>
      </w:tr>
      <w:tr>
        <w:trPr>
          <w:trHeight w:val="1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0 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84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53 4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9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58 500,00</w:t>
            </w:r>
          </w:p>
        </w:tc>
      </w:tr>
      <w:tr>
        <w:trPr>
          <w:trHeight w:val="1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6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335,32</w:t>
            </w:r>
          </w:p>
        </w:tc>
      </w:tr>
      <w:tr>
        <w:trPr>
          <w:trHeight w:val="19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6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6 000,00</w:t>
            </w:r>
          </w:p>
        </w:tc>
      </w:tr>
      <w:tr>
        <w:trPr>
          <w:trHeight w:val="14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83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 000,00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6 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6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594,81</w:t>
            </w:r>
          </w:p>
        </w:tc>
      </w:tr>
      <w:tr>
        <w:trPr>
          <w:trHeight w:val="144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97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вен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260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958 50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330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09 651,00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53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53 882,00</w:t>
            </w:r>
          </w:p>
        </w:tc>
      </w:tr>
      <w:tr>
        <w:trPr>
          <w:trHeight w:val="51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619 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 769,00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079 61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 079 610,5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65 892 98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 426 441,7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ходы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 820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 271 526,73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1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05 306,48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30 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7 810,66</w:t>
            </w:r>
          </w:p>
        </w:tc>
      </w:tr>
      <w:tr>
        <w:trPr>
          <w:trHeight w:val="90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863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95 520,0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29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25 300,04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91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716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37 589,46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460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962 266,64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460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62 266,64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 703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292 136,6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 80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 131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47 495,72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13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0 840,9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 543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 286 397,81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09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22 224,7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327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67 230,2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281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469 265,62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24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7 677,2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48 707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9 615 105,1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 171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083 181,9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 435 1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87 069,56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81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30 045,3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119 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14 808,3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426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085 545,64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913 7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19 642,41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13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5 903,23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 451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671 504,6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542 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75 192,22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83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2 057,3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 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 255,01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6 420 41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 308 047,73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 963,29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128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21 50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090 81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475 345,54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482 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85 939,42</w:t>
            </w:r>
          </w:p>
        </w:tc>
      </w:tr>
      <w:tr>
        <w:trPr>
          <w:trHeight w:val="42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408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19 299,48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60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08 774,13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60 9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8 774,13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98 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8 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29 289,86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70 993 51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4 030 594,9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5 100 528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9 604 153,2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финансирования дефицитов бюджетов - все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 100 528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604 153,2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992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461 150,00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 000 000,00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92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38 850,00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92 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38 85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108 528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65 303,2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463 884 98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3 740 398,54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0 993 51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 805 701,77</w:t>
            </w:r>
          </w:p>
        </w:tc>
      </w:tr>
      <w:tr>
        <w:trPr>
          <w:trHeight w:val="255" w:hRule="atLeast"/>
        </w:trPr>
        <w:tc>
          <w:tcPr>
            <w:tcW w:w="3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альник общего отдела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.Ю.Фаст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30:00Z</dcterms:created>
  <dc:creator>Галина Павловна</dc:creator>
  <dc:description/>
  <cp:keywords/>
  <dc:language>en-US</dc:language>
  <cp:lastModifiedBy>Black_Raven</cp:lastModifiedBy>
  <cp:lastPrinted>2013-07-31T16:01:00Z</cp:lastPrinted>
  <dcterms:modified xsi:type="dcterms:W3CDTF">2013-08-07T05:30:00Z</dcterms:modified>
  <cp:revision>2</cp:revision>
  <dc:subject/>
  <dc:title/>
</cp:coreProperties>
</file>