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50"/>
          <w:szCs w:val="28"/>
        </w:rPr>
      </w:pPr>
      <w:r>
        <w:rPr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01.08.2013</w:t>
        <w:tab/>
        <w:t xml:space="preserve">                                      № 2210</w:t>
        <w:tab/>
      </w:r>
      <w:r>
        <w:rPr/>
        <w:tab/>
        <w:tab/>
        <w:t xml:space="preserve">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85" w:hRule="atLeast"/>
        </w:trPr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Об утверждении Положения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            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В целях реализации Федерального закона от 21.12.1996 № 159-ФЗ «О дополнительных гарантиях по социальной поддержке детей-сирот и детей, оставшихся без попечения родителей», руководствуясь Жилищным кодексом Российской Федерации, Областным законом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, Постановлением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 - (согласно приложению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публикования в официальном печатном издании города Батайс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выполнения настоящего постановления возложить на заместителя главы Администрации города Батайска по социальным вопросам (Кузьменко Н.В.) и заместителя главы Администрации города Батайска по жилищно-коммунальному хозяйству (Нестерова А.В.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</w:rPr>
        <w:t xml:space="preserve">Мэр города Батайска                                                                                                В.В. Путилин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0:00Z</dcterms:created>
  <dc:creator>Оксана</dc:creator>
  <dc:description/>
  <cp:keywords/>
  <dc:language>en-US</dc:language>
  <cp:lastModifiedBy>Black_Raven</cp:lastModifiedBy>
  <cp:lastPrinted>2013-06-07T15:12:00Z</cp:lastPrinted>
  <dcterms:modified xsi:type="dcterms:W3CDTF">2013-08-05T11:10:00Z</dcterms:modified>
  <cp:revision>2</cp:revision>
  <dc:subject/>
  <dc:title> </dc:title>
</cp:coreProperties>
</file>