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Normal"/>
        <w:spacing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3 № 889</w:t>
      </w:r>
    </w:p>
    <w:p>
      <w:pPr>
        <w:pStyle w:val="Style15"/>
        <w:spacing w:before="0" w:after="0"/>
        <w:jc w:val="center"/>
        <w:rPr/>
      </w:pPr>
      <w:r>
        <w:rPr/>
        <w:t xml:space="preserve">ОТЧЕТ о ходе </w:t>
      </w:r>
    </w:p>
    <w:p>
      <w:pPr>
        <w:pStyle w:val="Style15"/>
        <w:spacing w:before="0" w:after="0"/>
        <w:jc w:val="center"/>
        <w:rPr/>
      </w:pPr>
      <w:r>
        <w:rPr/>
        <w:t>выполнения программны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долгосрочной целевой программы «Профилактика антитеррористической и экстремистской деятельности на территории города Батайска на 2011 – 2015 годы» </w:t>
      </w:r>
      <w:r>
        <w:rPr>
          <w:rFonts w:cs="Times New Roman" w:ascii="Times New Roman" w:hAnsi="Times New Roman"/>
        </w:rPr>
        <w:t>по состоянию на «01»  января  2013 года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992"/>
        <w:gridCol w:w="850"/>
        <w:gridCol w:w="851"/>
        <w:gridCol w:w="992"/>
        <w:gridCol w:w="851"/>
        <w:gridCol w:w="850"/>
        <w:gridCol w:w="851"/>
        <w:gridCol w:w="850"/>
        <w:gridCol w:w="992"/>
        <w:gridCol w:w="851"/>
        <w:gridCol w:w="850"/>
        <w:gridCol w:w="709"/>
        <w:gridCol w:w="709"/>
        <w:gridCol w:w="567"/>
        <w:gridCol w:w="142"/>
        <w:gridCol w:w="70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ссигнований (тыс. рублей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выполнения мероприяти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результативност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(%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бюджетных ассигнований на год (тыс. руб.)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(кассовые расходы) (тыс. руб.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я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рофилактика антитеррористической и экстремисткой деятельности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Организация проведения цикла лекционных занятий на базе средних и общеобразовательных учреждений  города с приглашением работников правоохранительных органов для предотвращения конфликтов на межнациональной почв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олерантного сознания и поведения молодежи, гармонизация межэтнических и межкультур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.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 межнациональной толерант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Осуществление комплекса мероприятий по выявлению и пресечению изготовления, распространения литературы, аудио- и видео материалов экстремисткого толка, пропагандирующих разжигание национальной расовой и религиозной враж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роявлений экстремистск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Осуществление мониторинга общественного мнения (социологические опросы) жителей города Батайска по проблемам противодействия терроризму и экстремиз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нения жителей города Батайс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ам противодействия терроризму и экстрем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ротиводействие терроризму и экстремизму в городе Батайск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1.Взаимодействие отраслевых  (функциональных) органов Администрации города Батайска,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енных и религиозных организаций, научных объединений, творческих союзов, представителей СМИ, бизнес-сообщества в осуществлении деятельности на данном направлени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межведомственного взаимо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Реализация мер по противодействию идеологии терроризма  и экстремисткой направленности  в рамках целевых программ федерального, областного и местного уровн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распространения идеалог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оризма  и экстремизм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Ведение рубрики антитеррористической тематики в печатных  С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безопасном поведении в экстремальных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9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4.Обеспечение использования средств наружной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кламы и информации, установленных в местах массового пребывания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ждан для проведения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 -пропагандистских мероприятий по противодействию терроризму и экстремисткой направл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нтитеррористической защищенности объектов 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1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рганизация подготовки и размещение в местах массового пребывания </w:t>
            </w:r>
          </w:p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раждан информационных материалов о действиях в случае возникновения террористических угроз  и экстремистских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яв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антитеррористической защищенности объектов 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Участие в областных конкурсах по антитеррористической проблематике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 лучший сценарий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ументального фильма с последующим созданием фильма и его показом по телевизионным каналам области;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 лучшую журналистскую работу (статьи, теле-и радиопередач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ой защищенности объектов 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Организация изучения истории религий среди учащихся школ и студентов (лекции, семинары, факультативы) с привлечением представителей различных религиозных  конфесс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хся школ и студентов 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ных религиозных  конфессия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7.Организация проведения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филактических мероприятий в молодежной среде по вопросам антитеррористической и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тремисткой направлен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олерантности, профилактика экстремизма и                                                       терроризма в молодежн</w:t>
            </w:r>
            <w:r>
              <w:rPr>
                <w:rFonts w:cs="Times New Roman" w:ascii="Times New Roman" w:hAnsi="Times New Roman"/>
              </w:rPr>
              <w:t>ой сре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.1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ероприятия, направленные на формирование  идентичности, толерантности и развития межнациональных отношений в молодежной среде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толерантности, профилактика экстремизма и                                                       терроризма в молодежной сре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7.2 </w:t>
            </w:r>
            <w:r>
              <w:rPr>
                <w:rFonts w:cs="Times New Roman" w:ascii="Times New Roman" w:hAnsi="Times New Roman"/>
                <w:bCs/>
              </w:rPr>
              <w:t>Воспитательно-профилактические мероприятия в учреждениях образования  антитеррористической и экстремисткой направл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толерантности, профилактика экстремизма и                                                       терроризма в молодежной сре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.Поддержка и развитие национальных культу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циональ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.Внедрение, разработанных Рособразованием, в комплексные программы обучения и воспитания молодежи мероприятий по противодействию экстремистской деятельности, обеспечению введения в учебные планы образовательных учреждений курса лекций по данной темат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вышение правовой культуры  учащейся молодежи создание условий для укрепления межконфессионального диалога в  среде образовательных учрежден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общего отдел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города Батайска                                                                                                                                                                  Л.Ю. Фасто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9:00Z</dcterms:created>
  <dc:creator>Оксана</dc:creator>
  <dc:description/>
  <cp:keywords/>
  <dc:language>en-US</dc:language>
  <cp:lastModifiedBy>Black_Raven</cp:lastModifiedBy>
  <cp:lastPrinted>2013-04-17T12:21:00Z</cp:lastPrinted>
  <dcterms:modified xsi:type="dcterms:W3CDTF">2013-04-30T05:39:00Z</dcterms:modified>
  <cp:revision>2</cp:revision>
  <dc:subject/>
  <dc:title/>
</cp:coreProperties>
</file>