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3 № 888</w:t>
      </w:r>
    </w:p>
    <w:p>
      <w:pPr>
        <w:pStyle w:val="Style16"/>
        <w:spacing w:before="0" w:after="0"/>
        <w:jc w:val="center"/>
        <w:rPr/>
      </w:pPr>
      <w:r>
        <w:rPr/>
        <w:t>ОТЧЕТ</w:t>
        <w:br/>
        <w:t>о ходе выполнения программ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долгосрочной целевой программы«Профилактика коррупционной деятельности должностных лиц органов местного самоуправления муниципального образования «Город Батайск» на 2011-2015 годы»</w:t>
      </w:r>
      <w:r>
        <w:rPr>
          <w:rFonts w:cs="Times New Roman" w:ascii="Times New Roman" w:hAnsi="Times New Roman"/>
        </w:rPr>
        <w:t>по состоянию на «01»  января2013года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850"/>
        <w:gridCol w:w="851"/>
        <w:gridCol w:w="992"/>
        <w:gridCol w:w="851"/>
        <w:gridCol w:w="27"/>
        <w:gridCol w:w="823"/>
        <w:gridCol w:w="56"/>
        <w:gridCol w:w="795"/>
        <w:gridCol w:w="84"/>
        <w:gridCol w:w="766"/>
        <w:gridCol w:w="113"/>
        <w:gridCol w:w="879"/>
        <w:gridCol w:w="765"/>
        <w:gridCol w:w="86"/>
        <w:gridCol w:w="680"/>
        <w:gridCol w:w="170"/>
        <w:gridCol w:w="595"/>
        <w:gridCol w:w="114"/>
        <w:gridCol w:w="652"/>
        <w:gridCol w:w="199"/>
        <w:gridCol w:w="567"/>
        <w:gridCol w:w="142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,8 %</w:t>
            </w:r>
          </w:p>
        </w:tc>
      </w:tr>
      <w:tr>
        <w:trPr/>
        <w:tc>
          <w:tcPr>
            <w:tcW w:w="16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 Организационныемероприя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Проведение антикоррупционной экспертизы нормативных правовых актов, проектов нормативных правовых актов органом местного самоуправления муниципального образования «Город Батайс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нормативно-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Организация опроса общественного мнения о профилактической работе по противодействию коррупции и наличии фактов коррупции на территории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нение населения города Батайска о профилактической работе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,8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Модернизация компьютерной техники для организации предоставления государственных и муниципальных услуг, предоставляемых органами местного самоуправления муниципального образования «Город Батайск» в электронном виде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мпьютерной техники для организации предоставления государственных и муниципальных услуг, предоставляемых органами местного самоуправления муниципального образования «Город Батайск» в электронном виде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6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ктические мероприя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Разработка  планов противодействия коррупции в аппарате и отраслевых (функциональных) органах Администрации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тиводействия коррупции в аппарате и отраслевых (функциональных) органах Администрации города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2.2.Обеспечение деятельности комиссии</w:t>
            </w:r>
            <w:r>
              <w:rPr>
                <w:rFonts w:cs="Times New Roman" w:ascii="Times New Roman" w:hAnsi="Times New Roman"/>
              </w:rPr>
              <w:t xml:space="preserve"> по противодействию коррупции в муниципальном образовании «Город Бата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 по противодействию коррупции в муниципальном образовании «Город Батай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.3.Обеспечение координации дея</w:t>
            </w:r>
            <w:r>
              <w:rPr>
                <w:rFonts w:cs="Times New Roman" w:ascii="Times New Roman" w:hAnsi="Times New Roman"/>
                <w:spacing w:val="-6"/>
              </w:rPr>
              <w:t>тельности органов местного самоуправления муниципального образования «Город Батайск»</w:t>
            </w:r>
            <w:r>
              <w:rPr>
                <w:rFonts w:cs="Times New Roman" w:ascii="Times New Roman" w:hAnsi="Times New Roman"/>
              </w:rPr>
              <w:t xml:space="preserve"> в части рассмотрения обращений граждан по вопросам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граждан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Проведение мероприятий по противодействию коррупции в сфере муниципальных закупок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ых аукционов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Инвентаризация муниципального имущества и выявление неучтенного имущества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,3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Развитие института общественного контроля за соблюдением законодательства о противодействии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ще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6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мероприятий антикоррупционной полит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Проверка достоверности и полноты сведений о доходах, об имуществе и обязательствах имущественного характера, представляемых муниципальными служащими при поступлении письм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ая информация, представленная в письменном виде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опросы кадровой полит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Координация работы по замещению вакантных должностей муниципальной службы и формирование кадрового резерва на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водной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оздание условий для снижения правового нигилизма населе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нтикоррупционного общественного мнения и нетерпимости к коррупционном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Опубликование в средствах массовой информации информационно-аналитических материалов о реализации в городе Батайске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.2.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в обществе нетерпимости к коррупционному повед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Проведение городского конкурса социальной рекламы (плакат, анимационный ролик) «Чистые руки» среди всех образовательных учреждений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нтикоррупционной модели поведения среди учащихся образовательных учреждени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общего отде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Батайска                                                                                                                                 Л.Ю. Фастова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5:00Z</dcterms:created>
  <dc:creator>Оксана</dc:creator>
  <dc:description/>
  <dc:language>en-US</dc:language>
  <cp:lastModifiedBy>Black_Raven</cp:lastModifiedBy>
  <cp:lastPrinted>2013-04-25T11:45:00Z</cp:lastPrinted>
  <dcterms:modified xsi:type="dcterms:W3CDTF">2013-04-30T05:35:00Z</dcterms:modified>
  <cp:revision>2</cp:revision>
  <dc:subject/>
  <dc:title/>
</cp:coreProperties>
</file>