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9.04.2013</w:t>
        <w:tab/>
        <w:tab/>
        <w:t xml:space="preserve">                           № 887</w:t>
      </w:r>
      <w:r>
        <w:rPr/>
        <w:tab/>
        <w:tab/>
        <w:tab/>
        <w:t xml:space="preserve">          г. Батайск</w:t>
      </w:r>
    </w:p>
    <w:p>
      <w:pPr>
        <w:pStyle w:val="TextBody"/>
        <w:spacing w:before="480" w:after="480"/>
        <w:ind w:right="6237" w:hanging="0"/>
        <w:rPr/>
      </w:pPr>
      <w:r>
        <w:rPr/>
        <w:t>О внесении изменений в  муниципальную долгосрочную целевую программу «Развитие печатных СМИ в городе Батайске на 2013-2015 годы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</w:rPr>
        <w:t>В соответствии решением Коллегии Администраци города Батайска № 43 от 29.03.2013 г., руководствуясь постановлением Мэра города Батайска от 27 июля 2009 года № 1859 «О порядке принятия решения о разработке 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Внести изменения в  муниципальную долгосрочную целевую программу «Развитие печатных СМИ в городе Батайске на 2013-2015 годы», утвержденную  постановлением Администрации города Батайска № 3310 от 17.12.2012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  <w:szCs w:val="24"/>
        </w:rPr>
      </w:pPr>
      <w:r>
        <w:rPr>
          <w:sz w:val="24"/>
        </w:rPr>
        <w:t>Заместителю главы Администрации города Батайска по бюджету и финансам -  начальнику финансового управления города Батайска Гриневу А.И. осуществить финансирование муниципальной долгосрочной целевой программы «</w:t>
      </w:r>
      <w:r>
        <w:rPr>
          <w:sz w:val="24"/>
          <w:szCs w:val="24"/>
        </w:rPr>
        <w:t>Развитие печатных СМИ в городе Батайске на 2013-2015 годы» в пределах ассигнований, предусмотренных на указанные цели в городском бюдж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>Настоящее постановление вступает в силу с момента опубликования  в официальном печатном издании Администрации города Батай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Контроль за исполнением постановления возложить на заместителя главы Администрации города Батайска по социальным вопросам Н.В. Кузьменко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9.04.2013 года  № 8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 муниципальную долгосрочную целевую программу «Развитие печатных СМИ в городе Батайске на 2013-2015 годы»,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«Основные задачи Программы» Паспорта программы изложить в новой редакции: </w:t>
      </w:r>
    </w:p>
    <w:p>
      <w:pPr>
        <w:pStyle w:val="Cons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изводство, выпуск и реализация средств массовой информации, входящих в областной Реестр средств массовой информации в 2013-2015 годах, учредителем и(или)соучредителем которых является Администрация города Батайска».</w:t>
      </w:r>
    </w:p>
    <w:p>
      <w:pPr>
        <w:pStyle w:val="Cons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outlineLvl w:val="0"/>
        <w:rPr/>
      </w:pPr>
      <w:r>
        <w:rPr/>
        <w:t>Раздел «Объем и источники финансирования Программы» Паспорта программы изложить в новой редакции: «</w:t>
      </w:r>
      <w:r>
        <w:rPr>
          <w:color w:val="000000"/>
        </w:rPr>
        <w:t>Объем средств, необходимых для финансирования Программы в 2013-2015 годах, составляет всего 4 849,8 тыс. рублей, в том числе по годам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3 год – 1598,3 тыс. рублей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4 год – 1598,3 тыс. рублей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5 год – 1653,2 тыс. рублей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Из них за счет средств местного бюджета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3 год – 1098, 3 тыс. руб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4 год – 1098,3 тыс. руб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5 год – 1153,2 тыс. руб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За счет внебюджетных источников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3 год – 500 тыс. руб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2014 год – 500 тыс. руб.</w:t>
      </w:r>
    </w:p>
    <w:p>
      <w:pPr>
        <w:pStyle w:val="Normal"/>
        <w:ind w:left="426" w:right="-1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500 тыс. руб.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дел 7 «Формы контроля за ходом реализации Программы» добавить подпункт </w:t>
      </w:r>
      <w:r>
        <w:rPr>
          <w:sz w:val="24"/>
          <w:szCs w:val="24"/>
        </w:rPr>
        <w:t xml:space="preserve">7.1.5., который изложить в следующей редакции: </w:t>
      </w:r>
    </w:p>
    <w:p>
      <w:pPr>
        <w:pStyle w:val="Normal"/>
        <w:spacing w:lineRule="auto" w:line="232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Порядок предоставления документов для финансирования субсидии организациям, осуществляющим производство и выпуск средств массовой информации, входящих в областной Реестр СМИ, на возмещение части затрат на производство, выпуск и реализацию периодических печатных изданий (газет) определяется муниципальным правовым актом Администрации города Батайска»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ложение к Программе «Перечень мероприятий по реализации муниципальной долгосрочной целевой программы «Развитие печатных СМИ в городе Батайске на 2013-2015 годы» изложить в следующей редак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6">
    <w:name w:val="Обычный (веб)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2:00Z</dcterms:created>
  <dc:creator>user</dc:creator>
  <dc:description/>
  <cp:keywords>бланк</cp:keywords>
  <dc:language>en-US</dc:language>
  <cp:lastModifiedBy>Black_Raven</cp:lastModifiedBy>
  <cp:lastPrinted>2013-04-29T11:32:00Z</cp:lastPrinted>
  <dcterms:modified xsi:type="dcterms:W3CDTF">2013-04-30T05:32:00Z</dcterms:modified>
  <cp:revision>2</cp:revision>
  <dc:subject/>
  <dc:title>постановление -глава Администрации</dc:title>
</cp:coreProperties>
</file>