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4.2013 № 8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ложить приложение к Муниципальной долгосрочной целевой программе «Доступная среда в городе Батайске на 2011-2015 годы», утвержденную постановлением Администрации города Батайска от 30.05.2011 № 814,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Доступная среда в городе Батайске на 2011-2015</w:t>
      </w:r>
      <w:r>
        <w:rPr/>
        <w:t xml:space="preserve">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05"/>
        <w:gridCol w:w="1272"/>
        <w:gridCol w:w="569"/>
        <w:gridCol w:w="1134"/>
        <w:gridCol w:w="855"/>
        <w:gridCol w:w="991"/>
        <w:gridCol w:w="68"/>
        <w:gridCol w:w="925"/>
        <w:gridCol w:w="817"/>
        <w:gridCol w:w="38"/>
        <w:gridCol w:w="855"/>
        <w:gridCol w:w="854"/>
        <w:gridCol w:w="1275"/>
        <w:gridCol w:w="1134"/>
        <w:gridCol w:w="1134"/>
        <w:gridCol w:w="1841"/>
      </w:tblGrid>
      <w:tr>
        <w:trPr>
          <w:trHeight w:val="57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/п</w:t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сточники финансирования, направления расходов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е затраты на реализацию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выполнения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жидаемые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езультаты</w:t>
            </w:r>
          </w:p>
        </w:tc>
      </w:tr>
      <w:tr>
        <w:trPr>
          <w:trHeight w:val="28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ом числе пого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Организационные мероприятия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координационного совета или межведомственной комиссии по вопросам взаимодействия общественных организаций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Распоряжение Администрации города Батайска от 23.09.2011г. № 364 «Об утверждении Положения и состава Координационного совета по делам инвалидов при Администрации города Батайск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влечение внимания к проблемам инвалидов, выявление социально значимы проблем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изация ежегодных встреч Мэра города Батайска с руководителями общественных организаций инвалидов на заседаниях Совет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явление социально значимых проблем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изация работы со средствами массовой информации (размещение информации, статей по вопросам социальной защиты и реабилитации инвалидов, организация телевизионных передач, размещение объявлений, пропаганде работы по развитию физической культуры и спорта лиц с ограниченными возможност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ординационный сов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влечение внимание к проблемам инвалидов. Информационная поддержка инвалидов, касающаяся правового обеспечения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4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дение совещаний, семинаров, "круглых столов", конференций, мероприятий о проблемам инвалидов и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ординационный сов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явление проблем инвалидов и их решение</w:t>
            </w:r>
          </w:p>
        </w:tc>
      </w:tr>
      <w:tr>
        <w:trPr>
          <w:trHeight w:val="10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5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ктуализация банка данных инвалидов 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ирования не требуется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СЗ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СЗ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явление потребности в реабилитационных услугах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6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едставление на МСЭ лиц, нуждающихся в социальной защите и получении рекомендаций для получения средств реабилитаци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С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учшение качества жизни инвалидов. Выявление потребности в реабилитационных услугах инвалидов. Социальная адаптация и ориентация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7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екомендации инвалидам по санаторно-курортному лечению и оформлению документов для санитарно-курортного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С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</w:rPr>
              <w:t>Улучшение качества жизни инвалидов. Выявление потребности в санаторно-курортном лечении. Социальная адаптация инвалидов.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8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ормирование заявки на спец. питание для детей инвалидов и детей, нуждающихся в спец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ластной бюджет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пределах выделенных ассигнований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учшение качества жизни детей-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Формирование доступной среды для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изация соблюдения требований по обеспечению доступа инвалидов к объектам социальной сферы при строительстве и реконструкции зданий,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архитек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блюдение требований по обеспечению доступности объектов социальной сферы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дготовка и проведение совместно с общественными организациями инвалидов города социологического опроса по определению приоритетных и первоочередных объектов социальной и транспортной инфраструктур, средств транспорта, связи и информации с целью их последующей модернизации (дооборудования) и обеспечения доступности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СЗН,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нтр «Перекресток»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  <w:szCs w:val="24"/>
                <w:lang w:val="en-US"/>
              </w:rPr>
              <w:t>C</w:t>
            </w:r>
            <w:r>
              <w:rPr>
                <w:spacing w:val="-5"/>
                <w:sz w:val="24"/>
                <w:szCs w:val="24"/>
              </w:rPr>
              <w:t>оставления перечня объектов социальной и транспортной инфраструктур, средств транспорта, связи и информации с целью их последующей модернизации (дооборудования) и обеспечения доступности для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аспортизация и классификация с последующим составлением описи действующих объектов социальной и транспортной инфраструктур, средств связи и информации с целью их последующей модернизации (дооборудования) и обеспечения доступности для инвалидов; формирование карт доступности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ординационный сов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тверждение перечня объектов, подлежащих переоборудованию, реконструкции, капитальному ремонту</w:t>
            </w:r>
          </w:p>
        </w:tc>
      </w:tr>
      <w:tr>
        <w:trPr>
          <w:trHeight w:val="313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беспечение беспрепятственного доступа инвалидов к объектам социальной инфраструктуры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снащение автоинформаторами зданий поликлиник города Батайск (в количестве 5 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8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2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здравоохран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зработка проектно-сметной документации пандусов и подъемников в городские учреждения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25,0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, УСЗН, ЦГБ, 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социальной сферы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зработка проектно-сметной документации пандусов и подъемников в городские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right="-142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небюджетные средства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25,0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5,0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культуры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зработка проектно-сметной документации пандусов и подъемников в городские учреждения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здравоохран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зработка проектно-сметной документации пандусов и подъемников в городские 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образования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зготовление и ремонт пандусов и подъемников в городские учреждения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1745,0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15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840,0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805,0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сполните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ли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в учреждения социальной сферы</w:t>
            </w:r>
          </w:p>
        </w:tc>
      </w:tr>
      <w:tr>
        <w:trPr>
          <w:trHeight w:val="11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3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зготовление новых, ремонт установленных пандусов в городских учреждениях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  <w:szCs w:val="24"/>
              </w:rPr>
              <w:t>175,0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2011-201</w:t>
            </w: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здравоохранения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3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зготовление новых, ремонт установленных пандусов в городских учреждения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  <w:highlight w:val="yellow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2011-201</w:t>
            </w: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культуры</w:t>
            </w:r>
          </w:p>
        </w:tc>
      </w:tr>
      <w:tr>
        <w:trPr>
          <w:trHeight w:val="11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3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зготовление новых, ремонт установленных пандусов в городских учреждениях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55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9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6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  <w:highlight w:val="yellow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2011-201</w:t>
            </w: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образования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3.4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полнение выборочного капитального ремонта: вход в здание для МГН с устройством пандуса и санузел для МГН, согласно мероприятиям по формированию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на 1-ом этаже в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95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9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2011-201</w:t>
            </w: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доступности учреждений образования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4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деление палат в стационарных отделениях для ветеранов войны (6 пал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2011-201</w:t>
            </w: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учшение качества жизни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5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служивание пациентов с сурдопереводчиком вне очер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Г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учшение качества обслуживания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 Обеспечение доступности образовательных услуг для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изация дистанционного образования детей инвалидов, нуждающихся в обучении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ластной бюджет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В пределах выделенных ассигн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истанционное обучение детей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вершенствование работы групп компенсирующей направленности для детей-инвалидов и детей с ограниченными возможностями, посещающих до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еспечение доступности получения образовательных услуг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зработка программ реабилитации и модели индивидуальных образовательных маршрутов для инклюзивного обучения детей – инвалидов в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еспечение доступности получения образовательных услуг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4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овершенствование материально-технической базы для обеспечения без барьерной среды инклюзивного обучения детей-инвалидов в общеобразовательных учреждений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еспечение доступности получения образовательных услуг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5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вершенствование форм и методов работы с семьями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еспечение доступности получения образовательных услуг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6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сширение взаимодействия общеобразовательных учреждений разных типов и видов по психолого-педагогическому сопровождению детей-инвалидов и их сем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еспечение доступности получения образовательных услуг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7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учшение материально-технической базы ППМС Центра «Выб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обретение необходимых тренажеров и оборудования для развития детей-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8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дение работ, приобретение и монтаж специального оборудования по созданию универсальной безбарьерной среды для сети базов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52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ниверсальной безбарьерной среды для обеспечения совместного обучения инвалидов и лиц, не имеющих нарушений развития</w:t>
            </w:r>
          </w:p>
        </w:tc>
      </w:tr>
      <w:tr>
        <w:trPr>
          <w:trHeight w:val="313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 Совершенствование социальной реабилитации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5.1 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еспечение сведений о нуждаемости дополнительными техническими и тифлотехническими средствами реабилитации инвалидов с заболеванием опорно-двигательного аппарата, инвалидов по зр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ластной бюджет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В пределах выделенных ассигн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СЗ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СЗ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вышение качества жизни инвалидов в результате обеспечения техническими средствами реабилитации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звукоусилителями к телефонам (телевизорам) инвалидов по слух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ластной бюджет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В пределах выделенных ассигн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СЗ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СЗ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вышение качества жизни инвалидов в результате обеспечения техническими средствами реабилитации</w:t>
            </w:r>
          </w:p>
        </w:tc>
      </w:tr>
      <w:tr>
        <w:trPr>
          <w:trHeight w:val="313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6.Совершенствование реабилитации инвалид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 и повышения квалификации безработных граждан, из лиц с ограничением  трудоспособности по медицинским показа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выделенных ассигн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лучения профессиональных навыков для дальнейшего трудоустро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амозанятости безработных граждан из числ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выделенных ассигн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инвалидов предпринимательской деятельностью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трудоустройству незанятых инвалидов из числа безработных и обратившихс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выделенных  ассигн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рабочих мест для инвалидов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витие физической культуры и спорта среди жителей с ограниченными возможностями здоровья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занятий физической культурой и спортом лиц с ограниченными возмож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Ки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условий для занятий инвалидов физической культурой и спортом 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календарного плана официальных физкультурно-спортивных мероприятий, реализуемых спортивными инвалидными организа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Ки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аксимального числа лиц с ограниченными возможностями к регулярным занятиям физической культуры и спор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алендарного плана официальных физкультурных и спортивных мероприятий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Ки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ещение спортивных мероприятий в СМИ с участием 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Ки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имания общественности к проблемам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Повышение уровня социокультурной реабилитации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дения Домами культуры встреч с Советом инвалидов, с Советом Ветеранов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вышение культурного развития инвалидов, детей-инвалидов путем проведения творческих занятий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2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дение городских конкурсов для детей инвалидов «Мне через сердце виден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вышение культурного развития инвалидов, детей-инвалидов путем проведения творческих занятий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здание информационного бюллетеня «Каждый ребенок имеет пра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нформационная поддержка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4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актика бесплатного и льготного пользования услугами культуры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вышение культурного развития детей-инвалидов путем проведения творческих занятий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5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нформационное обслуживание семей, имеющих детей-инвалидов (центральная библиотечная сист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нформационная поддержка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6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4"/>
                <w:szCs w:val="24"/>
              </w:rPr>
              <w:t>Размещение информации на сайте МУК «ЦБС» для родителей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вление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нформационная поддержка инвалидов</w:t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  <w:highlight w:val="yellow"/>
              </w:rPr>
            </w:pPr>
            <w:r>
              <w:rPr>
                <w:b/>
                <w:spacing w:val="-5"/>
                <w:sz w:val="24"/>
                <w:szCs w:val="24"/>
              </w:rPr>
              <w:t>Итого</w:t>
            </w:r>
            <w:r>
              <w:rPr>
                <w:b/>
                <w:spacing w:val="-5"/>
                <w:sz w:val="24"/>
                <w:szCs w:val="24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52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  <w:szCs w:val="24"/>
                <w:highlight w:val="yellow"/>
              </w:rPr>
            </w:pPr>
            <w:r>
              <w:rPr>
                <w:b/>
                <w:spacing w:val="-5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2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10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10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  <w:szCs w:val="24"/>
                <w:highlight w:val="yellow"/>
              </w:rPr>
            </w:pPr>
            <w:r>
              <w:rPr>
                <w:b/>
                <w:spacing w:val="-5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  <w:szCs w:val="24"/>
                <w:highlight w:val="yellow"/>
              </w:rPr>
            </w:pPr>
            <w:r>
              <w:rPr>
                <w:b/>
                <w:spacing w:val="-5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  <w:highlight w:val="yellow"/>
              </w:rPr>
            </w:pPr>
            <w:r>
              <w:rPr>
                <w:b/>
                <w:spacing w:val="-5"/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49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357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  <w:szCs w:val="24"/>
              </w:rPr>
              <w:t>1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  <w:tab/>
        <w:tab/>
        <w:tab/>
        <w:tab/>
        <w:tab/>
        <w:tab/>
        <w:tab/>
        <w:tab/>
        <w:tab/>
        <w:t>Л.Ю. Фастова</w:t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05:00Z</dcterms:created>
  <dc:creator>Школа</dc:creator>
  <dc:description/>
  <cp:keywords/>
  <dc:language>en-US</dc:language>
  <cp:lastModifiedBy>Black_Raven</cp:lastModifiedBy>
  <cp:lastPrinted>2013-04-16T13:50:00Z</cp:lastPrinted>
  <dcterms:modified xsi:type="dcterms:W3CDTF">2013-04-29T14:05:00Z</dcterms:modified>
  <cp:revision>2</cp:revision>
  <dc:subject/>
  <dc:title>Приложение</dc:title>
</cp:coreProperties>
</file>